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和高明霞主任一起完成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分别于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  <w:lang w:val="en-US" w:eastAsia="zh-CN"/>
              </w:rPr>
              <w:t>日和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日完成了四年级和六年级的家长课堂活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班主任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常规考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劳动节方案的发布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成长仪式，活动发区网，祁彦静老师完成公众号制作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课间十五分钟执行一般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五年级班主任老师和任课老师早晨都能准时到班，管理学生值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个别年轻班主任，班级卫生管理还要再加强。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0.5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组团结一致，在年级组长蒋达琪的带领下，进行了两次完整的彩排，最后表演展示的很顺畅，主持人在是春和老师的指导下，展示出了较高的个人素养。协助化妆的老师也是利用自己休息时间助力活动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不到两周完成了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个重要活动，前期也做了大量的准备工作。好在大家都很配合，清楚自己的职责。对自己总体还是满意的，在搞活动的同时，学生也没有明显地松手，教学任务和作业都能不断完成，学生默写也都在往好的方向发展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39:00Z</dcterms:created>
  <dc:creator>Administrator</dc:creator>
  <dc:description/>
  <dc:language>en-US</dc:language>
  <cp:lastModifiedBy>顾春晖妮～朵妈妈</cp:lastModifiedBy>
  <dcterms:modified xsi:type="dcterms:W3CDTF">2025-05-09T03:51:56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ZlOGNhYjYxYWJlZTg3OGU4YTRhMmI1ZDNlNGNkNjMiLCJ1c2VySWQiOiI2MjMzMzIwMzYifQ==</vt:lpwstr>
  </property>
  <property fmtid="{D5CDD505-2E9C-101B-9397-08002B2CF9AE}" pid="5" name="commondata">
    <vt:lpwstr>commondata</vt:lpwstr>
  </property>
</Properties>
</file>