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孙琴惠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职务：发展中心副主任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4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整理好每周教师出勤情况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关注一年级各班班级群内教师和家长沟通情况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配合陈玲主任做好督学材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整理好每周教师出勤情况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收集好各部门两周工作计划并上网公示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配合陈玲主任做好教室体检事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成庙桥小学师德讲堂方案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配合陈玲主任做好教室体检事宜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各班老师都能对学生的常规行为进行指导，一年级的小朋友们都有很大进步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适应新的岗位以后，我还要对各项工作要多谋划，做到心中有数，在主动思考的同时，要多多学习，促进各项事宜顺利完成。在自己的教育教学工作上，也不能松懈，做到以身作则，做好一年级组老师们的榜样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eastAsia="宋体;SimSu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1:42:00Z</dcterms:created>
  <dc:creator>Administrator</dc:creator>
  <dc:description/>
  <cp:keywords/>
  <dc:language>en-US</dc:language>
  <cp:lastModifiedBy>陈彩云</cp:lastModifiedBy>
  <dcterms:modified xsi:type="dcterms:W3CDTF">2025-05-07T0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DB91FCDA734BAB94B052E3DFA8A08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Q4ZjA0NzZmZWYyNjg5MGJmNzFiZWM3MTFjMWM4M2EiLCJ1c2VySWQiOiI3Nzk1MzA3MjEifQ==</vt:lpwstr>
  </property>
  <property fmtid="{D5CDD505-2E9C-101B-9397-08002B2CF9AE}" pid="5" name="commondata">
    <vt:lpwstr>commondata</vt:lpwstr>
  </property>
</Properties>
</file>