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none"/>
          <w:lang w:val="en-US" w:eastAsia="zh-CN"/>
        </w:rPr>
        <w:t>李磊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lang w:val="en-US" w:eastAsia="zh-CN"/>
        </w:rPr>
        <w:t>课程中心副主任</w:t>
      </w:r>
      <w:r>
        <w:rPr>
          <w:rFonts w:eastAsia="Times New Roman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  <w:lang w:val="en-US" w:eastAsia="zh-CN"/>
        </w:rPr>
        <w:t>5-6</w:t>
      </w:r>
      <w:r>
        <w:rPr>
          <w:sz w:val="28"/>
          <w:szCs w:val="28"/>
          <w:lang w:val="en-US" w:eastAsia="zh-CN"/>
        </w:rPr>
        <w:t>周（</w:t>
      </w:r>
      <w:r>
        <w:rPr>
          <w:sz w:val="28"/>
          <w:szCs w:val="28"/>
          <w:lang w:val="en-US" w:eastAsia="zh-CN"/>
        </w:rPr>
        <w:t>4.7-4.18</w:t>
      </w:r>
      <w:r>
        <w:rPr>
          <w:sz w:val="28"/>
          <w:szCs w:val="28"/>
          <w:lang w:val="en-US" w:eastAsia="zh-CN"/>
        </w:rPr>
        <w:t>）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14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9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组内教研工作，完成了周五的巡视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以下工作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根据蒋欣校长的要求，对陈佳玲、张敏老师的教案进行进一步修改，形成逐字稿详案基本定稿。对课题组内两位外校老师的教案，依据试上效果，进行二轮修改，形成详案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完成区级课题申报工作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统计三月份语文学科竞赛成绩，并评奖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做好武进区一年级、五年级整班写字比赛工作，包括点名簿、请假证明的收集、文具的准备、监考人员安排等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五年级开学状况良好，学生、教师的精神面貌良好。教学进度较快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u w:val="single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在本次学科竞赛活动之中，各年级组备课组长的出题质量有了显著的提升。起到了良好的练习效果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000000"/>
                <w:lang w:val="en-US" w:eastAsia="zh-CN"/>
              </w:rPr>
              <w:t>张敏、陈佳玲两位老师，公开课磨课认真。张敏老师兼顾语文公开课和少先队队课两项活动，展现出顽强的毅力和国人的智慧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每学年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月份，是省市区各级活动出现频率较高的时候。对于这两个月的工作规划，要多与课程中心其他老师交流协调，多听备课组长意见，不能因为个人原因增加老师们的负担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名剑无名倦收天</cp:lastModifiedBy>
  <dcterms:modified xsi:type="dcterms:W3CDTF">2025-04-22T12:18:07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QzOGNhNmM2YTUzNmY0NmI3ZTZjNjUxY2EzOWE5NGIiLCJ1c2VySWQiOiI0Nzk4Nzc2NzYifQ==</vt:lpwstr>
  </property>
  <property fmtid="{D5CDD505-2E9C-101B-9397-08002B2CF9AE}" pid="5" name="commondata">
    <vt:lpwstr>commondata</vt:lpwstr>
  </property>
</Properties>
</file>