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刘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课程中心副主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协助周志芬老师完成因病缺课每日登记。指导综合、体育备课组开展备课组活动。周五巡视课堂。组织完成全体五年级学生参加省实验大赛的报名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为完成区要求的实验大赛</w:t>
            </w:r>
            <w:r>
              <w:rPr>
                <w:rFonts w:cs="宋体;SimSun" w:ascii="宋体;SimSun" w:hAnsi="宋体;SimSun"/>
                <w:sz w:val="28"/>
                <w:szCs w:val="28"/>
              </w:rPr>
              <w:t>100%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参赛率，两校区五年级科学任课老师和班主任通力合作，多方和家长联系沟通，终于完成所有人的报名工作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7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戏剧《归迷途中一颗勇敢的心》获常州市班集体艺术展示活动评选活动月度“最美社团”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活动还要多听取各方意见，才能更细致周到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1:33:00Z</dcterms:created>
  <dc:creator>Administrator</dc:creator>
  <dc:description/>
  <cp:keywords/>
  <dc:language>en-US</dc:language>
  <cp:lastModifiedBy>刘东</cp:lastModifiedBy>
  <dcterms:modified xsi:type="dcterms:W3CDTF">2025-06-17T06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60443713B464BA67C6227809BA7D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WRmNTRkZmRkYjY0MTVjN2VhYzQ0MzM4YzYzYmU1M2UiLCJ1c2VySWQiOiI5NTAxMDcyMDkifQ==</vt:lpwstr>
  </property>
  <property fmtid="{D5CDD505-2E9C-101B-9397-08002B2CF9AE}" pid="5" name="commondata">
    <vt:lpwstr>commondata</vt:lpwstr>
  </property>
</Properties>
</file>