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val="en-US" w:eastAsia="zh-CN"/>
        </w:rPr>
        <w:t>李磊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11-12</w:t>
      </w:r>
      <w:r>
        <w:rPr>
          <w:sz w:val="28"/>
          <w:szCs w:val="28"/>
          <w:lang w:val="en-US" w:eastAsia="zh-CN"/>
        </w:rPr>
        <w:t>周（</w:t>
      </w:r>
      <w:r>
        <w:rPr>
          <w:sz w:val="28"/>
          <w:szCs w:val="28"/>
          <w:lang w:val="en-US" w:eastAsia="zh-CN"/>
        </w:rPr>
        <w:t>4.21-4.30</w:t>
      </w:r>
      <w:r>
        <w:rPr>
          <w:sz w:val="28"/>
          <w:szCs w:val="28"/>
          <w:lang w:val="en-US" w:eastAsia="zh-CN"/>
        </w:rPr>
        <w:t>）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8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9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组内教研工作，完成了周五的巡视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武进区整班写字比赛，提前安排监考人员，班级点名簿，现场组织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刘海粟校际间公开课，准备点名簿，会标，教室桌椅，电子屏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审核陈佳玲老师线上公开课教案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PP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许梦娜等外校老师来校进行公开课活动前的学生交流。组织协调班级和时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4.27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常州晚报小记者活动，组织征文投稿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8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中二片语文教研活动暨省级课题研讨，准备会标，席卡，签到二维码，茶水等，现场拍照，撰写新闻。审核三位上课老师的公开课证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29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协助陈佳玲老师进行区内线上直播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3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组织第二轮语文学科竞赛出卷，进行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级的试卷审阅修改印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4.30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印刷六年级语文市测模拟考试的试卷，并组织开展模拟测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开学状况良好，学生、教师的精神面貌良好。教学进度较快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在这两周中，各位备课组长出卷、支持组内听课、公开课等活动做的尽心尽力，值得点赞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张敏、陈佳玲老师在区内教研课展示风采，受到专家好评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六年级老师积极配合进行市测模拟，并且快速批卷反馈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孙琴惠老师在武进区整班写字比赛中获得佳绩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老师们执教公开课的过程中，教案的修改要进一步依靠团队力量，发挥备课组的能量，争取减轻老师们的负担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名剑无名倦收天</cp:lastModifiedBy>
  <dcterms:modified xsi:type="dcterms:W3CDTF">2025-04-30T07:14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QzOGNhNmM2YTUzNmY0NmI3ZTZjNjUxY2EzOWE5NGIiLCJ1c2VySWQiOiI0Nzk4Nzc2NzYifQ==</vt:lpwstr>
  </property>
  <property fmtid="{D5CDD505-2E9C-101B-9397-08002B2CF9AE}" pid="5" name="commondata">
    <vt:lpwstr>commondata</vt:lpwstr>
  </property>
</Properties>
</file>