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21 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4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开展主题教研活动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各年级听读竞赛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学籍积分各班需要的学籍卡陆续打印、盖章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五年级学生竞赛在积极准备中，六年级市测也在积极复习，需要的学材都在陆续下发；</w:t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常规工作已完成；</w:t>
            </w:r>
          </w:p>
        </w:tc>
      </w:tr>
      <w:tr>
        <w:trPr>
          <w:trHeight w:val="1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组教师积极向上、认真负责、团结一心，能按照规章制度开展日常教学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240"/>
              <w:ind w:firstLine="520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6"/>
                <w:szCs w:val="26"/>
                <w:lang w:val="en-US" w:eastAsia="zh-CN"/>
              </w:rPr>
              <w:t>每次向朱家敏老师询问学籍相关工作，他都会耐心、细致地答复；六年级老师兢兢业业，为市测做好准备；周鹏程老师每次外出听课都能分享他的听课感受；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Calibri" w:cs="Calibri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sz w:val="26"/>
                <w:szCs w:val="26"/>
                <w:lang w:val="en-US" w:eastAsia="zh-CN"/>
              </w:rPr>
              <w:t>在平常工作中要注意观察他人好的工作方法，然后落实运用到自己的工作中去；在处理多项事务时一定要分轻重缓急，戒急戒躁，细心谨慎地完成工作；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05-19T22:44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80866FF754B0C9D7C0061FB29163C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