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21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1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管理好本部和华阳办学点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工作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完成了各项安全工作的上报与汇总，安监平台上报无一遗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做好了本部和华阳校区的维修安排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、做好了家长陪餐、验菜工作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、对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月份食堂供货商货款进行结算，对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月份后勤员工工资进行结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、完成了本部食堂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月份菜单的上传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、完成了部分服务商的结算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一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5-05-08T01:21:3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hmN2FmYWVhMDIwZmUyYTVjODM3YjJjMTJmNWIzZjkiLCJ1c2VySWQiOiIyNzgxMjI1MDYifQ==</vt:lpwstr>
  </property>
  <property fmtid="{D5CDD505-2E9C-101B-9397-08002B2CF9AE}" pid="5" name="commondata">
    <vt:lpwstr>commondata</vt:lpwstr>
  </property>
</Properties>
</file>