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_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  <w:u w:val="single"/>
              </w:rPr>
              <w:t>节</w:t>
            </w:r>
            <w:r>
              <w:rPr>
                <w:sz w:val="28"/>
                <w:szCs w:val="28"/>
              </w:rPr>
              <w:t>，听课</w:t>
            </w: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协同街道建设局做好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24</w:t>
            </w:r>
            <w:r>
              <w:rPr>
                <w:sz w:val="28"/>
                <w:szCs w:val="28"/>
              </w:rPr>
              <w:t>年建设项目资料整理归档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完成办学点搬迁数据统计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完成借用中学教室设备配置清单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联系高新区电信局处理实际电信扣费及发票差异问题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做好华阳办学点保障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第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两周部门工作计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完成了大礼堂设备保障工作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做好了三年级十岁成长礼服务保障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协同高新区滨湖公司、设计院，参加扩建项目厨房布局调整现场论证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完成了校门口阻车路障基础破损维修方案确定及维修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其他相关维修、采购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扩建项目推进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撤并校区、借用教室相关前期准备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1:19:00Z</dcterms:created>
  <dc:creator>Administrator</dc:creator>
  <dc:description/>
  <cp:keywords/>
  <dc:language>en-US</dc:language>
  <cp:lastModifiedBy>Administrator</cp:lastModifiedBy>
  <dcterms:modified xsi:type="dcterms:W3CDTF">2025-05-08T01:19:00Z</dcterms:modified>
  <cp:revision>2</cp:revision>
  <dc:subject/>
  <dc:title>庙桥小学中层干部工作实录</dc:title>
</cp:coreProperties>
</file>