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高明霞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学生中心副主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 w:eastAsia="zh-CN"/>
              </w:rPr>
              <w:t>18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sz w:val="24"/>
                <w:szCs w:val="24"/>
                <w:u w:val="single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，负责升旗手以及讲话老师的每周轮班安排及发光屏幕的调试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常州市安全教育工作平台</w:t>
            </w:r>
            <w:r>
              <w:rPr>
                <w:sz w:val="24"/>
                <w:szCs w:val="24"/>
                <w:lang w:eastAsia="zh-CN"/>
              </w:rPr>
              <w:t>日常授课</w:t>
            </w:r>
            <w:r>
              <w:rPr>
                <w:sz w:val="24"/>
                <w:szCs w:val="24"/>
              </w:rPr>
              <w:t>督促授课并学习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与武进区资助中心对接，</w:t>
            </w:r>
            <w:r>
              <w:rPr>
                <w:sz w:val="24"/>
                <w:szCs w:val="24"/>
                <w:lang w:eastAsia="zh-CN"/>
              </w:rPr>
              <w:t>做好春季银行卡确认签名、核对，对接会计室打款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早晨以广播的形式督促值日，提醒各包干区死角，个别提醒班主任不到位的地方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与武进区资助中心对接，</w:t>
            </w:r>
            <w:r>
              <w:rPr>
                <w:sz w:val="24"/>
                <w:szCs w:val="24"/>
                <w:lang w:eastAsia="zh-CN"/>
              </w:rPr>
              <w:t>做好银行卡核对情况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生命教育月活动材料做好灾难总结和心理剧本的撰写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开展南一片的少先队活动中签到、场地安排、学生迎宾工作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完成消防征文修改、整理、发送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六年级能按部就班开展各项工作，潘春美老师住院后，孙星副校长和张蕊老师勇挑重担，陈莹、朱滢主动担下其他零碎课务及其课后服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各种模拟市测以及调研中，老师们备课精心，上课积极，六年级组各学科间你追我赶，满满的正能量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病假</w:t>
            </w:r>
            <w:r>
              <w:rPr>
                <w:sz w:val="24"/>
                <w:szCs w:val="24"/>
              </w:rPr>
              <w:t>___0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事假</w:t>
            </w:r>
            <w:r>
              <w:rPr>
                <w:sz w:val="24"/>
                <w:szCs w:val="24"/>
              </w:rPr>
              <w:t>___0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六年</w:t>
            </w:r>
            <w:r>
              <w:rPr>
                <w:sz w:val="24"/>
                <w:szCs w:val="24"/>
                <w:lang w:eastAsia="zh-CN"/>
              </w:rPr>
              <w:t>级能按部就班开展各项工作，潘春美老师住院后，孙星副校长和张蕊老师勇挑重担，陈莹、朱滢主动担下其他零碎课务及其课后服务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eastAsia="zh-CN"/>
              </w:rPr>
              <w:t>各种模拟市测以及调研中，老师们备课精心，上课积极，六年级组各学科间你追我赶，满满的正能量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陈莹、陈佳玲等老师主动帮助开中队活动的班级化妆，补位工作及时有序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自我评价诚惶诚恐，因为自己平时也时常反思，盘点一天的工作，进行查漏补缺，发现有的事情虽然尽力而为但效果不尽如人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做事情缺乏创新能力，要及时更新自己的知识盲区。</w:t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dc:language>en-US</dc:language>
  <cp:lastModifiedBy>浮生六记</cp:lastModifiedBy>
  <dcterms:modified xsi:type="dcterms:W3CDTF">2025-04-18T10:27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U2MGY1NWFlZWY3NTZlODg1ZTUzZTcwNjI1M2VjYzciLCJ1c2VySWQiOiI0MTUyMDQ4NzcifQ==</vt:lpwstr>
  </property>
  <property fmtid="{D5CDD505-2E9C-101B-9397-08002B2CF9AE}" pid="5" name="commondata">
    <vt:lpwstr>commondata</vt:lpwstr>
  </property>
</Properties>
</file>