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7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18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4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责任督学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常州市和武进区学科带头人、骨干教师年度工作质效调研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教工委巡查整改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.202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教职工体检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江苏教师系统升级更新操作事项</w:t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常州市和武进区学科带头人、骨干教师年度工作质效调研事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教工委巡查整改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教职工体检事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04-11T14:21:3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412F57DD048B7BC3B2C354275B1E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