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val="en-US" w:eastAsia="zh-CN"/>
        </w:rPr>
        <w:t>陈玲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21 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责任督学材料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行政会议、教师会议记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校级领导民主测评会议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rFonts w:eastAsia="宋体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Times New Roman" w:hAnsi="Times New Roman" w:cs="Times New Roman"/>
                <w:b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教职工体检事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时了解年级组工作、各班风学风、教师教风等情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解老师的思想动态，帮助并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1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各项工作要多谋划，对各项统计数据做好记录，做到心中有数，在主动思考的同时，要多多学习，促进各项事宜顺利完成。</w:t>
            </w:r>
          </w:p>
        </w:tc>
      </w:tr>
      <w:tr>
        <w:trPr>
          <w:trHeight w:val="13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公文标题"/>
    <w:qFormat/>
    <w:pPr>
      <w:widowControl w:val="false"/>
      <w:bidi w:val="0"/>
      <w:spacing w:lineRule="exact" w:line="700"/>
      <w:jc w:val="center"/>
    </w:pPr>
    <w:rPr>
      <w:rFonts w:ascii="小标宋;宋体" w:hAnsi="小标宋;宋体" w:eastAsia="小标宋;宋体" w:cs="Times New Roman"/>
      <w:b/>
      <w:color w:val="auto"/>
      <w:kern w:val="2"/>
      <w:sz w:val="44"/>
      <w:szCs w:val="4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cherish</cp:lastModifiedBy>
  <dcterms:modified xsi:type="dcterms:W3CDTF">2025-05-07T01:33:0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412F57DD048B7BC3B2C354275B1E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FmYWY4MGI5ODQ3NGNiMWY5MWRiZGU0Yjk3YjQ0YmUiLCJ1c2VySWQiOiI0MzI1ODQ4MTIifQ==</vt:lpwstr>
  </property>
  <property fmtid="{D5CDD505-2E9C-101B-9397-08002B2CF9AE}" pid="5" name="commondata">
    <vt:lpwstr>commondata</vt:lpwstr>
  </property>
</Properties>
</file>