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孙琴惠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职务：</w:t>
      </w:r>
      <w:r>
        <w:rPr>
          <w:sz w:val="28"/>
          <w:szCs w:val="28"/>
          <w:lang w:val="en-US" w:eastAsia="zh-CN"/>
        </w:rPr>
        <w:t>发展中心副主任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8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24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整理好每周教师出勤情况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关注一年级各班班级群内教师和家长沟通情况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配合陈玲主任做好督学材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整理好每周教师出勤情况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收集好各部门两周工作计划并上网公示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配合陈玲主任做好教室体检事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根据巡查组反馈进行整改工作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配合陈玲主任做好教室体检事宜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各班老师都能对学生的常规行为进行指导</w:t>
            </w:r>
            <w:r>
              <w:rPr>
                <w:sz w:val="24"/>
                <w:szCs w:val="24"/>
                <w:lang w:eastAsia="zh-CN"/>
              </w:rPr>
              <w:t>，</w:t>
            </w:r>
            <w:r>
              <w:rPr>
                <w:sz w:val="24"/>
                <w:szCs w:val="24"/>
                <w:lang w:val="en-US" w:eastAsia="zh-CN"/>
              </w:rPr>
              <w:t>一年级的小朋友们都有很大进步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适应新的岗位以后，我还要对</w:t>
            </w:r>
            <w:r>
              <w:rPr>
                <w:sz w:val="24"/>
                <w:szCs w:val="24"/>
                <w:lang w:val="en-US" w:eastAsia="zh-CN"/>
              </w:rPr>
              <w:t>各项工作要多谋划，做到心中有数，在主动思考的同时，要多多学习，促进各项事宜顺利完成。在自己的教育教学工作上，也不能松懈，做到以身作则，做好一年级组老师们的榜样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5:32:00Z</dcterms:created>
  <dc:creator>Administrator</dc:creator>
  <dc:description/>
  <dc:language>en-US</dc:language>
  <cp:lastModifiedBy>蔷薇薇薇</cp:lastModifiedBy>
  <dcterms:modified xsi:type="dcterms:W3CDTF">2025-04-21T10:50:2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DB91FCDA734BAB94B052E3DFA8A08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Q4ZjA0NzZmZWYyNjg5MGJmNzFiZWM3MTFjMWM4M2EiLCJ1c2VySWQiOiI3Nzk1MzA3MjEifQ==</vt:lpwstr>
  </property>
  <property fmtid="{D5CDD505-2E9C-101B-9397-08002B2CF9AE}" pid="5" name="commondata">
    <vt:lpwstr>commondata</vt:lpwstr>
  </property>
</Properties>
</file>