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40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--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学年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综合办副主任述职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400"/>
        <w:ind w:left="0" w:hanging="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庙桥小学华阳办学点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吴小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花开花落，岁月流转，一学年的教育之旅悄然落幕。回首在华阳办学点的三年</w:t>
      </w:r>
      <w:r>
        <w:rPr>
          <w:rFonts w:ascii="宋体" w:hAnsi="宋体" w:cs="宋体"/>
          <w:color w:val="000000"/>
          <w:kern w:val="0"/>
          <w:sz w:val="24"/>
          <w:szCs w:val="24"/>
        </w:rPr>
        <w:t>时光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诸多感触涌上心头，有过迷茫时的雾霭重重，有过挫折前的愁绪满怀，但更多的，是收获的欣慰，是前行的信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作为一名综合办副主任</w:t>
      </w:r>
      <w:r>
        <w:rPr>
          <w:rFonts w:ascii="宋体" w:hAnsi="宋体" w:cs="宋体"/>
          <w:color w:val="000000"/>
          <w:kern w:val="0"/>
          <w:sz w:val="24"/>
          <w:szCs w:val="24"/>
        </w:rPr>
        <w:t>，主要分管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学校教务工作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和</w:t>
      </w:r>
      <w:r>
        <w:rPr>
          <w:rFonts w:ascii="宋体" w:hAnsi="宋体" w:cs="宋体"/>
          <w:color w:val="000000"/>
          <w:kern w:val="0"/>
          <w:sz w:val="24"/>
          <w:szCs w:val="24"/>
        </w:rPr>
        <w:t>英语教学工作，并担任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六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和六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班的</w:t>
      </w:r>
      <w:r>
        <w:rPr>
          <w:rFonts w:ascii="宋体" w:hAnsi="宋体" w:cs="宋体"/>
          <w:color w:val="000000"/>
          <w:kern w:val="0"/>
          <w:sz w:val="24"/>
          <w:szCs w:val="24"/>
        </w:rPr>
        <w:t>英语教学。平时，我能恪尽职守，勤勤恳恳，踏踏实实做好每一项工作。现将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一学期</w:t>
      </w:r>
      <w:r>
        <w:rPr>
          <w:rFonts w:ascii="宋体" w:hAnsi="宋体" w:cs="宋体"/>
          <w:color w:val="000000"/>
          <w:kern w:val="0"/>
          <w:sz w:val="24"/>
          <w:szCs w:val="24"/>
        </w:rPr>
        <w:t>工作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作如下总结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bidi w:val="0"/>
        <w:snapToGrid w:val="true"/>
        <w:spacing w:lineRule="exact" w:line="400" w:before="0" w:after="0"/>
        <w:ind w:left="0" w:right="0" w:firstLine="482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用心做好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教学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firstLine="48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由于六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六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班的英语底子比较薄弱，尤其是六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班，</w:t>
      </w:r>
      <w:r>
        <w:rPr>
          <w:rFonts w:ascii="宋体" w:hAnsi="宋体" w:cs="宋体"/>
          <w:color w:val="000000"/>
          <w:kern w:val="0"/>
          <w:sz w:val="24"/>
          <w:szCs w:val="24"/>
        </w:rPr>
        <w:t>与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平行班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相比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这个班的英语成绩（及格率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优秀率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和平均分）都处于年级垫底，而且差距很大。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所以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一开学我除了完成好教务处的一些工作外，就把大部分的时间花在了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提高</w:t>
      </w:r>
      <w:r>
        <w:rPr>
          <w:rFonts w:ascii="宋体" w:hAnsi="宋体" w:cs="宋体"/>
          <w:color w:val="000000"/>
          <w:kern w:val="0"/>
          <w:sz w:val="24"/>
          <w:szCs w:val="24"/>
        </w:rPr>
        <w:t>教学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质量</w:t>
      </w:r>
      <w:r>
        <w:rPr>
          <w:rFonts w:ascii="宋体" w:hAnsi="宋体" w:cs="宋体"/>
          <w:color w:val="000000"/>
          <w:kern w:val="0"/>
          <w:sz w:val="24"/>
          <w:szCs w:val="24"/>
        </w:rPr>
        <w:t>上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一有时间就跑进教室，对于学习习惯不好的学生，我经常协助班主任，与其父母沟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交流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在学校里多关心他们的学习情况；对于经常不做作业的学生，我利用课余时间陪着他们去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一一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完成。每周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每班一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次的课后服务时间，我都抽出一段时间来认真给学生讲解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习题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好在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通过孩子们的共同努力，所教的两个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班</w:t>
      </w:r>
      <w:r>
        <w:rPr>
          <w:rFonts w:ascii="宋体" w:hAnsi="宋体" w:cs="宋体"/>
          <w:color w:val="000000"/>
          <w:kern w:val="0"/>
          <w:sz w:val="24"/>
          <w:szCs w:val="24"/>
        </w:rPr>
        <w:t>学生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的</w:t>
      </w:r>
      <w:r>
        <w:rPr>
          <w:rFonts w:ascii="宋体" w:hAnsi="宋体" w:cs="宋体"/>
          <w:color w:val="000000"/>
          <w:kern w:val="0"/>
          <w:sz w:val="24"/>
          <w:szCs w:val="24"/>
        </w:rPr>
        <w:t>整体成绩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也在一次次的练习中慢慢提</w:t>
      </w:r>
      <w:r>
        <w:rPr>
          <w:rFonts w:ascii="宋体" w:hAnsi="宋体" w:cs="宋体"/>
          <w:color w:val="000000"/>
          <w:kern w:val="0"/>
          <w:sz w:val="24"/>
          <w:szCs w:val="24"/>
        </w:rPr>
        <w:t>升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在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学校举行的英语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词汇竞赛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和阅读能力竞赛中都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获得了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不错的成绩，在期末考试和本次毕业考试中，六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班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的及格率、优秀率和平均分均为年级第一；六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班创优率第二，平均分由最后，变成与第二名只差了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0.0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400"/>
        <w:ind w:left="0"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细心做好分管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00"/>
        <w:ind w:left="0"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（一）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英语条线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作为英语组的负责人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本学期，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我们组以市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区教研计划和学校工作计划为指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以教研课为抓手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以提升教师课堂教学能力为核心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发挥教师团队协作精神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,</w:t>
      </w:r>
      <w:r>
        <w:rPr>
          <w:rFonts w:ascii="宋体" w:hAnsi="宋体" w:cs="宋体"/>
          <w:color w:val="000000"/>
          <w:kern w:val="0"/>
          <w:sz w:val="24"/>
          <w:szCs w:val="24"/>
        </w:rPr>
        <w:t>确保教学质量的进一步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  <w:shd w:fill="FFFFFF" w:val="clear"/>
        </w:rPr>
        <w:t>我们组内每一个教师都能把个人承担的任务看成是集体的工作，把每一个人的成功当成是大家的荣誉。如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eastAsia="zh-CN"/>
        </w:rPr>
        <w:t>：</w:t>
      </w:r>
      <w:r>
        <w:rPr>
          <w:rFonts w:cs="宋体" w:ascii="宋体" w:hAnsi="宋体"/>
          <w:bCs/>
          <w:color w:val="00000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eastAsia="zh-CN"/>
        </w:rPr>
        <w:t>为了迎接武进区小学英语五年级整班朗读比赛，五年级两位老师从开学初就带领着孩子进行认真训练，其他老师为他们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val="en-US" w:eastAsia="zh-CN"/>
        </w:rPr>
        <w:t>出谋划策（找绘本配套的音频和视频资料），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eastAsia="zh-CN"/>
        </w:rPr>
        <w:t>大家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</w:rPr>
        <w:t>分工明确，团结协作，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eastAsia="zh-CN"/>
        </w:rPr>
        <w:t>直到</w:t>
      </w:r>
      <w:r>
        <w:rPr>
          <w:rFonts w:eastAsia="宋体" w:cs="宋体" w:ascii="宋体" w:hAnsi="宋体"/>
          <w:bCs/>
          <w:color w:val="000000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val="en-US" w:eastAsia="zh-CN"/>
        </w:rPr>
        <w:t>月</w:t>
      </w:r>
      <w:r>
        <w:rPr>
          <w:rFonts w:cs="宋体" w:ascii="宋体" w:hAnsi="宋体"/>
          <w:bCs/>
          <w:color w:val="000000"/>
          <w:sz w:val="24"/>
          <w:szCs w:val="24"/>
          <w:shd w:fill="FFFFFF" w:val="clear"/>
          <w:lang w:val="en-US" w:eastAsia="zh-CN"/>
        </w:rPr>
        <w:t>26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val="en-US" w:eastAsia="zh-CN"/>
        </w:rPr>
        <w:t>日上午比赛结束，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eastAsia="zh-CN"/>
        </w:rPr>
        <w:t>大家才舒了一口气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eastAsia="zh-CN"/>
        </w:rPr>
        <w:t>，虽然没有获奖，但对于这里的孩子，老师们真的都尽力了；</w:t>
      </w:r>
      <w:r>
        <w:rPr>
          <w:rFonts w:cs="宋体" w:ascii="宋体" w:hAnsi="宋体"/>
          <w:bCs/>
          <w:color w:val="00000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  <w:lang w:eastAsia="zh-CN"/>
        </w:rPr>
        <w:t>在蒋文雯老师参加区基本功比赛和中二片英语研讨活动时，组内老师都一遍遍帮她改教案，听她试教</w:t>
      </w:r>
      <w:r>
        <w:rPr>
          <w:rFonts w:ascii="宋体" w:hAnsi="宋体" w:cs="宋体"/>
          <w:bCs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firstLine="482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（二）学校教务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教务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处</w:t>
      </w:r>
      <w:r>
        <w:rPr>
          <w:rFonts w:ascii="宋体" w:hAnsi="宋体" w:cs="宋体"/>
          <w:color w:val="000000"/>
          <w:kern w:val="0"/>
          <w:sz w:val="24"/>
          <w:szCs w:val="24"/>
        </w:rPr>
        <w:t>工作是一项经常性、持久性的烦杂工作，需要的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是</w:t>
      </w:r>
      <w:r>
        <w:rPr>
          <w:rFonts w:ascii="宋体" w:hAnsi="宋体" w:cs="宋体"/>
          <w:color w:val="000000"/>
          <w:kern w:val="0"/>
          <w:sz w:val="24"/>
          <w:szCs w:val="24"/>
        </w:rPr>
        <w:t>耐心和细心。平时我能与其他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部门的</w:t>
      </w:r>
      <w:r>
        <w:rPr>
          <w:rFonts w:ascii="宋体" w:hAnsi="宋体" w:cs="宋体"/>
          <w:color w:val="000000"/>
          <w:kern w:val="0"/>
          <w:sz w:val="24"/>
          <w:szCs w:val="24"/>
        </w:rPr>
        <w:t>同事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相互</w:t>
      </w:r>
      <w:r>
        <w:rPr>
          <w:rFonts w:ascii="宋体" w:hAnsi="宋体" w:cs="宋体"/>
          <w:color w:val="000000"/>
          <w:kern w:val="0"/>
          <w:sz w:val="24"/>
          <w:szCs w:val="24"/>
        </w:rPr>
        <w:t>协调，相互尊重、相互配合，工作认真负责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24"/>
          <w:szCs w:val="24"/>
        </w:rPr>
        <w:t>一学期来，协助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学校</w:t>
      </w:r>
      <w:r>
        <w:rPr>
          <w:rFonts w:ascii="宋体" w:hAnsi="宋体" w:cs="宋体"/>
          <w:color w:val="000000"/>
          <w:kern w:val="0"/>
          <w:sz w:val="24"/>
          <w:szCs w:val="24"/>
        </w:rPr>
        <w:t>组织并落实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了一些</w:t>
      </w:r>
      <w:r>
        <w:rPr>
          <w:rFonts w:ascii="宋体" w:hAnsi="宋体" w:cs="宋体"/>
          <w:color w:val="000000"/>
          <w:kern w:val="0"/>
          <w:sz w:val="24"/>
          <w:szCs w:val="24"/>
        </w:rPr>
        <w:t>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false"/>
        <w:bidi w:val="0"/>
        <w:snapToGrid w:val="tru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重点</w:t>
      </w:r>
      <w:r>
        <w:rPr>
          <w:rFonts w:ascii="宋体" w:hAnsi="宋体" w:cs="宋体"/>
          <w:color w:val="000000"/>
          <w:kern w:val="0"/>
          <w:sz w:val="24"/>
          <w:szCs w:val="24"/>
        </w:rPr>
        <w:t>加强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了</w:t>
      </w:r>
      <w:r>
        <w:rPr>
          <w:rFonts w:ascii="宋体" w:hAnsi="宋体" w:cs="宋体"/>
          <w:color w:val="000000"/>
          <w:kern w:val="0"/>
          <w:sz w:val="24"/>
          <w:szCs w:val="24"/>
        </w:rPr>
        <w:t>教育教学常规管理，做好教师上课、候课，教师备课情况、学生作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批改等（这主要体现在每天的中层巡课和每月举行的教学常规检查上）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每月的教学常规检查，我都认真组织，详细布置，并按照要求填写相关的书面检查情况，针对在检查中存在的问题，点对点，面对面地提出整改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false"/>
        <w:bidi w:val="0"/>
        <w:snapToGrid w:val="tru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为进一步有效落实新课程标准，促进教育教学常规管理规范化，强化教师课堂教学行为，巩固提高课堂教学效率和教育质量，学校定期开展中层常规听课活动，并与上课老师深入交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一学期来，老师们因为学校外派学习和自身原因请的</w:t>
      </w:r>
      <w:r>
        <w:rPr>
          <w:rFonts w:ascii="宋体" w:hAnsi="宋体" w:cs="宋体"/>
          <w:color w:val="000000"/>
          <w:kern w:val="0"/>
          <w:sz w:val="24"/>
          <w:szCs w:val="24"/>
        </w:rPr>
        <w:t>病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事假较多，我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都</w:t>
      </w:r>
      <w:r>
        <w:rPr>
          <w:rFonts w:ascii="宋体" w:hAnsi="宋体" w:cs="宋体"/>
          <w:color w:val="000000"/>
          <w:kern w:val="0"/>
          <w:sz w:val="24"/>
          <w:szCs w:val="24"/>
        </w:rPr>
        <w:t>能细心做好代课工作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（我经常是先看自己的课表，能代就自己去代，免得麻烦更多老师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为了落实到人，做到代课通知不带信，宁可跑上奔下，走东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攒</w:t>
      </w:r>
      <w:r>
        <w:rPr>
          <w:rFonts w:ascii="宋体" w:hAnsi="宋体" w:cs="宋体"/>
          <w:color w:val="000000"/>
          <w:kern w:val="0"/>
          <w:sz w:val="24"/>
          <w:szCs w:val="24"/>
        </w:rPr>
        <w:t>西。虽然人劳累一点，但只要能保证学校的教学工作能正常开展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我就心满意足了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协助校长室组织并落实好各项活动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为了迎接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日武进区小学学业质量调研，保证考试顺利进行，我提前做好相关的准备工作（如：考务手册的编制、试场安排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）；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同时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我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还做好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六年级毕业考试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的相关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考务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工作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认真安排组织学校的期末考试工作，并指导教师做好阅卷和试卷分析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三、耐心做好老师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教务处</w:t>
      </w:r>
      <w:r>
        <w:rPr>
          <w:rFonts w:ascii="宋体" w:hAnsi="宋体" w:cs="宋体"/>
          <w:color w:val="000000"/>
          <w:kern w:val="0"/>
          <w:sz w:val="24"/>
          <w:szCs w:val="24"/>
        </w:rPr>
        <w:t>是与教师打交道最频繁的部门，工作做得好，老师们热情拥护，工作有瑕疵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教务处</w:t>
      </w:r>
      <w:r>
        <w:rPr>
          <w:rFonts w:ascii="宋体" w:hAnsi="宋体" w:cs="宋体"/>
          <w:color w:val="000000"/>
          <w:kern w:val="0"/>
          <w:sz w:val="24"/>
          <w:szCs w:val="24"/>
        </w:rPr>
        <w:t>就成了老师们埋怨、责怪的最佳场所。为此，每一项工作下发时，我都会请教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韩校长以</w:t>
      </w:r>
      <w:r>
        <w:rPr>
          <w:rFonts w:ascii="宋体" w:hAnsi="宋体" w:cs="宋体"/>
          <w:color w:val="000000"/>
          <w:kern w:val="0"/>
          <w:sz w:val="24"/>
          <w:szCs w:val="24"/>
        </w:rPr>
        <w:t>寻求最佳方法。身处第一线，也时常听到老师们对学校工作的种种不满，自己能解决的，我先做好安抚工作，再尽量帮老师们解决工作中的困难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4"/>
        </w:rPr>
        <w:t>自己不能解决的，在做好老师思想工作的基础上，再向上级领导反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400"/>
        <w:ind w:left="0" w:firstLine="48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四、反思不足，促进自己再提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00"/>
        <w:ind w:left="0"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一是“实”字的体现上不够。表现在抓实课堂教学、深入班级不够，缺乏一种抓细抓实、抓具体和“一杆子插到底”的实干精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00"/>
        <w:ind w:left="0"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二是“韧”字的体现上不够。由于自己的性格原因，处理问题有时考虑得还不够周到，对教学过程的管理还不够有力，教学管理水平和技巧有待于进一步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00"/>
        <w:ind w:left="0" w:hanging="0"/>
        <w:textAlignment w:val="auto"/>
        <w:rPr/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总之，过去的一年对我而言是充实而忙碌的，同时也伴随着收获和成长。在未来的工作中，我将继续努力，发挥优点，改进缺点，不断提高自己的工作能力和水平，以期为学校的发展出力。在此，我衷心感谢学校领导和同仁的关心与支持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3:20:33Z</dcterms:created>
  <dc:creator>Administrator</dc:creator>
  <dc:description/>
  <dc:language>en-US</dc:language>
  <cp:lastModifiedBy>Administrator</cp:lastModifiedBy>
  <cp:lastPrinted>2024-06-26T08:08:00Z</cp:lastPrinted>
  <dcterms:modified xsi:type="dcterms:W3CDTF">2025-06-25T07:5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93BD91F5FA4059A5BE45AB3713D248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liMGZmMjVlMGZjMWNkNjcyNjdhNTMyOWU5YzQ1M2MifQ==</vt:lpwstr>
  </property>
  <property fmtid="{D5CDD505-2E9C-101B-9397-08002B2CF9AE}" pid="5" name="commondata">
    <vt:lpwstr>commondata</vt:lpwstr>
  </property>
</Properties>
</file>