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那个星期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一、导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D9D9D9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同学们，说到星期天，你有什么感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D9D9D9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看来，在大家眼里星期天是快乐的，轻松的。这节课，让我们一起走进著名作家史铁生笔下的那个星期天，看看又是怎样的。齐读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文章的主人公是一个小男孩，每当想起那个星期天，他总是这样说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—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出示：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我还记得我的第一次盼望。那是一个星期天，从早晨到下午，一直到天色昏暗下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指名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听了他的诉说，我们知道，这是男孩的第一次——“盼望”。盼望了多久呢？从早晨——到下午，一直到——天色昏暗下去，也就是黄昏。当然，在这个过程中也包括上午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（板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二、整体感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在这持续一整天的盼望中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小男孩到底经历了什么呢？让我们走进学习任务一“我的心情怎么变”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出示自读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由朗读课文，读准字音，读通句子，</w:t>
      </w:r>
      <w:r>
        <w:rPr>
          <w:rFonts w:ascii="宋体" w:hAnsi="宋体" w:cs="宋体"/>
          <w:sz w:val="24"/>
          <w:szCs w:val="24"/>
          <w:lang w:val="en-US" w:eastAsia="zh-CN"/>
        </w:rPr>
        <w:t>难读的地方多读几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思考：那个星期天，“我”在盼望什么？“我”的心情经历了怎样的</w:t>
      </w:r>
      <w:r>
        <w:rPr>
          <w:rFonts w:ascii="宋体" w:hAnsi="宋体" w:cs="宋体"/>
          <w:sz w:val="24"/>
          <w:szCs w:val="24"/>
          <w:lang w:val="en-US" w:eastAsia="zh-CN"/>
        </w:rPr>
        <w:t>变化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？在文中圈画关键词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交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谁来说一说，我在盼什么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预设：盼望母亲带他出去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去哪里玩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预设：可能是动物园，也可能是别的什么地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好像有些</w:t>
      </w:r>
      <w:r>
        <w:rPr>
          <w:rFonts w:ascii="宋体" w:hAnsi="宋体" w:cs="宋体"/>
          <w:sz w:val="24"/>
          <w:szCs w:val="24"/>
        </w:rPr>
        <w:t>记不清了，看来不是很重要。重要的是能够出去——</w:t>
      </w:r>
      <w:r>
        <w:rPr>
          <w:rFonts w:ascii="宋体" w:hAnsi="宋体" w:cs="宋体"/>
          <w:sz w:val="24"/>
          <w:szCs w:val="24"/>
          <w:lang w:val="en-US" w:eastAsia="zh-CN"/>
        </w:rPr>
        <w:t>玩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那么，在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过程中，我的心情发生了怎样的变化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早晨——期待、兴奋（到底是让我盼来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上午——焦急、兴奋（从文中提取关键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下午——后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失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黄昏——伤心、失望、委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、绝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相机理解词语：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缥缈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形容隐隐约约、若有若无；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急遽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急速；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惆怅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因失意或失望而伤感、懊恼，用来表达人们的情绪；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消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：慢慢逝去，从而消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同学们真了不起，能读出这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丰富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情感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这个单元，我们就是要来体会文章是怎样表达情感，让真情在笔尖流露的。那史铁生是如何用文字来传递情感的呢？让我们走进学习任务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“我的心情——哪里藏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三、品读第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小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先从那个春天的早晨说起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，请同学们轻声地读一读第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自然段，边读边思考：我的心情藏在哪些细致的描写中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FF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你们发现了吗？我的心情藏在哪呀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动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起床，刷牙，吃饭，那是个春天的早晨，阳光明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sz w:val="24"/>
          <w:szCs w:val="24"/>
        </w:rPr>
        <w:t>难怪平时磨磨蹭蹭，今天动作特别迅速啊！来，动作利落地读一读，就读这三个动词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一系列的动作，作者却只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个字来描述，一下子就让我们感受到了节奏的明快，男孩心里激动呀，就请你来读一读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环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那是个春天的早晨，阳光明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明媚的不是阳光吗？你能给我解答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预设：</w:t>
      </w:r>
      <w:r>
        <w:rPr>
          <w:rFonts w:ascii="宋体" w:hAnsi="宋体" w:cs="宋体"/>
          <w:b/>
          <w:bCs/>
          <w:sz w:val="24"/>
          <w:szCs w:val="24"/>
        </w:rPr>
        <w:t>融情于景</w:t>
      </w:r>
      <w:r>
        <w:rPr>
          <w:rFonts w:ascii="宋体" w:hAnsi="宋体" w:cs="宋体"/>
          <w:sz w:val="24"/>
          <w:szCs w:val="24"/>
        </w:rPr>
        <w:t>，“阳光明媚”是一种景，他将他的心情也融进了“那是个春天的早晨，阳光明媚”这句话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我听明白了，阳光很明媚，心情——生：也很明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引导：带着这明媚的心情一起读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D9D9D9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媚是本课的生字，女加上眉，本义是指女子眉清目秀，容貌姣好。伸出手跟老师写（左边女字旁，右边眉，中间一竖不能少，撇要穿插，目上下等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（三）对话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（我的心情还藏在哪些细致的描写中呢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走吗？等一会儿，等一会儿再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您说了去！</w:t>
      </w:r>
      <w:r>
        <w:rPr>
          <w:rFonts w:ascii="楷体" w:hAnsi="楷体" w:cs="楷体" w:eastAsia="楷体"/>
          <w:sz w:val="24"/>
          <w:szCs w:val="24"/>
        </w:rPr>
        <w:t>等等，买完菜，买完菜就去。买完菜马上就去吗？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你真会发现，连这么特别的对话都被你找到了。我们一起读一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这些都是母子俩的对话。同桌分角色读一读，注意哦，分清每句话分别是谁说的，不要读错啦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哪一组同桌来？他们读对了吗？老师把这些对话集中呈现了出来，瞧瞧，这段对话有什么特别之处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 xml:space="preserve">    </w:t>
      </w:r>
      <w:r>
        <w:rPr>
          <w:rFonts w:ascii="楷体" w:hAnsi="楷体" w:cs="楷体" w:eastAsia="楷体"/>
          <w:sz w:val="24"/>
          <w:szCs w:val="24"/>
        </w:rPr>
        <w:t>走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等一会儿，等一会儿再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您说了去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等等，买完菜，买完菜就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买完菜马上就去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预设：都有“等”。（你关注到了对话的内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没有提示语，引号。（你关注到了形式上的特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生扩写：我们在作文里也经常写对话。那如果让你来写，这段对话会是什么样子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师生合作填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我拉着母亲的衣角着急地说：“走吗？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母亲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single"/>
          <w:shd w:fill="auto" w:val="clear"/>
          <w:lang w:val="en-US" w:eastAsia="zh-CN"/>
        </w:rPr>
        <w:t>不紧不慢地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说：“</w:t>
      </w:r>
      <w:r>
        <w:rPr>
          <w:rFonts w:ascii="楷体" w:hAnsi="楷体" w:cs="楷体" w:eastAsia="楷体"/>
          <w:sz w:val="24"/>
          <w:szCs w:val="24"/>
        </w:rPr>
        <w:t>等一会儿，等一会儿再走。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我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single"/>
          <w:shd w:fill="auto" w:val="clear"/>
          <w:lang w:val="en-US" w:eastAsia="zh-CN"/>
        </w:rPr>
        <w:t>焦急地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说“您说了去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母亲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single"/>
          <w:shd w:fill="auto" w:val="clear"/>
          <w:lang w:val="en-US" w:eastAsia="zh-CN"/>
        </w:rPr>
        <w:t>头也没抬地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说：“</w:t>
      </w:r>
      <w:r>
        <w:rPr>
          <w:rFonts w:ascii="楷体" w:hAnsi="楷体" w:cs="楷体" w:eastAsia="楷体"/>
          <w:sz w:val="24"/>
          <w:szCs w:val="24"/>
        </w:rPr>
        <w:t>等等，买完菜，买完菜就去。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我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_______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说：“</w:t>
      </w:r>
      <w:r>
        <w:rPr>
          <w:rFonts w:ascii="楷体" w:hAnsi="楷体" w:cs="楷体" w:eastAsia="楷体"/>
          <w:sz w:val="24"/>
          <w:szCs w:val="24"/>
        </w:rPr>
        <w:t>买完菜马上就去吗？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母亲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_____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说：“嗯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悟效果：</w:t>
      </w:r>
      <w:r>
        <w:rPr>
          <w:rFonts w:ascii="宋体" w:hAnsi="宋体" w:cs="宋体"/>
          <w:b w:val="false"/>
          <w:bCs w:val="false"/>
          <w:color w:val="E36C09"/>
          <w:sz w:val="24"/>
          <w:szCs w:val="24"/>
          <w:u w:val="none"/>
          <w:shd w:fill="auto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我们这样一说，多具体，多生动呀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那史铁生为什么要这样写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没有提示语，甚至没有引号，更能体现我的急不可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师生合作朗读：来，迫不及待出去玩的孩子们，你们来读男孩，柳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师读母亲，读出这种急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总结：小男孩激动兴奋的情感就藏在干脆利落的动作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、不拖泥带水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对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和明媚的阳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四、品读第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小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融情于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（一）所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母亲去买菜了，在等待的过程中，我做了哪些事呢？请同学们默读第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自然段，完成语补中的填空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p3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（四（一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）。谁来说说答案。（提示：用简短的词组概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我还会做什么呢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预设：趴在门口等妈妈回来，</w:t>
      </w:r>
      <w:r>
        <w:rPr>
          <w:rFonts w:ascii="宋体" w:hAnsi="宋体" w:cs="宋体"/>
          <w:sz w:val="24"/>
          <w:szCs w:val="32"/>
        </w:rPr>
        <w:t>爬到树上去看那些鸟巢和鸟蛋</w:t>
      </w:r>
      <w:r>
        <w:rPr>
          <w:rFonts w:ascii="宋体" w:hAnsi="宋体" w:cs="宋体"/>
          <w:sz w:val="24"/>
          <w:szCs w:val="32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左右对比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）原来，在那个上午，我在院子里做了这么多事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换做平时和小伙伴们一起做这些事我一定会觉得特别——（高兴、有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可，就在那个特殊的星期天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—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师读前半句，生：接后半句。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找反常：平时这么开心的事今天有什么不同呢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预设：变得无趣起来，我在消耗时间等母亲回来，时间变得特别漫长、难熬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sz w:val="24"/>
          <w:szCs w:val="32"/>
          <w:lang w:eastAsia="zh-CN"/>
        </w:rPr>
        <w:t>（）</w:t>
      </w:r>
      <w:r>
        <w:rPr>
          <w:rFonts w:ascii="宋体" w:hAnsi="宋体" w:cs="宋体"/>
          <w:sz w:val="24"/>
          <w:szCs w:val="32"/>
          <w:lang w:val="en-US" w:eastAsia="zh-CN"/>
        </w:rPr>
        <w:t>我做了这么多的事情，可其实，我只是在做一件事情，那就是——等妈妈回来。可是妈妈还是没有回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总结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难怪我觉得——这段时间不好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挨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（二）所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在这一段中，还藏着一些能表现时光不好挨，能表现我心情的小细节，你找到了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我蹲在草丛里看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u w:val="none"/>
          <w:lang w:val="en-US" w:eastAsia="zh-CN"/>
        </w:rPr>
        <w:t>她们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，想象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u w:val="none"/>
          <w:lang w:val="en-US" w:eastAsia="zh-CN"/>
        </w:rPr>
        <w:t>她们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家，想象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u w:val="none"/>
          <w:lang w:val="en-US" w:eastAsia="zh-CN"/>
        </w:rPr>
        <w:t>她们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此刻在干什么，想象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u w:val="none"/>
          <w:lang w:val="en-US" w:eastAsia="zh-CN"/>
        </w:rPr>
        <w:t>她们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兄弟姐妹和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u w:val="none"/>
          <w:lang w:val="en-US" w:eastAsia="zh-CN"/>
        </w:rPr>
        <w:t>她们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父母，想象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u w:val="none"/>
          <w:lang w:val="en-US" w:eastAsia="zh-CN"/>
        </w:rPr>
        <w:t>她们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声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想象的世界里的她们是那么的——美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可现实的我却是那么——孤独，没人跟我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 xml:space="preserve">2. 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我想啊，想啊，越想，心里越觉得——，越想心里越觉得——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2"/>
          <w:szCs w:val="22"/>
          <w:u w:val="none"/>
          <w:shd w:fill="auto" w:val="clear"/>
          <w:lang w:val="en-US" w:eastAsia="zh-CN"/>
        </w:rPr>
        <w:t>预设：越想越着急，都做了这么多事情，母亲怎么还不回来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我做了那么多，想了那么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，可母亲依然——没有回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这段时间不好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shd w:fill="auto" w:val="clear"/>
          <w:lang w:val="en-US" w:eastAsia="zh-CN"/>
        </w:rPr>
        <w:t>挨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老师在这儿有个疑问，</w:t>
      </w:r>
      <w:r>
        <w:rPr>
          <w:rFonts w:ascii="宋体" w:hAnsi="宋体" w:cs="宋体"/>
          <w:sz w:val="24"/>
          <w:szCs w:val="24"/>
        </w:rPr>
        <w:t>既然都是在等母亲，那为什么作者要罗列那么多我做的事儿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40"/>
        <w:jc w:val="left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预设：</w:t>
      </w:r>
      <w:r>
        <w:rPr>
          <w:rFonts w:ascii="宋体" w:hAnsi="宋体" w:cs="宋体"/>
          <w:sz w:val="22"/>
          <w:szCs w:val="22"/>
          <w:lang w:val="en-US" w:eastAsia="zh-CN"/>
        </w:rPr>
        <w:t>等待的</w:t>
      </w:r>
      <w:r>
        <w:rPr>
          <w:rFonts w:ascii="宋体" w:hAnsi="宋体" w:cs="宋体"/>
          <w:sz w:val="22"/>
          <w:szCs w:val="22"/>
        </w:rPr>
        <w:t>那段时光是非常漫长的，我等待母亲，但是母亲很久很久还是没有回来，我非常焦急。他通过很多事例的列举，让我们感受到时间的漫长和作者心中的焦急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（三）总结心情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：列举的事情越多，等待的时间就越——漫长；等待的时间越漫长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eastAsia="zh-CN"/>
        </w:rPr>
        <w:t>我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的心情也就慢慢从焦急兴奋</w:t>
      </w:r>
      <w:r>
        <w:rPr>
          <w:rFonts w:ascii="宋体" w:hAnsi="宋体" w:cs="宋体"/>
          <w:b/>
          <w:bCs/>
          <w:color w:val="0000FF"/>
          <w:kern w:val="2"/>
          <w:sz w:val="24"/>
          <w:szCs w:val="24"/>
          <w:u w:val="none"/>
          <w:shd w:fill="auto" w:val="clear"/>
          <w:lang w:val="en-US" w:eastAsia="zh-CN" w:bidi="ar-SA"/>
        </w:rPr>
        <w:t>（指黑板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变得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eastAsia="zh-CN"/>
        </w:rPr>
        <w:t>—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前面学生说的心情词）还有煎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FF"/>
          <w:kern w:val="2"/>
          <w:sz w:val="24"/>
          <w:szCs w:val="24"/>
          <w:u w:val="none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（四）提炼方法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这么多情感并没有直接写出来，而是藏在我做的这一件件小事中。这种抒发情感的方法就叫——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融情于事</w:t>
      </w:r>
      <w:r>
        <w:rPr>
          <w:rFonts w:ascii="宋体" w:hAnsi="宋体" w:cs="宋体"/>
          <w:b/>
          <w:bCs/>
          <w:color w:val="0000FF"/>
          <w:kern w:val="2"/>
          <w:sz w:val="24"/>
          <w:szCs w:val="24"/>
          <w:u w:val="none"/>
          <w:shd w:fill="auto" w:val="clear"/>
          <w:lang w:val="en-US" w:eastAsia="zh-CN" w:bidi="ar-SA"/>
        </w:rPr>
        <w:t>（板贴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u w:val="none"/>
          <w:shd w:fill="auto" w:val="clear"/>
          <w:lang w:val="en-US" w:eastAsia="zh-CN" w:bidi="ar-SA"/>
        </w:rPr>
        <w:t>（五）朗读：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-SA"/>
        </w:rPr>
        <w:t>就在那个星期天，就在那个院子里，小男孩盼啊，等啊，这段时光不好挨！师生共读第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-SA"/>
        </w:rPr>
        <w:t>4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-SA"/>
        </w:rPr>
        <w:t>自然段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-SA"/>
        </w:rPr>
        <w:t>我抬起头，环顾四周，突然发现——</w:t>
      </w:r>
      <w:r>
        <w:rPr>
          <w:rFonts w:ascii="宋体" w:hAnsi="宋体" w:cs="宋体"/>
          <w:sz w:val="24"/>
          <w:szCs w:val="24"/>
        </w:rPr>
        <w:t>去年的荒草丛里又有了绿色，院子很大，空空落落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融情于景：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u w:val="none"/>
          <w:lang w:val="en-US" w:eastAsia="zh-CN" w:bidi="ar"/>
        </w:rPr>
        <w:t>（一）体会情感：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是呀，院子很大，却只有小男孩一个人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color w:val="0000FF"/>
          <w:kern w:val="2"/>
          <w:sz w:val="24"/>
          <w:szCs w:val="24"/>
          <w:u w:val="none"/>
          <w:shd w:fill="auto" w:val="clear"/>
          <w:lang w:val="en-US" w:eastAsia="zh-CN" w:bidi="ar-SA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这院子越大，就显得小男孩越——小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这院子越是空空落落，就显得小男孩越是——孤孤单单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u w:val="none"/>
          <w:lang w:val="en-US" w:eastAsia="zh-CN" w:bidi="ar"/>
        </w:rPr>
        <w:t>（二）总结写法：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-SA"/>
        </w:rPr>
      </w:pPr>
      <w:r>
        <w:rPr>
          <w:rFonts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1.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回忆早晨起床时，还是阳光明媚，现在却只看到空空落落的院子，感受到男孩心情的变化了吗？是的，一切景语皆情语，这些</w:t>
      </w:r>
      <w:r>
        <w:rPr>
          <w:rFonts w:ascii="宋体" w:hAnsi="宋体" w:cs="宋体"/>
          <w:b/>
          <w:bCs/>
          <w:color w:val="0000FF"/>
          <w:kern w:val="2"/>
          <w:sz w:val="24"/>
          <w:szCs w:val="24"/>
          <w:u w:val="none"/>
          <w:shd w:fill="auto" w:val="clear"/>
          <w:lang w:val="en-US" w:eastAsia="zh-CN" w:bidi="ar-SA"/>
        </w:rPr>
        <w:t>（板贴）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情就藏在这些景中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打动人心的文学作品往往就是如此，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en-US" w:eastAsia="zh-CN" w:bidi="ar"/>
        </w:rPr>
        <w:t>将情融于事中，也融于景中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2.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读着读着，我们在不经意间走进了男孩的内心；读着读着，我们仿佛也看到了自己的影子。我们何尝没有这样——期盼、等待的经历呢？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（讨论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44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2"/>
          <w:sz w:val="22"/>
          <w:szCs w:val="22"/>
          <w:u w:val="none"/>
          <w:lang w:val="en-US" w:eastAsia="zh-CN" w:bidi="ar"/>
        </w:rPr>
        <w:t>预设：等成绩、放学等妈妈来接、等待第二天春游、等待生日礼物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u w:val="none"/>
          <w:lang w:val="en-US" w:eastAsia="zh-CN" w:bidi="ar"/>
        </w:rPr>
        <w:t>五、仿写：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打开记忆的大门，将你等待的经历记录下来，像作者这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shd w:fill="auto" w:val="clear"/>
          <w:lang w:val="en-US" w:eastAsia="zh-CN"/>
        </w:rPr>
        <w:t>融情于事，融情于景，让你的真情自然流露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开始吧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.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时间关系，孩子们，请暂停手中的笔，谁愿意和大家分享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）你体会到了怎样的心情？藏在哪儿呢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）掌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jc w:val="both"/>
        <w:textAlignment w:val="auto"/>
        <w:rPr/>
      </w:pPr>
      <w:r>
        <w:rPr>
          <w:rFonts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.</w:t>
      </w:r>
      <w:r>
        <w:rPr>
          <w:rFonts w:ascii="宋体" w:hAnsi="宋体" w:cs="宋体"/>
          <w:b w:val="false"/>
          <w:bCs w:val="false"/>
          <w:color w:val="000000"/>
          <w:kern w:val="2"/>
          <w:sz w:val="24"/>
          <w:szCs w:val="24"/>
          <w:u w:val="none"/>
          <w:lang w:val="en-US" w:eastAsia="zh-CN" w:bidi="ar"/>
        </w:rPr>
        <w:t>是呀，等待是……，等待是……，等待是空空落落的院子。就在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那个星期天，漫长的等待还在继续，作者又是如何让真情在笔尖流淌的呢？下节课我们再来学习。课后，可以读一读课文，也可以把你等待的经历写完。下课</w:t>
      </w:r>
    </w:p>
    <w:sectPr>
      <w:headerReference w:type="default" r:id="rId2"/>
      <w:type w:val="nextPage"/>
      <w:pgSz w:w="11906" w:h="16838"/>
      <w:pgMar w:left="1020" w:right="1020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9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9:34Z</dcterms:created>
  <dc:creator>92075</dc:creator>
  <dc:description/>
  <dc:language>en-US</dc:language>
  <cp:lastModifiedBy>柳小九</cp:lastModifiedBy>
  <cp:lastPrinted>2025-03-12T16:11:00Z</cp:lastPrinted>
  <dcterms:modified xsi:type="dcterms:W3CDTF">2025-03-12T08:4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F566CDF5343F0B380E3A2E20D072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U1ZDJkZDMwMjE4NjFlNDVkODAwMmE3M2UyZTgzYzEiLCJ1c2VySWQiOiIzMzgwNDg3Mz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