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教学设计方案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910"/>
        <w:gridCol w:w="925"/>
        <w:gridCol w:w="2315"/>
        <w:gridCol w:w="2340"/>
      </w:tblGrid>
      <w:tr>
        <w:trPr>
          <w:trHeight w:val="316" w:hRule="atLeast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：常州市虹景小学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：语文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《</w:t>
            </w:r>
            <w:r>
              <w:rPr>
                <w:sz w:val="24"/>
                <w:lang w:val="en-US" w:eastAsia="zh-CN"/>
              </w:rPr>
              <w:t>那个星期天</w:t>
            </w:r>
            <w:r>
              <w:rPr>
                <w:sz w:val="24"/>
              </w:rPr>
              <w:t>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 w:eastAsia="zh-CN"/>
              </w:rPr>
              <w:t>03.17</w:t>
            </w:r>
          </w:p>
        </w:tc>
      </w:tr>
      <w:tr>
        <w:trPr>
          <w:trHeight w:val="316" w:hRule="atLeast"/>
        </w:trPr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六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柳玥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正确认读生字和词语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朗读课文，梳理“我”心情变化过程，体会作者表达的思想感情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555555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体会课文融情于事、融情于景的写作方法，并运用这两种方法写一次自己等待的经历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分析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555555"/>
                <w:sz w:val="24"/>
              </w:rPr>
            </w:pPr>
            <w:r>
              <w:rPr>
                <w:rFonts w:ascii="宋体" w:hAnsi="宋体" w:cs="宋体"/>
                <w:sz w:val="24"/>
                <w:szCs w:val="32"/>
              </w:rPr>
              <w:t>《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那个星期天</w:t>
            </w:r>
            <w:r>
              <w:rPr>
                <w:rFonts w:ascii="宋体" w:hAnsi="宋体" w:cs="宋体"/>
                <w:sz w:val="24"/>
                <w:szCs w:val="32"/>
              </w:rPr>
              <w:t>》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是史铁生的长篇小说《务虚笔记》第四章《童年之门》中的一部分</w:t>
            </w:r>
            <w:r>
              <w:rPr>
                <w:rFonts w:ascii="宋体" w:hAnsi="宋体" w:cs="宋体"/>
                <w:sz w:val="24"/>
                <w:szCs w:val="32"/>
              </w:rPr>
              <w:t>。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课文写了一个小男孩在一个星期天等候母亲带他出去玩的经历。一开始他既兴奋又满怀期待，后来因为母亲一拖再拖而焦急万分，最后因为母亲没有兑现承诺而失望，委屈乃至“绝望”。课文通过大量的细节描写，细腻而生动的表现了小男孩儿的心理变化过程。课文真实感人的写出了“我”一天中的心情变化，这种情感的变化不但表现在对“我”动作、内心独白的心理描写中，还融入对周围景物的具体描写中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板块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意图</w:t>
            </w:r>
          </w:p>
        </w:tc>
      </w:tr>
      <w:tr>
        <w:trPr>
          <w:trHeight w:val="158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</w:rPr>
              <w:t>一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情境导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初步感知盼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同学们，说到星期天，你有什么感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齐读课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文章的主人公是一个小男孩，每当想起那个星期天，他总是这样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—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出示：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我还记得我的第一次盼望。那是一个星期天，从早晨到下午，一直到天色昏暗下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听了他的诉说，我们知道这是男孩的第一次“盼望”。从早晨到下午，一直到黄昏，在这个过程中也包括上午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交流感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齐读课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读第一自然段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联系学生的生活实际，引起学生兴趣。通过朗读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断，初步梳理课文脉络，感受课文内容。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楷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</w:rPr>
              <w:t>二、</w:t>
            </w:r>
            <w:r>
              <w:rPr>
                <w:rFonts w:ascii="宋体" w:hAnsi="宋体" w:cs="楷体"/>
                <w:sz w:val="24"/>
              </w:rPr>
              <w:t>初读课文，</w:t>
            </w:r>
            <w:r>
              <w:rPr>
                <w:rFonts w:ascii="宋体" w:hAnsi="宋体" w:cs="楷体"/>
                <w:sz w:val="24"/>
                <w:lang w:val="en-US" w:eastAsia="zh-CN"/>
              </w:rPr>
              <w:t>感受心情变化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楷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楷体"/>
                <w:b/>
                <w:bCs/>
                <w:sz w:val="22"/>
                <w:szCs w:val="22"/>
                <w:lang w:val="en-US" w:eastAsia="zh-CN"/>
              </w:rPr>
              <w:t>学习任务一：“我”的心情怎么变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楷体"/>
                <w:sz w:val="24"/>
                <w:lang w:val="en-US" w:eastAsia="zh-CN"/>
              </w:rPr>
            </w:pPr>
            <w:r>
              <w:rPr>
                <w:rFonts w:ascii="宋体" w:hAnsi="宋体" w:cs="楷体"/>
                <w:sz w:val="24"/>
                <w:lang w:val="en-US" w:eastAsia="zh-CN"/>
              </w:rPr>
              <w:t>出示自读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由朗读课文，读准字音，读通句子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难读的地方多读几遍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思考：那个星期天，“我”在盼望什么？“我”的心情经历了怎样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变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？在文中圈画关键词句。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宋体" w:hAnsi="宋体" w:eastAsia="宋体" w:cs="楷体"/>
                <w:sz w:val="24"/>
                <w:lang w:val="en-US" w:eastAsia="zh-CN"/>
              </w:rPr>
            </w:pPr>
            <w:r>
              <w:rPr>
                <w:rFonts w:ascii="宋体" w:hAnsi="宋体" w:cs="楷体"/>
                <w:sz w:val="24"/>
                <w:lang w:val="en-US" w:eastAsia="zh-CN"/>
              </w:rPr>
              <w:t>交流：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）我在盼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）在盼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过程中，我的心情发生了怎样的变化？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按要求自读课文，圈画关键词句，梳理“我”的心情变化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交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导学生通过圈画关键词句，从而把握“我”心情变化的关键语句，培养学生提取关键信息的能力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楷体"/>
                <w:b w:val="false"/>
                <w:bCs w:val="false"/>
                <w:color w:val="00000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细读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小节，品味细节</w:t>
            </w:r>
          </w:p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楷体" w:ascii="宋体" w:hAnsi="宋体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宋体" w:hAnsi="宋体" w:cs="楷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u w:val="none"/>
                <w:shd w:fill="auto" w:val="clear"/>
                <w:lang w:val="en-US" w:eastAsia="zh-CN"/>
              </w:rPr>
              <w:t>学习任务二：“我”的心情哪里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轻声读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小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思考：我的心情藏在哪些细致的描写中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（一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动作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起床，刷牙，吃饭，那是个春天的早晨，阳光明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指导读好三个动词，读出节奏的明快，男孩内心的期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（二）环境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那是个春天的早晨，阳光明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D9D9D9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这明媚的不是阳光吗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D9D9D9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带着这明媚的心情一起读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D9D9D9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教写“媚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（三）对话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走吗？等一会儿，等一会儿再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您说了去！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等等，买完菜，买完菜就去。买完菜马上就去吗？嗯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同桌分角色读对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指名读，纠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这段对话有什么特别之处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预设：没有提示语，引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我们在作文里也经常写对话。那如果让你来写，这段对话也许会是这个样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师生合作填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我拉着母亲的衣角着急地说：“走吗？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母亲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______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说：“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等一会儿，等一会儿再走。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我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______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说“您说了去！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母亲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______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说：“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等等，买完菜，买完菜就去。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我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_______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说：“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买完菜马上就去吗？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母亲</w:t>
            </w:r>
            <w:r>
              <w:rPr>
                <w:rFonts w:eastAsia="楷体" w:cs="楷体" w:ascii="楷体" w:hAnsi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_____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说：“嗯！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对比悟效果： 我们这样一说，多具体，多生动呀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那史铁生为什么要这样写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师生合作朗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楷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总结：小男孩激动兴奋的情感就藏在干脆利落的动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、不拖泥带水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对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和明媚的阳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中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朗读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学生交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书空“媚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桌分角色读对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填提示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品读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自然段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引导学生发现“我”心情就藏在动作、语言和环境之中，初步掌握本课的写作方法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通过多种形式的朗读、语言品味，体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母子间对话的特别之处，感受</w:t>
            </w:r>
            <w:r>
              <w:rPr>
                <w:rFonts w:ascii="宋体" w:hAnsi="宋体" w:cs="宋体"/>
                <w:sz w:val="24"/>
              </w:rPr>
              <w:t>语言的灵动性和深刻含义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从而更好地体会“我”焦急的心情。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四、品读第</w:t>
            </w:r>
            <w:r>
              <w:rPr>
                <w:rFonts w:cs="楷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楷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小节，感受写法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融情于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（一）所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母亲去买菜了，在等待的过程中，我做了哪些事呢？请同学们默读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自然段，完成补充习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我还会做什么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在那个上午，我在院子里做了这么多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换做平时和小伙伴们一起做这些事我一定会觉得特别——（高兴、有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师生合作读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自然段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找反常：平时这么开心的事今天有什么不同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32"/>
                <w:lang w:val="en-US" w:eastAsia="zh-CN"/>
              </w:rPr>
              <w:t>我做了这么多的事情，其实我只是在做一件事情，那就是——等妈妈回来。可是妈妈还是没有回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32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总结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难怪我觉得——这段时间不好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（二）所想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你还能从哪里感受到这段时光不好挨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我蹲在草丛里看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想象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家，想象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此刻在干什么，想象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兄弟姐妹和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父母，想象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她们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声音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我想啊，想啊，越想，心里越觉得——，越想心里越觉得——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既然都是在等母亲，那为什么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者要罗列那么多我做的事儿呢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列举的事情越多，等待的时间就越漫长；等待的时间越漫长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的心情也就慢慢从焦急兴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变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煎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这么多情感并没有直接写出来，而是藏在我做的这一件件小事中。这种抒发情感的方法就叫——融情于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>指导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>读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>自然段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  <w:t>融情于景：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体会情感：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去年的荒草丛里又有了绿色，院子很大，空空落落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这院子越大，就显得小男孩越——小</w:t>
            </w: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这院子越是空空落落，就显得小男孩越是——孤孤单单</w:t>
            </w: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（二）总结写法：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回忆早晨起床时，还是阳光明媚，现在却只看到空空落落的院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一切景语皆情语，情就藏在这些景中。打动人心的文学作品往往就是如此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en-US" w:eastAsia="zh-CN" w:bidi="ar"/>
              </w:rPr>
              <w:t>将情融于事中，也融于景中。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引导学生交流自己等待、期盼的经历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完成《补充习题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交流，体会“这段时光不好挨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交流等待的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利用《补充习题》，让学生在当堂练习中感受到“我”在等待的过程中，做了许多事情，并进行语言拓展。这一环节将写作知识与文本整体感知结合起来，既让学生感受到了“这段时光不好挨”，也让学生体悟“融情于事”“融情于景”的写法。</w:t>
            </w:r>
          </w:p>
          <w:p>
            <w:pPr>
              <w:pStyle w:val="Normal"/>
              <w:bidi w:val="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交流自己等待的经历，交流在等待的过程中做了什么、想了什么和看到的景色是怎样的，这既提升了学生的语言表达能力，也为当堂写作做准备。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  <w:lang w:val="en-US" w:eastAsia="zh-CN"/>
              </w:rPr>
              <w:t>读写融合，书写“等待”</w:t>
            </w:r>
          </w:p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楷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打开记忆的大门，将你等待的经历记录下来，像作者这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融情于事，融情于景，让你的真情自然流露</w:t>
            </w:r>
            <w:r>
              <w:rPr>
                <w:rFonts w:cs="宋体"/>
                <w:b w:val="false"/>
                <w:bCs w:val="false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……</w:t>
            </w:r>
          </w:p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分享</w:t>
            </w:r>
            <w:r>
              <w:rPr>
                <w:rFonts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练笔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）你体会到了怎样的心情？藏在哪儿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就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那个星期天，漫长的等待还在继续，作者又是如何让真情在笔尖流淌的呢？下节课我们再来学习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交流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习作练习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评价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修改片段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让学生学习方法后尝试练习围绕中心来选材，实现读写迁移。实现从习得、内化到运用的能力提升，实现读写融合，发挥本课独特的价值。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楷体"/>
                <w:b w:val="false"/>
                <w:bCs w:val="false"/>
                <w:sz w:val="24"/>
                <w:szCs w:val="24"/>
                <w:lang w:val="en-US" w:eastAsia="zh-CN"/>
              </w:rPr>
              <w:t>六、完成作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修改小练笔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4:41:00Z</dcterms:created>
  <dc:creator>Xtzj.User</dc:creator>
  <dc:description/>
  <dc:language>en-US</dc:language>
  <cp:lastModifiedBy>柳小九</cp:lastModifiedBy>
  <cp:lastPrinted>2022-09-28T07:24:00Z</cp:lastPrinted>
  <dcterms:modified xsi:type="dcterms:W3CDTF">2025-03-16T12:23:27Z</dcterms:modified>
  <cp:revision>9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B85FE65BC45DD97776DF1897AC59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U1ZDJkZDMwMjE4NjFlNDVkODAwMmE3M2UyZTgzYzEiLCJ1c2VySWQiOiIzMzgwNDg3MzIifQ==</vt:lpwstr>
  </property>
  <property fmtid="{D5CDD505-2E9C-101B-9397-08002B2CF9AE}" pid="5" name="commondata">
    <vt:lpwstr>commondata</vt:lpwstr>
  </property>
</Properties>
</file>