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4-2025</w:t>
      </w:r>
      <w:r>
        <w:rPr>
          <w:b/>
          <w:sz w:val="30"/>
          <w:szCs w:val="30"/>
        </w:rPr>
        <w:t>学年度第二学期个人述职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本学期我继续做好学校行政和食堂财务上出纳的各项常规工作，每月底支付上级审核通过的各项支出，整理当月的票据并与银行收支明细核对是否一致，将当月所有收入和支出清楚地记在账本上，计算出当月月收支总额，银行余额，及时和郑会计核对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本学期继续使用常州统一支付平台收取师生员工伙食费、社会实践活动费、评议教辅费、六一慰问费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课后服务费，收费前先核对应交人员信息然后发缴款通知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及时关注缴费情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最后统计清楚每项收费的总数，收齐后开具各项收费的电子收据。除此以外，本学期工会费收费和伙食费退费几项工作也都及时完成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一学期中，还有许多地方做得不够细致，今后，</w:t>
      </w:r>
      <w:r>
        <w:rPr>
          <w:sz w:val="28"/>
          <w:szCs w:val="28"/>
        </w:rPr>
        <w:t>我</w:t>
      </w:r>
      <w:r>
        <w:rPr>
          <w:sz w:val="28"/>
          <w:szCs w:val="28"/>
        </w:rPr>
        <w:t>要更加努力，争取各项工作有更大进步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1:01:00Z</dcterms:created>
  <dc:creator>AutoBVT</dc:creator>
  <dc:description/>
  <cp:keywords/>
  <dc:language>en-US</dc:language>
  <cp:lastModifiedBy>Administrator</cp:lastModifiedBy>
  <dcterms:modified xsi:type="dcterms:W3CDTF">2025-06-25T10:14:00Z</dcterms:modified>
  <cp:revision>11</cp:revision>
  <dc:subject/>
  <dc:title>三（2）班家长会班主任发言稿</dc:title>
</cp:coreProperties>
</file>