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舵机的正确使用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本周学习目标</w:t>
            </w:r>
            <w:r>
              <w:rPr>
                <w:lang w:val="en-US" w:eastAsia="zh-CN"/>
              </w:rPr>
              <w:t>：激发兴趣，掌握舵机基础应用，培养动手与逻辑能力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认识舵机：展示舵机实物，讲解其结构（马达、齿轮组、电位器）及转动原理，对比普通电机突出角度控制特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基础实验：用行空板或掌控板连接舵机，通过图形化编程实现</w:t>
            </w:r>
            <w:r>
              <w:rPr>
                <w:lang w:val="en-US" w:eastAsia="zh-CN"/>
              </w:rPr>
              <w:t>0°-180°</w:t>
            </w:r>
            <w:r>
              <w:rPr>
                <w:lang w:val="en-US" w:eastAsia="zh-CN"/>
              </w:rPr>
              <w:t>旋转，观察角度与指针位置的关系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创意搭建：利用乐高积木或硬纸板设计舵机驱动装置（如机械臂、摇头风扇），实践结构固定与传动连接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互动挑战：分组比赛，编写程序让舵机完成指定动作（如拍手、点头），评选“最稳控制奖”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</w:t>
            </w: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行空板拓展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本周学习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目标</w:t>
            </w:r>
            <w:r>
              <w:rPr>
                <w:rFonts w:ascii="Times New Roman" w:hAnsi="Times New Roman" w:cs="Times New Roman"/>
                <w:lang w:val="en-US" w:eastAsia="zh-CN"/>
              </w:rPr>
              <w:t>：熟悉行空板扩展应用，培养物联网思维与工程实践能力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lang w:val="en-US" w:eastAsia="zh-CN"/>
              </w:rPr>
              <w:t>硬件初识：展示行空板及拓展板（如传感器、电机驱动模块），讲解接口功能与连接方式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lang w:val="en-US" w:eastAsia="zh-CN"/>
              </w:rPr>
              <w:t>点亮</w:t>
            </w:r>
            <w:r>
              <w:rPr>
                <w:rFonts w:cs="Times New Roman"/>
                <w:lang w:val="en-US" w:eastAsia="zh-CN"/>
              </w:rPr>
              <w:t>LED</w:t>
            </w:r>
            <w:r>
              <w:rPr>
                <w:rFonts w:ascii="Times New Roman" w:hAnsi="Times New Roman" w:cs="Times New Roman"/>
                <w:lang w:val="en-US" w:eastAsia="zh-CN"/>
              </w:rPr>
              <w:t>灯：通过图形化编程（如</w:t>
            </w:r>
            <w:r>
              <w:rPr>
                <w:rFonts w:cs="Times New Roman"/>
                <w:lang w:val="en-US" w:eastAsia="zh-CN"/>
              </w:rPr>
              <w:t>Mind+</w:t>
            </w:r>
            <w:r>
              <w:rPr>
                <w:rFonts w:ascii="Times New Roman" w:hAnsi="Times New Roman" w:cs="Times New Roman"/>
                <w:lang w:val="en-US" w:eastAsia="zh-CN"/>
              </w:rPr>
              <w:t>）控制拓展板</w:t>
            </w:r>
            <w:r>
              <w:rPr>
                <w:rFonts w:cs="Times New Roman"/>
                <w:lang w:val="en-US" w:eastAsia="zh-CN"/>
              </w:rPr>
              <w:t>LED</w:t>
            </w:r>
            <w:r>
              <w:rPr>
                <w:rFonts w:ascii="Times New Roman" w:hAnsi="Times New Roman" w:cs="Times New Roman"/>
                <w:lang w:val="en-US" w:eastAsia="zh-CN"/>
              </w:rPr>
              <w:t>模块，实现闪烁、变色等效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lang w:val="en-US" w:eastAsia="zh-CN"/>
              </w:rPr>
              <w:t>传感器互动：连接温湿度</w:t>
            </w:r>
            <w:r>
              <w:rPr>
                <w:rFonts w:cs="Times New Roman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lang w:val="en-US" w:eastAsia="zh-CN"/>
              </w:rPr>
              <w:t>光线传感器，编写程序让行空板根据环境数据发声或显示表情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lang w:val="en-US" w:eastAsia="zh-CN"/>
              </w:rPr>
              <w:t>创意小车：利用电机驱动模块组装简易小车，编程实现前进、避障等动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lang w:val="en-US" w:eastAsia="zh-CN"/>
              </w:rPr>
              <w:t>成果展示：分组演示作品，分享编程思路与改进方向，评选</w:t>
            </w:r>
            <w:r>
              <w:rPr>
                <w:rFonts w:ascii="Times New Roman" w:hAnsi="Times New Roman" w:cs="Times New Roman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lang w:val="en-US" w:eastAsia="zh-CN"/>
              </w:rPr>
              <w:t>最佳创意奖</w:t>
            </w:r>
            <w:r>
              <w:rPr>
                <w:rFonts w:ascii="Times New Roman" w:hAnsi="Times New Roman" w:cs="Times New Roman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创意编程项目解读与学习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本周学习</w:t>
            </w:r>
            <w:r>
              <w:rPr>
                <w:b/>
                <w:bCs/>
                <w:lang w:val="en-US" w:eastAsia="zh-CN"/>
              </w:rPr>
              <w:t>目标：</w:t>
            </w:r>
            <w:r>
              <w:rPr>
                <w:lang w:val="en-US" w:eastAsia="zh-CN"/>
              </w:rPr>
              <w:t>以赛促学，提升编程思维、团队协作与项目实战能力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选题头脑风暴：分组讨论比赛主题（如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智慧校园</w:t>
            </w:r>
            <w:r>
              <w:rPr>
                <w:lang w:val="en-US" w:eastAsia="zh-CN"/>
              </w:rPr>
              <w:t>”“</w:t>
            </w:r>
            <w:r>
              <w:rPr>
                <w:lang w:val="en-US" w:eastAsia="zh-CN"/>
              </w:rPr>
              <w:t>环保小卫士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），绘制思维导图梳理创意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编程基础强化：通过</w:t>
            </w:r>
            <w:r>
              <w:rPr>
                <w:lang w:val="en-US" w:eastAsia="zh-CN"/>
              </w:rPr>
              <w:t>Scratch</w:t>
            </w:r>
            <w:r>
              <w:rPr>
                <w:lang w:val="en-US" w:eastAsia="zh-CN"/>
              </w:rPr>
              <w:t>或</w:t>
            </w:r>
            <w:r>
              <w:rPr>
                <w:lang w:val="en-US" w:eastAsia="zh-CN"/>
              </w:rPr>
              <w:t>Mind+</w:t>
            </w:r>
            <w:r>
              <w:rPr>
                <w:lang w:val="en-US" w:eastAsia="zh-CN"/>
              </w:rPr>
              <w:t>完成动画、小游戏等任务，巩固条件判断、循环等逻辑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硬件原型搭建：结合</w:t>
            </w:r>
            <w:r>
              <w:rPr>
                <w:lang w:val="en-US" w:eastAsia="zh-CN"/>
              </w:rPr>
              <w:t>micro:bit</w:t>
            </w:r>
            <w:r>
              <w:rPr>
                <w:lang w:val="en-US" w:eastAsia="zh-CN"/>
              </w:rPr>
              <w:t>或行空板，用传感器</w:t>
            </w:r>
            <w:r>
              <w:rPr>
                <w:lang w:val="en-US" w:eastAsia="zh-CN"/>
              </w:rPr>
              <w:t>+</w:t>
            </w:r>
            <w:r>
              <w:rPr>
                <w:lang w:val="en-US" w:eastAsia="zh-CN"/>
              </w:rPr>
              <w:t>电机实现互动装置（如自动感应风扇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val="en-US" w:eastAsia="zh-CN"/>
              </w:rPr>
              <w:t>项目路演模拟：小组展示作品功能与设计思路，模拟答辩环节，培养表达与应变能力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5.</w:t>
            </w:r>
            <w:r>
              <w:rPr>
                <w:lang w:val="en-US" w:eastAsia="zh-CN"/>
              </w:rPr>
              <w:t>迭代优化挑战：根据</w:t>
            </w:r>
            <w:r>
              <w:rPr>
                <w:lang w:val="en-US" w:eastAsia="zh-CN"/>
              </w:rPr>
              <w:t>教师和同学</w:t>
            </w:r>
            <w:r>
              <w:rPr>
                <w:lang w:val="en-US" w:eastAsia="zh-CN"/>
              </w:rPr>
              <w:t>反馈改进程序或结构，体验完整创新流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3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行空板——智能语音风扇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本周学习目标</w:t>
            </w:r>
            <w:r>
              <w:rPr>
                <w:rFonts w:ascii="Times New Roman" w:hAnsi="Times New Roman" w:cs="Times New Roman"/>
                <w:lang w:val="en-US" w:eastAsia="zh-CN"/>
              </w:rPr>
              <w:t>：掌握行空板语音交互基础，设计简易智能风扇，培养物联网创新思维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lang w:val="en-US" w:eastAsia="zh-CN"/>
              </w:rPr>
              <w:t>硬件认知：观察行空板语音模块与电机，了解麦克风阵列与舵机连接方式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lang w:val="en-US" w:eastAsia="zh-CN"/>
              </w:rPr>
              <w:t>语音编程：用</w:t>
            </w:r>
            <w:r>
              <w:rPr>
                <w:rFonts w:cs="Times New Roman"/>
                <w:lang w:val="en-US" w:eastAsia="zh-CN"/>
              </w:rPr>
              <w:t>Mind+</w:t>
            </w:r>
            <w:r>
              <w:rPr>
                <w:rFonts w:ascii="Times New Roman" w:hAnsi="Times New Roman" w:cs="Times New Roman"/>
                <w:lang w:val="en-US" w:eastAsia="zh-CN"/>
              </w:rPr>
              <w:t>编写程序，实现</w:t>
            </w:r>
            <w:r>
              <w:rPr>
                <w:rFonts w:ascii="Times New Roman" w:hAnsi="Times New Roman" w:cs="Times New Roman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lang w:val="en-US" w:eastAsia="zh-CN"/>
              </w:rPr>
              <w:t>小风</w:t>
            </w:r>
            <w:r>
              <w:rPr>
                <w:rFonts w:ascii="Times New Roman" w:hAnsi="Times New Roman" w:cs="Times New Roman"/>
                <w:lang w:val="en-US" w:eastAsia="zh-CN"/>
              </w:rPr>
              <w:t>”“</w:t>
            </w:r>
            <w:r>
              <w:rPr>
                <w:rFonts w:ascii="Times New Roman" w:hAnsi="Times New Roman" w:cs="Times New Roman"/>
                <w:lang w:val="en-US" w:eastAsia="zh-CN"/>
              </w:rPr>
              <w:t>大风</w:t>
            </w:r>
            <w:r>
              <w:rPr>
                <w:rFonts w:ascii="Times New Roman" w:hAnsi="Times New Roman" w:cs="Times New Roman"/>
                <w:lang w:val="en-US" w:eastAsia="zh-CN"/>
              </w:rPr>
              <w:t>”“</w:t>
            </w:r>
            <w:r>
              <w:rPr>
                <w:rFonts w:ascii="Times New Roman" w:hAnsi="Times New Roman" w:cs="Times New Roman"/>
                <w:lang w:val="en-US" w:eastAsia="zh-CN"/>
              </w:rPr>
              <w:t>关闭</w:t>
            </w:r>
            <w:r>
              <w:rPr>
                <w:rFonts w:ascii="Times New Roman" w:hAnsi="Times New Roman" w:cs="Times New Roman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lang w:val="en-US" w:eastAsia="zh-CN"/>
              </w:rPr>
              <w:t>等语音指令控制风扇转速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lang w:val="en-US" w:eastAsia="zh-CN"/>
              </w:rPr>
              <w:t>结构搭建：用雪糕棒</w:t>
            </w:r>
            <w:r>
              <w:rPr>
                <w:rFonts w:cs="Times New Roman"/>
                <w:lang w:val="en-US" w:eastAsia="zh-CN"/>
              </w:rPr>
              <w:t>+</w:t>
            </w:r>
            <w:r>
              <w:rPr>
                <w:rFonts w:ascii="Times New Roman" w:hAnsi="Times New Roman" w:cs="Times New Roman"/>
                <w:lang w:val="en-US" w:eastAsia="zh-CN"/>
              </w:rPr>
              <w:t>马达组装风扇叶片，固定于舵机，完成设计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lang w:val="en-US" w:eastAsia="zh-CN"/>
              </w:rPr>
              <w:t>调试优化：测试语音识别准确率，调整阈值参数，优化风扇灵敏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lang w:val="en-US" w:eastAsia="zh-CN"/>
              </w:rPr>
              <w:t>场景模拟：分组演示</w:t>
            </w:r>
            <w:r>
              <w:rPr>
                <w:rFonts w:ascii="Times New Roman" w:hAnsi="Times New Roman" w:cs="Times New Roman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lang w:val="en-US" w:eastAsia="zh-CN"/>
              </w:rPr>
              <w:t>语音唤醒风扇</w:t>
            </w:r>
            <w:r>
              <w:rPr>
                <w:rFonts w:ascii="Times New Roman" w:hAnsi="Times New Roman" w:cs="Times New Roman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lang w:val="en-US" w:eastAsia="zh-CN"/>
              </w:rPr>
              <w:t>功能，讨论智能家电的应用场景。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行空板——智能眼镜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本周学习目标：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认识行空板显示与传感器模块，设计简易智能眼镜，实现环境感知交互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硬件探索：观察行空板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OLED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屏、光线传感器及舵机，了解数据传输原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编程入门：用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Mind+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编写程序，实现屏幕显示图案，并通过光线传感器控制舵机角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眼镜组装：用卡纸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+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橡皮筋制作眼镜框架，固定行空板与舵机连接的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“镜片”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装饰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智能交互：调试程序，使眼镜能根据环境光强自动调整开合角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场景展示：佩戴作品演示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光控护眼模式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，讨论智能穿戴设备的创意应用。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25</w: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智能识别古诗词</w:t>
            </w:r>
          </w:p>
        </w:tc>
      </w:tr>
      <w:tr>
        <w:trPr>
          <w:trHeight w:val="544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周学习目标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掌握行空板语音交互技术，设计古诗词互动装置，体验传统文化与科技融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硬件认知：观察行空板麦克风、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OLED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屏及蜂鸣器模块，学习语音录入与播放原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编程：用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Mind+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编写程序，实现语音识别古诗词关键字（如“静夜思”），触发屏幕显示全诗及背景图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创意组装：用纸板制作“诗词眼镜”框架，固定行空板与装饰配件，设计朝代风格造型（如唐宋款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互动测试：调试语音灵敏度，测试能否准确识别诗句并播放对应朗诵音频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品展示：佩戴作品分组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PK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轮流说出诗句接龙，行空板实时反馈正确与否，评选本周“诗词小达人”。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行空板——环境监控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周学习目标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了解行空板传感器应用，设计环境监测仪，培养科学探究与数据思维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硬件探秘：观察行空板温湿度、空气质量传感器，学习数据采集原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编程实践：用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Mind+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编写程序，实现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OLED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屏实时显示温度、湿度及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PM2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数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创意组装：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保材料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+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热熔胶制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“智慧校园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模型，固定行空板与传感器阵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场景测试：模拟不同环境（如喷水加湿、吹风降温），观察数据变化并记录规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作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享：分组展示监测仪功能，讨论如何优化数据采集精度，提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校园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保建议。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AI</w:t>
            </w:r>
            <w:r>
              <w:rPr>
                <w:lang w:val="en-US" w:eastAsia="zh-CN"/>
              </w:rPr>
              <w:t>小车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周学习目标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掌握行空板与电机驱动，设计简易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AI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小车，实现基础避障功能，培养工程思维与算法意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硬件认知：观察行空板、电机驱动模块及超声波传感器，了解小车运动控制原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编程入门：用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Mind+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编写程序，实现小车根据超声波传感器数据自动转向（如遇障碍左转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车体搭建：组装小车底盘，固定行空板、电机与传感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赛道挑战：设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“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S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弯道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+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障碍物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赛道，测试小车避障灵敏度与路径规划能力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创意升级：分组讨论优化方案（如添加巡线功能或语音播报），评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周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最佳智能设计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9" w:firstLine="359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序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AI</w:t>
            </w:r>
            <w:r>
              <w:rPr>
                <w:lang w:val="en-US" w:eastAsia="zh-CN"/>
              </w:rPr>
              <w:t>康复助手</w:t>
            </w:r>
          </w:p>
        </w:tc>
      </w:tr>
      <w:tr>
        <w:trPr>
          <w:trHeight w:val="58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本周学习目标：</w:t>
            </w:r>
            <w:r>
              <w:rPr>
                <w:lang w:val="en-US" w:eastAsia="zh-CN"/>
              </w:rPr>
              <w:t>了解行空板传感器应用，设计简易康复助手，体验健康科技与人文关怀结合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硬件认知：观察行空板六轴陀螺仪、心率传感器及蜂鸣器，学习人体数据采集原理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编程实践：用</w:t>
            </w:r>
            <w:r>
              <w:rPr>
                <w:lang w:val="en-US" w:eastAsia="zh-CN"/>
              </w:rPr>
              <w:t>Mind+</w:t>
            </w:r>
            <w:r>
              <w:rPr>
                <w:lang w:val="en-US" w:eastAsia="zh-CN"/>
              </w:rPr>
              <w:t>编写程序，实现屏幕显示体态数据（如弯腰角度），超限触发语音提醒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装置组装：用纸板</w:t>
            </w:r>
            <w:r>
              <w:rPr>
                <w:lang w:val="en-US" w:eastAsia="zh-CN"/>
              </w:rPr>
              <w:t>+</w:t>
            </w:r>
            <w:r>
              <w:rPr>
                <w:lang w:val="en-US" w:eastAsia="zh-CN"/>
              </w:rPr>
              <w:t>橡皮筋制作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矫正腰带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，固定行空板与传感器，模拟康复穿戴设备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val="en-US" w:eastAsia="zh-CN"/>
              </w:rPr>
              <w:t>场景模拟：分组测试久坐提醒、弯腰矫正功能，记录数据并优化提醒灵敏度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5.</w:t>
            </w:r>
            <w:r>
              <w:rPr>
                <w:lang w:val="en-US" w:eastAsia="zh-CN"/>
              </w:rPr>
              <w:t>创意延伸：讨论如何添加情绪识别或用药提醒功能，绘制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未来康复助手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设计图并分享。</w:t>
            </w:r>
          </w:p>
        </w:tc>
      </w:tr>
    </w:tbl>
    <w:tbl>
      <w:tblPr>
        <w:tblW w:w="881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序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AI</w:t>
            </w:r>
            <w:r>
              <w:rPr>
                <w:lang w:val="en-US" w:eastAsia="zh-CN"/>
              </w:rPr>
              <w:t>人脸识别</w:t>
            </w:r>
          </w:p>
        </w:tc>
      </w:tr>
      <w:tr>
        <w:trPr>
          <w:trHeight w:val="551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周学习目标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掌握行空板摄像头模块应用，设计简易人脸识别装置，体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AI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技术乐趣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硬件探秘：观察行空板摄像头、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OLED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屏及蜂鸣器，了解图像采集与反馈原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编程入门：用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Mind+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编写程序，实现摄像头识别人脸后屏幕显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并播放提示音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装置组装：用纸箱切割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智能相框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框架，固定行空板与装饰配件，模拟安防场景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趣味测试：分组体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刷脸开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功能，测试不同角度、光照下的识别成功率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创意升级：讨论如何添加表情识别（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开心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”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气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触发不同反馈），绘制功能扩展图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Times New Roman"/>
                <w:kern w:val="2"/>
                <w:sz w:val="28"/>
                <w:szCs w:val="32"/>
                <w:lang w:val="en-US" w:eastAsia="zh-CN" w:bidi="ar-SA"/>
              </w:rPr>
              <w:t>简历讲解机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本周学习目标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运用行空板摄像头与语音模块，设计交互式简历讲解机，培养信息整合与表达创新能力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硬件认知：观察行空板摄像头、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OLED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屏及语音合成模块，了解多媒体交互原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编程实践：用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Mind+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编写程序，实现摄像头识别人脸后自动播放预设语音简历（如姓名、爱好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装置制作：用彩纸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纸盒设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未来名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造型，固定行空板并装饰个人风格图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功能测试：分组体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刷脸听介绍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优化语音流畅度与屏幕显示效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创意升级：讨论添加手势控制切换内容（如作品集、获奖记录），绘制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全能讲解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设计图。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智能调料盒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本周学习目标</w:t>
            </w:r>
            <w:r>
              <w:rPr>
                <w:lang w:val="en-US" w:eastAsia="zh-CN"/>
              </w:rPr>
              <w:t>：掌握语音识别与舵机控制技术，设计智能调味盒，实现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说名称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自动开盖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功能，培养生活化智能创意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硬件探秘：观察行空板语音模块、舵机及纸盒结构，了解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听指令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动机械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原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编程入门：用</w:t>
            </w:r>
            <w:r>
              <w:rPr>
                <w:lang w:val="en-US" w:eastAsia="zh-CN"/>
              </w:rPr>
              <w:t>Mind+</w:t>
            </w:r>
            <w:r>
              <w:rPr>
                <w:lang w:val="en-US" w:eastAsia="zh-CN"/>
              </w:rPr>
              <w:t>编写程序，实现语音识别</w:t>
            </w:r>
            <w:r>
              <w:rPr>
                <w:lang w:val="en-US" w:eastAsia="zh-CN"/>
              </w:rPr>
              <w:t>盐、糖、味精</w:t>
            </w:r>
            <w:r>
              <w:rPr>
                <w:lang w:val="en-US" w:eastAsia="zh-CN"/>
              </w:rPr>
              <w:t>等关键词，触发对应舵机转动开盖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盒子改造：用</w:t>
            </w:r>
            <w:r>
              <w:rPr>
                <w:lang w:val="en-US" w:eastAsia="zh-CN"/>
              </w:rPr>
              <w:t>木盒加雪佛板</w:t>
            </w:r>
            <w:r>
              <w:rPr>
                <w:lang w:val="en-US" w:eastAsia="zh-CN"/>
              </w:rPr>
              <w:t>制作分层调味盒，每个格子对应不同调料并标注名称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功能测试：分组体验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语音取调料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，测试识别准确率与舵机开合角度是否匹配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lang w:val="en-US" w:eastAsia="zh-CN"/>
              </w:rPr>
              <w:t>创意升级：讨论添加</w:t>
            </w:r>
            <w:r>
              <w:rPr>
                <w:lang w:val="en-US" w:eastAsia="zh-CN"/>
              </w:rPr>
              <w:t>LED</w:t>
            </w:r>
            <w:r>
              <w:rPr>
                <w:lang w:val="en-US" w:eastAsia="zh-CN"/>
              </w:rPr>
              <w:t>灯带指示取用量，或录制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适量哦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语音提醒，绘制优化方案图。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4</w:t>
            </w: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智能调料盒</w:t>
            </w: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438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本周学习目标：</w:t>
            </w:r>
            <w:r>
              <w:rPr>
                <w:lang w:val="en-US" w:eastAsia="zh-CN"/>
              </w:rPr>
              <w:t>优化智能调味盒交互逻辑，实现多调料管理，提升语音控制稳定性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编程进阶：用</w:t>
            </w:r>
            <w:r>
              <w:rPr>
                <w:lang w:val="en-US" w:eastAsia="zh-CN"/>
              </w:rPr>
              <w:t>Mind+</w:t>
            </w:r>
            <w:r>
              <w:rPr>
                <w:lang w:val="en-US" w:eastAsia="zh-CN"/>
              </w:rPr>
              <w:t>扩展程序，新增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连续指令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功能（如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打开盐，再关上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），优化舵机延时闭合逻辑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硬件升级：为每个调料格添加独立</w:t>
            </w:r>
            <w:r>
              <w:rPr>
                <w:lang w:val="en-US" w:eastAsia="zh-CN"/>
              </w:rPr>
              <w:t>LED</w:t>
            </w:r>
            <w:r>
              <w:rPr>
                <w:lang w:val="en-US" w:eastAsia="zh-CN"/>
              </w:rPr>
              <w:t>灯带，通过语音指令控制对应灯光闪烁提示位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场景测试：模拟厨房噪音环境（如播放炒菜声），测试语音识别准确率，调整麦克风灵敏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val="en-US" w:eastAsia="zh-CN"/>
              </w:rPr>
              <w:t>创意调试：分组讨论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防误触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方案（如增加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确认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指令），或设计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低电量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语音提醒功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5.</w:t>
            </w:r>
            <w:r>
              <w:rPr>
                <w:lang w:val="en-US" w:eastAsia="zh-CN"/>
              </w:rPr>
              <w:t>作品展示：举办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智能厨房挑战赛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，选手通过语音指令快速完成指定菜品调料搭配，评选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最佳小厨师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。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.20</w: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智能木牛流马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本周学习目标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掌握行空板语音交互与电机驱动技术，设计简易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AI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运输装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文化导入：观看三国木牛流马动画短片，讨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自动运输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功能与现代科技关联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硬件探秘：观察行空板、电机模块及小车轮，学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语音指令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机转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控制原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编程入门：用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Mind+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编写程序，实现语音识别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前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”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停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指令，控制电机驱动小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模型搭建：用纸盒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吸管制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迷你木牛流马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车体，固定行空板与电机，组装简易运输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功能测试：分组体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语音指挥小车运送积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调试语音灵敏度与电机转动角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智能木牛流马</w:t>
            </w:r>
            <w:r>
              <w:rPr>
                <w:lang w:val="en-US" w:eastAsia="zh-CN"/>
              </w:rPr>
              <w:t>2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本周学习目标：</w:t>
            </w:r>
            <w:r>
              <w:rPr>
                <w:lang w:val="en-US" w:eastAsia="zh-CN"/>
              </w:rPr>
              <w:t>优化</w:t>
            </w:r>
            <w:r>
              <w:rPr>
                <w:lang w:val="en-US" w:eastAsia="zh-CN"/>
              </w:rPr>
              <w:t>AI</w:t>
            </w:r>
            <w:r>
              <w:rPr>
                <w:lang w:val="en-US" w:eastAsia="zh-CN"/>
              </w:rPr>
              <w:t>木牛流马交互逻辑，实现多指令协同控制与自动化避障，融合古代智慧与现代科技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编程进阶：用</w:t>
            </w:r>
            <w:r>
              <w:rPr>
                <w:lang w:val="en-US" w:eastAsia="zh-CN"/>
              </w:rPr>
              <w:t>Mind+</w:t>
            </w:r>
            <w:r>
              <w:rPr>
                <w:lang w:val="en-US" w:eastAsia="zh-CN"/>
              </w:rPr>
              <w:t>扩展程序，新增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连续指令组合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（如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前进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秒后左转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），优化电机转速与转向精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硬件升级：为小车添加超声波传感器，编写避障代码，实现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遇障碍物自动停车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场景模拟：搭建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三国运粮赛道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（含弯道、假山障碍），测试小车语音指令响应速度与避障灵敏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val="en-US" w:eastAsia="zh-CN"/>
              </w:rPr>
              <w:t>创意调试：分组讨论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自动卸货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方案（如到达指定位置触发舵机开合），或设计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低电量报警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功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5.</w:t>
            </w:r>
            <w:r>
              <w:rPr>
                <w:lang w:val="en-US" w:eastAsia="zh-CN"/>
              </w:rPr>
              <w:t>文化展示：用彩泥制作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木牛流马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三国主题装饰，结合语音讲解其历史典故，举办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智能运粮大赛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。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智能机器人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48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本周学习目标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掌握行空板语音交互与情感计算技术，设计简易对话机器人，实现基础问答与情绪反馈，体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I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文关怀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硬件探秘：观察行空板麦克风、扬声器，了解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听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表达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交互原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模型接入：通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ind+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调用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DeepSeek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轻量化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PI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编写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你好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”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再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等基础问答程序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情感编程：添加语调识别功能（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开心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”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生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触发不同回答语气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角色扮演：分组测试，模拟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朋友聊天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”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习助手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场景，优化对话流畅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创意升级：讨论如何添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讲故事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”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猜谜语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功能，或设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机器人情绪表情包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并绘制草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91"/>
        <w:gridCol w:w="916"/>
        <w:gridCol w:w="800"/>
        <w:gridCol w:w="810"/>
        <w:gridCol w:w="906"/>
        <w:gridCol w:w="904"/>
        <w:gridCol w:w="2516"/>
      </w:tblGrid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.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智能机器人</w:t>
            </w:r>
            <w:r>
              <w:rPr>
                <w:lang w:val="en-US" w:eastAsia="zh-CN"/>
              </w:rPr>
              <w:t>2</w:t>
            </w:r>
          </w:p>
        </w:tc>
      </w:tr>
      <w:tr>
        <w:trPr>
          <w:trHeight w:val="48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本周学习目标：</w:t>
            </w:r>
            <w:r>
              <w:rPr>
                <w:lang w:val="en-US" w:eastAsia="zh-CN"/>
              </w:rPr>
              <w:t>深化</w:t>
            </w:r>
            <w:r>
              <w:rPr>
                <w:lang w:val="en-US" w:eastAsia="zh-CN"/>
              </w:rPr>
              <w:t>AI</w:t>
            </w:r>
            <w:r>
              <w:rPr>
                <w:lang w:val="en-US" w:eastAsia="zh-CN"/>
              </w:rPr>
              <w:t>机器人情感交互，实现多轮对话与个性化回应，融合视觉感知技术，打造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有温度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的智能伙伴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编程进阶：用</w:t>
            </w:r>
            <w:r>
              <w:rPr>
                <w:lang w:val="en-US" w:eastAsia="zh-CN"/>
              </w:rPr>
              <w:t>Mind+</w:t>
            </w:r>
            <w:r>
              <w:rPr>
                <w:lang w:val="en-US" w:eastAsia="zh-CN"/>
              </w:rPr>
              <w:t>扩展</w:t>
            </w:r>
            <w:r>
              <w:rPr>
                <w:lang w:val="en-US" w:eastAsia="zh-CN"/>
              </w:rPr>
              <w:t>DeepSeek</w:t>
            </w:r>
            <w:r>
              <w:rPr>
                <w:lang w:val="en-US" w:eastAsia="zh-CN"/>
              </w:rPr>
              <w:t>对话逻辑，新增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上下文记忆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功能（如连续追问天气时自动关联回答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情感升级：添加摄像头模块，编写表情识别代码，实现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微笑触发机器人跳舞</w:t>
            </w:r>
            <w:r>
              <w:rPr>
                <w:lang w:val="en-US" w:eastAsia="zh-CN"/>
              </w:rPr>
              <w:t>”“</w:t>
            </w:r>
            <w:r>
              <w:rPr>
                <w:lang w:val="en-US" w:eastAsia="zh-CN"/>
              </w:rPr>
              <w:t>皱眉播放安慰语音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场景测试：模拟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心理咨询角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场景，测试机器人对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难过</w:t>
            </w:r>
            <w:r>
              <w:rPr>
                <w:lang w:val="en-US" w:eastAsia="zh-CN"/>
              </w:rPr>
              <w:t>”“</w:t>
            </w:r>
            <w:r>
              <w:rPr>
                <w:lang w:val="en-US" w:eastAsia="zh-CN"/>
              </w:rPr>
              <w:t>兴奋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等情绪的差异化回应能力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val="en-US" w:eastAsia="zh-CN"/>
              </w:rPr>
              <w:t>创意调试：分组讨论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定制化回应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方案（如输入姓名后机器人用昵称交流），或设计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成语接龙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互动游戏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5.</w:t>
            </w:r>
            <w:r>
              <w:rPr>
                <w:lang w:val="en-US" w:eastAsia="zh-CN"/>
              </w:rPr>
              <w:t>人文展示：用黏土制作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机器人情绪脸谱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，结合语音讲解</w:t>
            </w:r>
            <w:r>
              <w:rPr>
                <w:lang w:val="en-US" w:eastAsia="zh-CN"/>
              </w:rPr>
              <w:t>AI</w:t>
            </w:r>
            <w:r>
              <w:rPr>
                <w:lang w:val="en-US" w:eastAsia="zh-CN"/>
              </w:rPr>
              <w:t>情感计算原理，举办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最暖心机器人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>评选。</w:t>
            </w:r>
          </w:p>
        </w:tc>
      </w:tr>
      <w:tr>
        <w:trPr>
          <w:trHeight w:val="5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.11</w: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期总结与表彰</w:t>
            </w:r>
          </w:p>
        </w:tc>
      </w:tr>
      <w:tr>
        <w:trPr>
          <w:trHeight w:val="35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hanging="0"/>
              <w:rPr>
                <w:rFonts w:ascii="PingFang-SC-Regular;Segment7" w:hAnsi="PingFang-SC-Regular;Segment7" w:eastAsia="PingFang-SC-Regular;Segment7" w:cs="PingFang-SC-Regular;Segment7"/>
                <w:i w:val="false"/>
                <w:i w:val="false"/>
                <w:iCs w:val="false"/>
                <w:caps w:val="false"/>
                <w:smallCaps w:val="false"/>
                <w:color w:val="06071F"/>
                <w:spacing w:val="0"/>
                <w:sz w:val="22"/>
                <w:szCs w:val="22"/>
                <w:shd w:fill="FDFDFE" w:val="clear"/>
              </w:rPr>
            </w:pPr>
            <w:r>
              <w:rPr>
                <w:rFonts w:ascii="PingFang-SC-Regular;Segment7" w:hAnsi="PingFang-SC-Regular;Segment7" w:cs="PingFang-SC-Regular;Segment7" w:eastAsia="PingFang-SC-Regular;Segment7"/>
                <w:b/>
                <w:bCs/>
                <w:i w:val="false"/>
                <w:iCs w:val="false"/>
                <w:caps w:val="false"/>
                <w:smallCaps w:val="false"/>
                <w:color w:val="06071F"/>
                <w:spacing w:val="0"/>
                <w:sz w:val="22"/>
                <w:szCs w:val="22"/>
                <w:shd w:fill="FDFDFE" w:val="clear"/>
              </w:rPr>
              <w:t>本周学习目标</w:t>
            </w:r>
            <w:r>
              <w:rPr>
                <w:rFonts w:ascii="PingFang-SC-Regular;Segment7" w:hAnsi="PingFang-SC-Regular;Segment7" w:cs="PingFang-SC-Regular;Segment7" w:eastAsia="PingFang-SC-Regular;Segment7"/>
                <w:i w:val="false"/>
                <w:iCs w:val="false"/>
                <w:caps w:val="false"/>
                <w:smallCaps w:val="false"/>
                <w:color w:val="06071F"/>
                <w:spacing w:val="0"/>
                <w:sz w:val="22"/>
                <w:szCs w:val="22"/>
                <w:shd w:fill="FDFDFE" w:val="clear"/>
              </w:rPr>
              <w:t>：完成创客指南针社团学期总结与表彰，巩固实践成果，激发创新热情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回顾学期项目，展示自制指南针、磁悬浮笔等作品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开展“小小发明家”分享会，交流制作经验与科学原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评选“最佳创意奖”“团队合作奖”，颁发证书与奖品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制定暑期创客挑战计划，布置暑期探究任务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组织社团成员填写反馈问卷，收集改进建议。通过总结表彰，强化科学探究意识，提升动手实践能力。</w:t>
            </w:r>
          </w:p>
        </w:tc>
      </w:tr>
      <w:tr>
        <w:trPr>
          <w:trHeight w:val="76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教学效果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0440" w:h="14740"/>
      <w:pgMar w:left="1060" w:right="1060" w:gutter="0" w:header="851" w:top="907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ingFang-SC-Regular">
    <w:altName w:val="Segment7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常州市雕庄中心小学学生社团教学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20:11:00Z</dcterms:created>
  <dc:creator>ltjdc</dc:creator>
  <dc:description/>
  <dc:language>en-US</dc:language>
  <cp:lastModifiedBy>water</cp:lastModifiedBy>
  <cp:lastPrinted>2013-09-01T16:44:00Z</cp:lastPrinted>
  <dcterms:modified xsi:type="dcterms:W3CDTF">2025-06-18T23:56:05Z</dcterms:modified>
  <cp:revision>2</cp:revision>
  <dc:subject/>
  <dc:title>序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4499AA1E21498EBA042A396F4B32A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mNjNzVkMmMwMzBmZDcyYTE1NjA5NGM4NDQ0YjAyY2QiLCJ1c2VySWQiOiIyODQ2NjM1MzAifQ==</vt:lpwstr>
  </property>
  <property fmtid="{D5CDD505-2E9C-101B-9397-08002B2CF9AE}" pid="5" name="commondata">
    <vt:lpwstr>commondata</vt:lpwstr>
  </property>
</Properties>
</file>