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北区</w:t>
      </w:r>
      <w:r>
        <w:rPr>
          <w:rFonts w:ascii="黑体" w:hAnsi="黑体" w:eastAsia="黑体"/>
          <w:b/>
          <w:sz w:val="32"/>
          <w:szCs w:val="32"/>
        </w:rPr>
        <w:t>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4"/>
        <w:gridCol w:w="1140"/>
        <w:gridCol w:w="1540"/>
        <w:gridCol w:w="1186"/>
        <w:gridCol w:w="17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音乐：大鸵鸟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执教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沈雨蒙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szCs w:val="21"/>
              </w:rPr>
              <w:t>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龙湖中二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题资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题资源</w:t>
            </w:r>
            <w:r>
              <w:rPr/>
              <w:t>分析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  <w:szCs w:val="21"/>
              </w:rPr>
              <w:t>这是一节歌唱类的音乐活动。音乐《大鸵鸟》歌曲节奏稳定，为降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大调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／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拍节奏，旋律轻快、活泼，歌词生动地描绘出大鸵鸟的主要外形特征。</w:t>
            </w:r>
            <w:r>
              <w:rPr/>
              <w:t>歌曲中衬词“哎哟哟哟哟……”的节奏一长一短，给歌曲添加了趣味性，表达了对鸵鸟脚长的惊叹，歌曲的难点在于十六分音符的节奏。本节教学活动主要引导幼儿感知乐曲的结构和旋律，理解歌词内容学唱歌曲。</w:t>
            </w:r>
          </w:p>
          <w:p>
            <w:pPr>
              <w:pStyle w:val="Normal"/>
              <w:rPr/>
            </w:pPr>
            <w:r>
              <w:rPr/>
              <w:t>幼儿发展分析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我班幼儿喜欢歌唱活动、能看懂图谱、</w:t>
            </w:r>
            <w:r>
              <w:rPr>
                <w:rFonts w:ascii="宋体" w:hAnsi="宋体" w:cs="宋体"/>
                <w:szCs w:val="21"/>
              </w:rPr>
              <w:t>能听着前奏</w:t>
            </w:r>
            <w:r>
              <w:rPr/>
              <w:t>在集体面前歌唱；</w:t>
            </w:r>
            <w:r>
              <w:rPr>
                <w:rFonts w:ascii="宋体" w:hAnsi="宋体" w:cs="宋体"/>
                <w:szCs w:val="21"/>
              </w:rPr>
              <w:t>幼儿能根据节奏图辨别节奏的快慢，但是不能准确地唱出十六分音符的节奏。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感受歌曲的旋律和情绪，体验歌曲的趣味性。</w:t>
            </w:r>
          </w:p>
          <w:p>
            <w:pPr>
              <w:pStyle w:val="Normal"/>
              <w:widowControl/>
              <w:spacing w:lineRule="exact" w:line="380"/>
              <w:ind w:left="-433" w:firstLine="420"/>
              <w:jc w:val="left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能用欢快、活泼的声音学唱含有十六分音符的歌曲。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重、难点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能用欢快、活泼的声音学唱含有十六分音符的歌曲。</w:t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座位安排：马蹄形；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lang w:val="zh-CN"/>
              </w:rPr>
              <w:t>材料准备：</w:t>
            </w:r>
            <w:r>
              <w:rPr>
                <w:rFonts w:cs="宋体" w:ascii="宋体" w:hAnsi="宋体"/>
                <w:lang w:val="zh-CN"/>
              </w:rPr>
              <w:t>PPT</w:t>
            </w:r>
            <w:r>
              <w:rPr>
                <w:rFonts w:ascii="宋体" w:hAnsi="宋体" w:cs="宋体"/>
                <w:lang w:val="zh-CN"/>
              </w:rPr>
              <w:t>、音乐。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活动版块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活动内容与呈现方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一、猜谜语导入，激发兴趣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欣赏歌曲，感受歌曲的旋律，理解歌词内容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玩猜谜游戏</w:t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学唱歌曲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今天老师给你们准备了一个谜语，请你们来猜一猜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一只鸟翅膀小，不会飞来只会跑，走起路来迈大步，两脚就像踩高跷。请你们猜猜这是什么鸟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出示相应的图片、理解歌词内容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翅膀小，不会飞来只会跑，走起路来迈大步，原来是一只大鸵鸟。今天我们带来了一首好听的歌就是唱的大鸵鸟，请你欣赏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感受歌曲的旋律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了这首歌有什么感觉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小结：大鸵鸟带给我们很</w:t>
            </w:r>
            <w:r>
              <w:rPr>
                <w:rFonts w:ascii="宋体" w:hAnsi="宋体" w:cs="宋体"/>
              </w:rPr>
              <w:t>轻快、活泼的感觉，歌曲中衬词“哎哟哟哟哟……”的节奏一长一短，给歌曲添加了趣味性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理解歌词内容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你听到了什么？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让我们用唱歌的形式唱出来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你觉得什么地方最有趣？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幼儿用歌词里的话说一说，如果说不出来再次倾听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倾听节奏，学拍十六分音符节奏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鸵鸟的脚这么长，走路就像踩高跷。你听了这句话，有什么要对大鸵鸟说吗？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老师也想说说，请你们听一听。</w:t>
            </w:r>
          </w:p>
          <w:p>
            <w:pPr>
              <w:pStyle w:val="Normal"/>
              <w:ind w:firstLine="399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按十六分音符的节奏唱出： ｜</w:t>
            </w:r>
            <w:r>
              <w:rPr>
                <w:rFonts w:ascii="宋体" w:hAnsi="宋体" w:cs="宋体"/>
                <w:szCs w:val="21"/>
                <w:u w:val="double"/>
              </w:rPr>
              <w:t>哎哟哟哟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>哟哟</w:t>
            </w:r>
            <w:r>
              <w:rPr>
                <w:rFonts w:ascii="宋体" w:hAnsi="宋体" w:cs="宋体"/>
                <w:szCs w:val="21"/>
              </w:rPr>
              <w:t xml:space="preserve"> ｜ </w:t>
            </w:r>
            <w:r>
              <w:rPr>
                <w:rFonts w:ascii="宋体" w:hAnsi="宋体" w:cs="宋体"/>
                <w:szCs w:val="21"/>
                <w:u w:val="double"/>
              </w:rPr>
              <w:t>哎哟哟哟</w:t>
            </w:r>
            <w:r>
              <w:rPr>
                <w:rFonts w:ascii="宋体" w:hAnsi="宋体" w:cs="宋体"/>
                <w:szCs w:val="21"/>
              </w:rPr>
              <w:t xml:space="preserve">   哟 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出示节奏图，引导幼儿拍出节奏，用衬词唱出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教师范唱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听钢琴旋律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放慢速度，整首学唱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重点练习十六分音符的乐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分组唱、接唱、男女唱、分前后唱。逐渐做到用轻快的声音演唱歌曲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通过猜谜语激发幼儿的兴趣理解歌词内容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00" w:after="100"/>
              <w:ind w:firstLine="525"/>
              <w:rPr>
                <w:rFonts w:ascii="宋体" w:hAnsi="宋体" w:cs="宋体"/>
                <w:szCs w:val="21"/>
              </w:rPr>
            </w:pPr>
            <w:r>
              <w:rPr/>
              <w:t>感受歌曲欢快活泼的旋律、理解歌曲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/>
              <w:t>通过欣赏，理解歌词内容，有节奏地说念歌词，为学唱歌曲做铺垫。</w:t>
            </w:r>
          </w:p>
        </w:tc>
      </w:tr>
    </w:tbl>
    <w:p>
      <w:pPr>
        <w:pStyle w:val="Normal"/>
        <w:widowControl/>
        <w:spacing w:before="0" w:after="15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歌曲内容：</w:t>
      </w:r>
    </w:p>
    <w:p>
      <w:pPr>
        <w:pStyle w:val="Normal"/>
        <w:widowControl/>
        <w:spacing w:before="0" w:after="15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>1=D 2/4</w:t>
      </w:r>
    </w:p>
    <w:p>
      <w:pPr>
        <w:pStyle w:val="Normal"/>
        <w:widowControl/>
        <w:spacing w:before="0" w:after="15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6 5 3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2 3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|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6 5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3 2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|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5 5 3 5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5 1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>| 2 2|</w:t>
      </w:r>
    </w:p>
    <w:p>
      <w:pPr>
        <w:pStyle w:val="Normal"/>
        <w:widowControl/>
        <w:spacing w:before="0" w:after="15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大鸵鸟哟</w:t>
      </w:r>
      <w:r>
        <w:rPr>
          <w:rFonts w:ascii="Arial" w:hAnsi="Arial" w:cs="Arial" w:eastAsia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翅膀小</w:t>
      </w:r>
      <w:r>
        <w:rPr>
          <w:rFonts w:cs="Arial" w:ascii="Arial" w:hAnsi="Arial"/>
          <w:color w:val="000000"/>
          <w:kern w:val="0"/>
          <w:sz w:val="48"/>
          <w:szCs w:val="48"/>
        </w:rPr>
        <w:t>,</w:t>
      </w: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不会飞来只会</w:t>
      </w:r>
      <w:r>
        <w:rPr>
          <w:rFonts w:ascii="Arial" w:hAnsi="Arial" w:cs="Arial" w:eastAsia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跑，</w:t>
      </w:r>
    </w:p>
    <w:p>
      <w:pPr>
        <w:pStyle w:val="Normal"/>
        <w:widowControl/>
        <w:spacing w:before="0" w:after="15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3 2 7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6 6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|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3 2 7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6 6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|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6 1 2 3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2 1 6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| 5 5|</w:t>
      </w:r>
    </w:p>
    <w:p>
      <w:pPr>
        <w:pStyle w:val="Normal"/>
        <w:widowControl/>
        <w:spacing w:before="0" w:after="15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走起路来</w:t>
      </w:r>
      <w:r>
        <w:rPr>
          <w:rFonts w:ascii="Arial" w:hAnsi="Arial" w:cs="Arial" w:eastAsia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迈大步呀</w:t>
      </w:r>
      <w:r>
        <w:rPr>
          <w:rFonts w:cs="Arial" w:ascii="Arial" w:hAnsi="Arial"/>
          <w:color w:val="000000"/>
          <w:kern w:val="0"/>
          <w:sz w:val="48"/>
          <w:szCs w:val="48"/>
        </w:rPr>
        <w:t>,</w:t>
      </w: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两脚就像踩高跷哟，</w:t>
      </w:r>
    </w:p>
    <w:p>
      <w:pPr>
        <w:pStyle w:val="Normal"/>
        <w:widowControl/>
        <w:spacing w:before="0" w:after="150"/>
        <w:ind w:firstLine="480"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6 5 6 5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3 3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|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3 2 3 2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1|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6 1 2 3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48"/>
          <w:szCs w:val="48"/>
          <w:u w:val="single"/>
          <w:lang w:eastAsia="zh-CN"/>
        </w:rPr>
        <w:t>2 1 6</w:t>
      </w:r>
      <w:r>
        <w:rPr>
          <w:rFonts w:cs="Arial" w:ascii="Arial" w:hAnsi="Arial"/>
          <w:color w:val="000000"/>
          <w:kern w:val="0"/>
          <w:sz w:val="48"/>
          <w:szCs w:val="48"/>
          <w:lang w:eastAsia="zh-CN"/>
        </w:rPr>
        <w:t>| 1 0||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哎哟哟哟哟哟，哎哟哟哟哟</w:t>
      </w:r>
      <w:r>
        <w:rPr>
          <w:rFonts w:ascii="Arial" w:hAnsi="Arial" w:cs="Arial" w:eastAsia="Arial"/>
          <w:color w:val="000000"/>
          <w:kern w:val="0"/>
          <w:sz w:val="48"/>
          <w:szCs w:val="4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48"/>
          <w:szCs w:val="48"/>
          <w:lang w:eastAsia="zh-CN"/>
        </w:rPr>
        <w:t>两脚就像踩高跷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</w:r>
    </w:p>
    <w:p>
      <w:pPr>
        <w:pStyle w:val="Normal"/>
        <w:snapToGrid w:val="false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basedOn w:val="Style13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20:00Z</dcterms:created>
  <dc:creator>USER</dc:creator>
  <dc:description/>
  <dc:language>en-US</dc:language>
  <cp:lastModifiedBy>诺宝妈</cp:lastModifiedBy>
  <cp:lastPrinted>2015-04-11T00:32:00Z</cp:lastPrinted>
  <dcterms:modified xsi:type="dcterms:W3CDTF">2025-03-17T00:13:27Z</dcterms:modified>
  <cp:revision>2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EF5D3F0B744F081BE0F1E13F50B0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RlY2E5ZWRlMGNiYTQzZjA0MDE5YTIxYzg1OTFhYTkiLCJ1c2VySWQiOiI5Mzc4NDQwNzEifQ==</vt:lpwstr>
  </property>
  <property fmtid="{D5CDD505-2E9C-101B-9397-08002B2CF9AE}" pid="5" name="commondata">
    <vt:lpwstr>commondata</vt:lpwstr>
  </property>
</Properties>
</file>