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方正仿宋_GBK" w:eastAsia="黑体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</w:p>
    <w:p>
      <w:pPr>
        <w:pStyle w:val="Style15"/>
        <w:widowControl w:val="false"/>
        <w:overflowPunct w:val="false"/>
        <w:autoSpaceDE w:val="false"/>
        <w:snapToGrid w:val="false"/>
        <w:spacing w:lineRule="exact" w:line="700" w:before="0" w:after="0"/>
        <w:jc w:val="center"/>
        <w:rPr>
          <w:rFonts w:ascii="方正小标宋简体" w:hAnsi="方正小标宋简体" w:eastAsia="方正小标宋简体" w:cs="等线;微软雅黑"/>
          <w:color w:val="000000"/>
          <w:sz w:val="21"/>
          <w:szCs w:val="21"/>
        </w:rPr>
      </w:pPr>
      <w:r>
        <w:rPr>
          <w:rFonts w:ascii="方正小标宋简体" w:hAnsi="方正小标宋简体" w:cs="方正小标宋_GBK" w:eastAsia="方正小标宋简体"/>
          <w:color w:val="000000"/>
          <w:spacing w:val="-4"/>
          <w:sz w:val="44"/>
          <w:szCs w:val="44"/>
        </w:rPr>
        <w:t>校园安全警示宣传标语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方正小标宋简体" w:hAnsi="方正小标宋简体" w:eastAsia="黑体" w:cs="等线;微软雅黑"/>
          <w:color w:val="000000"/>
          <w:kern w:val="0"/>
          <w:sz w:val="21"/>
          <w:szCs w:val="21"/>
        </w:rPr>
      </w:pPr>
      <w:r>
        <w:rPr>
          <w:rFonts w:eastAsia="黑体" w:cs="等线;微软雅黑" w:ascii="方正小标宋简体" w:hAnsi="方正小标宋简体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一、交通安全类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校园行车要慢行，礼让师生讲文明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进出校门莫争先，遵守交规保安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让车，车让人，让出校园一片平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骑车不飙车，校园不飞车，平平安安把家回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仿宋_GB2312" w:hAnsi="仿宋_GB2312"/>
          <w:kern w:val="0"/>
        </w:rPr>
        <w:t>校园道路不嬉戏，遵守交规别忘记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二、消防安全类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消防知识进学校，平安生活常欢笑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防火两大忌，麻痹和大意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消除校园消防隐患，保障师生生命安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人把好防火关，有备无患保平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仿宋_GB2312" w:hAnsi="仿宋_GB2312"/>
          <w:kern w:val="0"/>
        </w:rPr>
        <w:t>.</w:t>
      </w:r>
      <w:r>
        <w:rPr>
          <w:rFonts w:ascii="仿宋_GB2312" w:hAnsi="仿宋_GB2312"/>
          <w:kern w:val="0"/>
        </w:rPr>
        <w:t>消防通道似血管，堵了通道全瘫痪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三、设施安全类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楼梯扶手莫依靠，只因生命太重要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小心台阶滑，何须旁人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门窗开关轻又轻，文明安全伴我行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游乐设施常检查，运行维护靠大家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爱</w:t>
      </w:r>
      <w:r>
        <w:rPr>
          <w:rFonts w:ascii="仿宋_GB2312" w:hAnsi="仿宋_GB2312"/>
          <w:kern w:val="0"/>
        </w:rPr>
        <w:t>护校园设施，安全牢记心间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四、饮食安全类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kern w:val="0"/>
        </w:rPr>
        <w:t>食品为健康之本，安全是饮食之源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病从口入需谨慎，食品安全重千斤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食品安全人人抓，健康生活你我他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拒绝“三无”食品，保障饮食安全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净</w:t>
      </w:r>
      <w:r>
        <w:rPr>
          <w:rFonts w:ascii="仿宋_GB2312" w:hAnsi="仿宋_GB2312"/>
          <w:kern w:val="0"/>
        </w:rPr>
        <w:t>化校园饮食环境，杜绝食品中毒事件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五、活动安全类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体育活动要适量，听从指导别逞强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课间游戏不打闹，文明休息很重要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集体活动守秩序，安全快乐有意义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玩耍嬉戏要当心，安全警钟常在心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校园</w:t>
      </w:r>
      <w:r>
        <w:rPr>
          <w:rFonts w:ascii="仿宋_GB2312" w:hAnsi="仿宋_GB2312"/>
          <w:kern w:val="0"/>
        </w:rPr>
        <w:t>活动多注意，避免碰撞伤自己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六、防溺水安全类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珍爱生命，远离校园周边危险水域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私自游泳危险大，不去水域把祸闯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生命只有一次，溺水只差一念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校园周边水域多，安全二字心中搁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仿宋_GB2312" w:hAnsi="仿宋_GB2312"/>
          <w:kern w:val="0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不</w:t>
      </w:r>
      <w:r>
        <w:rPr>
          <w:rFonts w:ascii="仿宋_GB2312" w:hAnsi="仿宋_GB2312"/>
          <w:kern w:val="0"/>
        </w:rPr>
        <w:t>要让碧波蒙蔽了双眼，不要让危险阻断了明天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kern w:val="0"/>
        </w:rPr>
      </w:pPr>
      <w:r>
        <w:rPr>
          <w:rFonts w:eastAsia="黑体"/>
          <w:kern w:val="0"/>
        </w:rPr>
        <w:t>七、心理安全类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心若阳光，无畏悲伤，校园生活更安康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沟通交流多一点，心理问题少一点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阳光心态，健康人生，从“心”开始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解开万千缠“心结”，校园绽放真快乐。</w:t>
      </w:r>
    </w:p>
    <w:p>
      <w:pPr>
        <w:pStyle w:val="Normal"/>
        <w:overflowPunct w:val="false"/>
        <w:autoSpaceDE w:val="false"/>
        <w:snapToGrid w:val="false"/>
        <w:spacing w:lineRule="exact" w:line="580"/>
        <w:ind w:firstLine="640"/>
        <w:rPr/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仿宋_GB2312" w:hAnsi="仿宋_GB2312"/>
          <w:kern w:val="0"/>
        </w:rPr>
        <w:t>关注心理健康，让校园充满阳光。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宋体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41:00Z</dcterms:created>
  <dc:creator>kylinsp</dc:creator>
  <dc:description/>
  <dc:language>en-US</dc:language>
  <cp:lastModifiedBy>徐国平</cp:lastModifiedBy>
  <cp:lastPrinted>2025-02-20T09:31:00Z</cp:lastPrinted>
  <dcterms:modified xsi:type="dcterms:W3CDTF">2025-02-25T23:58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2C9E048494C6990E9907C38DED35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MxZGJkOGEzMGI0N2UzZjI0YWJmNDAwMTZiMDFjMDkiLCJ1c2VySWQiOiI1NjY3MDMxODQifQ==</vt:lpwstr>
  </property>
</Properties>
</file>