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黑体" w:cs="方正小标宋简体"/>
          <w:sz w:val="44"/>
          <w:szCs w:val="44"/>
          <w:lang w:eastAsia="zh-CN"/>
        </w:rPr>
      </w:pPr>
      <w:r>
        <w:rPr>
          <w:rFonts w:ascii="黑体" w:hAnsi="黑体" w:cs="方正仿宋_GBK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网络培训资源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全国中小学幼儿园安全工作专题培训（教师发展学院录播课件，通过过网盘分享文件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校园欺凌治理的国际经验与本土探索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中小学校园食品安全突发事件预防与应对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学校如何预防火灾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推进标准化食堂建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保障学校食品安全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中小学师生出行安全防范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牢固树立“整体校园安全观”，全面推进“一校一册”护校安园建设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中小学校园食品安全应急预案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以案说法——校园暴力意外伤害事故的处置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食品安全政策法规与标准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互联</w:t>
      </w:r>
      <w:r>
        <w:rPr>
          <w:rFonts w:ascii="仿宋_GB2312" w:hAnsi="仿宋_GB2312" w:cs="仿宋_GB2312" w:eastAsia="仿宋_GB2312"/>
          <w:sz w:val="32"/>
          <w:szCs w:val="32"/>
        </w:rPr>
        <w:t>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时代教育突发事件的信息发布与舆情应对（上、下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开学季加强学校食品安全与营养健康管理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学生欺凌防治录播课件（学生、家长、教师版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师发展学院学习平台，各校管理员可进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安制作的假期安全教育警示片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3-2024</w:t>
      </w:r>
      <w:r>
        <w:rPr>
          <w:rFonts w:ascii="黑体" w:hAnsi="黑体" w:cs="黑体" w:eastAsia="黑体"/>
          <w:sz w:val="32"/>
          <w:szCs w:val="32"/>
        </w:rPr>
        <w:t xml:space="preserve">年学生版、家长版）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https://pan.baidu.com/s/13reOysN-8-Unj23uEcCJmg?pwd=w5a9 </w:t>
      </w:r>
      <w:r>
        <w:rPr>
          <w:rFonts w:ascii="仿宋_GB2312" w:hAnsi="仿宋_GB2312" w:cs="仿宋_GB2312" w:eastAsia="仿宋_GB2312"/>
          <w:sz w:val="32"/>
          <w:szCs w:val="32"/>
        </w:rPr>
        <w:t>提取码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w5a9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https://pan.baidu.com/s/10V3jTZREWj7cpreMAfTbLA?pwd=1111 </w:t>
      </w:r>
      <w:r>
        <w:rPr>
          <w:rFonts w:ascii="仿宋_GB2312" w:hAnsi="仿宋_GB2312" w:cs="仿宋_GB2312" w:eastAsia="仿宋_GB2312"/>
          <w:sz w:val="32"/>
          <w:szCs w:val="32"/>
        </w:rPr>
        <w:t>提取码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111 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消防安全警示教育片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https://pan.baidu.com/s/1hnWBB5QI_6r8STUHdp7gSw?pwd=c3i1 </w:t>
      </w:r>
      <w:r>
        <w:rPr>
          <w:rFonts w:ascii="仿宋_GB2312" w:hAnsi="仿宋_GB2312" w:cs="仿宋_GB2312" w:eastAsia="仿宋_GB2312"/>
          <w:sz w:val="32"/>
          <w:szCs w:val="32"/>
        </w:rPr>
        <w:t>提取码</w:t>
      </w:r>
      <w:r>
        <w:rPr>
          <w:rFonts w:eastAsia="仿宋_GB2312" w:cs="仿宋_GB2312" w:ascii="仿宋_GB2312" w:hAnsi="仿宋_GB2312"/>
          <w:sz w:val="32"/>
          <w:szCs w:val="32"/>
        </w:rPr>
        <w:t xml:space="preserve">: c3i1 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常州市中小学安全教育平台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4:00Z</dcterms:created>
  <dc:creator>kylinsp</dc:creator>
  <dc:description/>
  <dc:language>en-US</dc:language>
  <cp:lastModifiedBy>徐国平</cp:lastModifiedBy>
  <cp:lastPrinted>2025-02-24T16:34:00Z</cp:lastPrinted>
  <dcterms:modified xsi:type="dcterms:W3CDTF">2025-02-25T23:5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C5727A8D64C788142AF0D24703CF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MxZGJkOGEzMGI0N2UzZjI0YWJmNDAwMTZiMDFjMDkiLCJ1c2VySWQiOiI1NjY3MDMxODQifQ==</vt:lpwstr>
  </property>
</Properties>
</file>