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ind w:firstLine="48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班歌唱响新时代，共筑共圆“洛初梦”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践行“让学习生活充满阳光”的办学理念，展示艺术教育的成果，进一步推动校园文化建设，提升校园文化品位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日，洛阳初级中学第五届校园文化艺术节“奋进新时代，筑梦新少年”班歌比赛在尚信会议中心如期举行。彭瑶等音美组老师和戚高峰老师担任评委。七、八年级的比赛分别由七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汪小川、七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孙义欣和八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高歆、八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）班秦宇迪主持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评分标准，各班摩拳擦掌，跃跃欲试：班歌的选取健康向上，充满阳光，既励志，又彰显班级个性；为更好地展现班级风貌，各班利用空余时间加强排练，学生们冥思苦想，群策群力，努力做最好的自己；现场表演有指挥，有领唱，舞台着装整齐统一；有独白，有点缀，舞台表现各显特色；有肢体语言，有时代内涵，舞台文化竞相绽放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校历来重视班级文化建设，班歌是班级文化的核心组成部分之一。班歌比赛，激发着学生爱班、爱校热情，引领学生树立起阳光的生活信念，增强了学生们建阳光班级、创阳光校园的使命感和责任感。阳光歌声传遍校园每一个角落，广大师生倍感阳光生活。本学期艺术节，学校还将进行了“洛初最美班”，“最美洛初人”等的评选，我们拭目以待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：比赛等第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  </w:t>
      </w:r>
    </w:p>
    <w:tbl>
      <w:tblPr>
        <w:tblW w:w="70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950"/>
        <w:gridCol w:w="2070"/>
        <w:gridCol w:w="1455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第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第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</w:t>
            </w:r>
          </w:p>
        </w:tc>
      </w:tr>
    </w:tbl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洛初供稿  撰稿：吴杰  摄影：张志刚、蒋凯炎等  审核：顾红玉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" w:tgtFrame="_blank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600700" cy="32385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00700" cy="3238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0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3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4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6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7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9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0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32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3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35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6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38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9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5/uploadfile/png/2019-3/201932717538416.png" TargetMode="External"/><Relationship Id="rId3" Type="http://schemas.openxmlformats.org/officeDocument/2006/relationships/hyperlink" Target="http://192.168.10.5/uploadfile/png/2019-3/201932717538416.pn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192.168.10.5/uploadfile/jpg/2019-3/2019327175322704.jpg" TargetMode="External"/><Relationship Id="rId6" Type="http://schemas.openxmlformats.org/officeDocument/2006/relationships/hyperlink" Target="http://192.168.10.5/uploadfile/jpg/2019-3/2019327175322704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192.168.10.5/uploadfile/jpg/2019-3/2019327175333717.jpg" TargetMode="External"/><Relationship Id="rId9" Type="http://schemas.openxmlformats.org/officeDocument/2006/relationships/hyperlink" Target="http://192.168.10.5/uploadfile/jpg/2019-3/2019327175333717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192.168.10.5/uploadfile/jpg/2019-3/2019327175343656.jpg" TargetMode="External"/><Relationship Id="rId12" Type="http://schemas.openxmlformats.org/officeDocument/2006/relationships/hyperlink" Target="http://192.168.10.5/uploadfile/jpg/2019-3/2019327175343656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192.168.10.5/uploadfile/jpg/2019-3/2019327175349970.jpg" TargetMode="External"/><Relationship Id="rId15" Type="http://schemas.openxmlformats.org/officeDocument/2006/relationships/hyperlink" Target="http://192.168.10.5/uploadfile/jpg/2019-3/2019327175349970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192.168.10.5/uploadfile/jpg/2019-3/2019327175356973.jpg" TargetMode="External"/><Relationship Id="rId18" Type="http://schemas.openxmlformats.org/officeDocument/2006/relationships/hyperlink" Target="http://192.168.10.5/uploadfile/jpg/2019-3/2019327175356973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192.168.10.5/uploadfile/jpg/2019-3/201932717545784.jpg" TargetMode="External"/><Relationship Id="rId21" Type="http://schemas.openxmlformats.org/officeDocument/2006/relationships/hyperlink" Target="http://192.168.10.5/uploadfile/jpg/2019-3/201932717545784.jpg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192.168.10.5/uploadfile/jpg/2019-3/2019327175418880.jpg" TargetMode="External"/><Relationship Id="rId24" Type="http://schemas.openxmlformats.org/officeDocument/2006/relationships/hyperlink" Target="http://192.168.10.5/uploadfile/jpg/2019-3/2019327175418880.jpg" TargetMode="External"/><Relationship Id="rId25" Type="http://schemas.openxmlformats.org/officeDocument/2006/relationships/image" Target="media/image8.jpeg"/><Relationship Id="rId26" Type="http://schemas.openxmlformats.org/officeDocument/2006/relationships/hyperlink" Target="http://192.168.10.5/uploadfile/jpg/2019-3/2019327175430575.jpg" TargetMode="External"/><Relationship Id="rId27" Type="http://schemas.openxmlformats.org/officeDocument/2006/relationships/hyperlink" Target="http://192.168.10.5/uploadfile/jpg/2019-3/2019327175430575.jpg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192.168.10.5/uploadfile/jpg/2019-3/2019327175440174.jpg" TargetMode="External"/><Relationship Id="rId30" Type="http://schemas.openxmlformats.org/officeDocument/2006/relationships/hyperlink" Target="http://192.168.10.5/uploadfile/jpg/2019-3/2019327175440174.jpg" TargetMode="External"/><Relationship Id="rId31" Type="http://schemas.openxmlformats.org/officeDocument/2006/relationships/image" Target="media/image10.jpeg"/><Relationship Id="rId32" Type="http://schemas.openxmlformats.org/officeDocument/2006/relationships/hyperlink" Target="http://192.168.10.5/uploadfile/jpg/2019-3/2019327175448473.jpg" TargetMode="External"/><Relationship Id="rId33" Type="http://schemas.openxmlformats.org/officeDocument/2006/relationships/hyperlink" Target="http://192.168.10.5/uploadfile/jpg/2019-3/2019327175448473.jpg" TargetMode="External"/><Relationship Id="rId34" Type="http://schemas.openxmlformats.org/officeDocument/2006/relationships/image" Target="media/image11.jpeg"/><Relationship Id="rId35" Type="http://schemas.openxmlformats.org/officeDocument/2006/relationships/hyperlink" Target="http://192.168.10.5/uploadfile/jpg/2019-3/201932717551132.jpg" TargetMode="External"/><Relationship Id="rId36" Type="http://schemas.openxmlformats.org/officeDocument/2006/relationships/hyperlink" Target="http://192.168.10.5/uploadfile/jpg/2019-3/201932717551132.jpg" TargetMode="External"/><Relationship Id="rId37" Type="http://schemas.openxmlformats.org/officeDocument/2006/relationships/image" Target="media/image12.jpeg"/><Relationship Id="rId38" Type="http://schemas.openxmlformats.org/officeDocument/2006/relationships/hyperlink" Target="http://192.168.10.5/uploadfile/jpg/2019-3/2019327175511966.jpg" TargetMode="External"/><Relationship Id="rId39" Type="http://schemas.openxmlformats.org/officeDocument/2006/relationships/hyperlink" Target="http://192.168.10.5/uploadfile/jpg/2019-3/2019327175511966.jpg" TargetMode="External"/><Relationship Id="rId40" Type="http://schemas.openxmlformats.org/officeDocument/2006/relationships/image" Target="media/image13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46:00Z</dcterms:created>
  <dc:creator>电子阅览室</dc:creator>
  <dc:description/>
  <cp:keywords/>
  <dc:language>en-US</dc:language>
  <cp:lastModifiedBy>电子阅览室</cp:lastModifiedBy>
  <dcterms:modified xsi:type="dcterms:W3CDTF">2019-07-26T04:46:00Z</dcterms:modified>
  <cp:revision>1</cp:revision>
  <dc:subject/>
  <dc:title>班歌唱响新时代，共筑共圆“洛初梦”</dc:title>
</cp:coreProperties>
</file>