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ind w:firstLine="602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sz w:val="30"/>
          <w:szCs w:val="30"/>
        </w:rPr>
        <w:t>洛初重阳节慰问系列活动之片片重阳糕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发扬尊老爱老的优良传统，践行社会主义核心价值观，在九九重阳节来临之际，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日下午，在学校陆卫刚校长的指引下，总务处谢浩春主任、工会王岳明副主席、班主任吴杰老师带领着七（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）班的部分学生对洛阳镇敬老院进行了慰问。镇敬老院陈院长热情接见并表示了对学校的感谢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代表提着重阳糕，排着整齐的队伍走进敬老院，向老人们表达了最诚挚的节日问候和祝福。同学们与老人们回到寝室，帮助老人们打扫房间，为他们捏捏肩、捶捶背，和老人们促膝交谈、嘘寒问暖，聆听老人讲自己小时候的故事，敬老院的空气中到处都弥漫着浓浓的温情。同学们纯真的表情，亲切的话语，令老人们感动不已，连连称赞，老人们感叹道：“现在的日子今非昔比，希望孩子们珍惜现在的幸福生活。好好学习，为建设祖国贡献更大的力量。”陈院长也向同学们介绍了院内的情况，并与同学们合影留念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老吾老以及人之老”。这次关心慰问活动，让老人们体会到了生活的美好以及社会、学校的关爱，也让青少年们对中华民族的传统美德有了更深的理解，让他们学会怎样去关心老人，关爱老人。活动结束后，孩子们纷纷表示以后要常陪伴在家人身边，多关心爷爷、奶奶，多陪他们聊天，要有孝心。珍惜现在的美好时光，努力学习，将来长大为社会尽自己的一份力量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洛初供稿</w:t>
      </w:r>
      <w:r>
        <w:rPr>
          <w:rFonts w:ascii="Calibri" w:hAnsi="Calibri" w:cs="Calibri" w:eastAsia="Calibri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撰稿、摄影：吴杰</w:t>
      </w:r>
      <w:r>
        <w:rPr>
          <w:rFonts w:ascii="Calibri" w:hAnsi="Calibri" w:cs="Calibri" w:eastAsia="Calibri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审核：顾红玉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" w:tgtFrame="_blank">
        <w:r>
          <w:rPr>
            <w:rFonts w:cs="Calibri" w:ascii="Calibri" w:hAnsi="Calibri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3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cs="宋体;SimSun" w:ascii="Calibri" w:hAnsi="Calibri"/>
            <w:color w:val="00000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6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Calibri" w:hAnsi="Calibri"/>
            <w:color w:val="00000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9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Calibri" w:hAnsi="Calibri"/>
            <w:color w:val="00000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2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Calibri" w:hAnsi="Calibri"/>
            <w:color w:val="00000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5" w:tgtFrame="_blank">
        <w:r>
          <w:rPr>
            <w:rStyle w:val="InternetLink"/>
            <w:rFonts w:cs="Calibri" w:ascii="Calibri" w:hAnsi="Calibri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5/uploadfile/jpg/2018-10/20181016171823467.jpg" TargetMode="External"/><Relationship Id="rId3" Type="http://schemas.openxmlformats.org/officeDocument/2006/relationships/hyperlink" Target="http://192.168.10.5/uploadfile/jpg/2018-10/20181016171823467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192.168.10.5/uploadfile/jpg/2018-10/20181016171840922.jpg" TargetMode="External"/><Relationship Id="rId6" Type="http://schemas.openxmlformats.org/officeDocument/2006/relationships/hyperlink" Target="http://192.168.10.5/uploadfile/jpg/2018-10/20181016171840922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192.168.10.5/uploadfile/jpg/2018-10/20181016171852216.jpg" TargetMode="External"/><Relationship Id="rId9" Type="http://schemas.openxmlformats.org/officeDocument/2006/relationships/hyperlink" Target="http://192.168.10.5/uploadfile/jpg/2018-10/20181016171852216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192.168.10.5/uploadfile/jpg/2018-10/2018101617194145.jpg" TargetMode="External"/><Relationship Id="rId12" Type="http://schemas.openxmlformats.org/officeDocument/2006/relationships/hyperlink" Target="http://192.168.10.5/uploadfile/jpg/2018-10/2018101617194145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192.168.10.5/uploadfile/jpg/2018-10/20181016171916332.jpg" TargetMode="External"/><Relationship Id="rId15" Type="http://schemas.openxmlformats.org/officeDocument/2006/relationships/hyperlink" Target="http://192.168.10.5/uploadfile/jpg/2018-10/20181016171916332.jpg" TargetMode="External"/><Relationship Id="rId16" Type="http://schemas.openxmlformats.org/officeDocument/2006/relationships/image" Target="media/image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23:00Z</dcterms:created>
  <dc:creator>电子阅览室</dc:creator>
  <dc:description/>
  <cp:keywords/>
  <dc:language>en-US</dc:language>
  <cp:lastModifiedBy>电子阅览室</cp:lastModifiedBy>
  <dcterms:modified xsi:type="dcterms:W3CDTF">2019-07-26T04:32:00Z</dcterms:modified>
  <cp:revision>1</cp:revision>
  <dc:subject/>
  <dc:title>洛初重阳节慰问系列活动之片片重阳糕</dc:title>
</cp:coreProperties>
</file>