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洛初举行“校园喜乐会汇”学生社团嘉年华活动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54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日下午，洛初学生社团活动迎来了本学年最后的一次，也是最精彩的一次活动——“校园喜乐会汇”学生社团嘉年华活动。陆卫刚校长、顾红玉副校长等学校领导及老师参加了本次活动并担任评委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次社团嘉年华活动分为表演和展板两大类进行评比，旨在展示我校在过去一学年社团活动中的成果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活动中，同学们听到了地道的常州话配音，看到了男女反串的高效小品，观赏了传统的锡剧，又欣赏到了吉他的弦音。经典诵读社的小演员传递了民族的精神，合唱社的队员们高唱起《不忘初心》。欢笑声、鼓掌声贯穿了整个会场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尤其是在“播音主持社”的节目中，同学们吐槽校长、老师，邀请陆校长并鲜花留念，表现了同学对于洛初领导老师的真诚热爱，更拉近了在座所有洛初师生的关系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演类节目结束后，评委老师又移步室外对展板类作品进行了评分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次社团嘉年华活动的顺利进行，不仅得益于学校上下的共同努力，也离不开社会热心人士的鼎力支持。锡剧社的刘老师是校外的锡剧爱好者，他邀请了自己的好友一起为锡剧社的同学们配乐。吉他社的方老师也将自己的乐队带来，为自己指导的吉他社助威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再联想到由“洛凯”支持的无人机社团、未来工匠社团，我相信在这几股合力的作用下，下一学年，洛初的嘉年华活动一定会更加精彩！</w:t>
      </w:r>
    </w:p>
    <w:p>
      <w:pPr>
        <w:pStyle w:val="Normal"/>
        <w:autoSpaceDE w:val="false"/>
        <w:spacing w:lineRule="exact" w:line="400"/>
        <w:ind w:firstLine="482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摄影：陆洪涛   撰稿：虞戌   审核：顾红玉）</w:t>
      </w:r>
    </w:p>
    <w:p>
      <w:pPr>
        <w:pStyle w:val="Normal"/>
        <w:autoSpaceDE w:val="false"/>
        <w:spacing w:lineRule="exact" w:line="400"/>
        <w:ind w:firstLine="482"/>
        <w:jc w:val="right"/>
        <w:rPr>
          <w:rFonts w:ascii="宋体;SimSun" w:hAnsi="宋体;SimSun" w:cs="宋体;SimSun"/>
          <w:b/>
          <w:b/>
          <w:bCs/>
          <w:sz w:val="24"/>
        </w:rPr>
      </w:pPr>
      <w:hyperlink r:id="rId5" w:tgtFrame="_blank">
        <w:r>
          <w:rPr>
            <w:rStyle w:val="InternetLink"/>
            <w:rFonts w:cs="宋体;SimSun" w:ascii="宋体;SimSun" w:hAnsi="宋体;SimSun"/>
            <w:b/>
            <w:bCs/>
            <w:color w:val="0000FF"/>
            <w:sz w:val="24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b/>
          <w:b/>
          <w:bCs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b/>
            <w:bCs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b/>
            <w:bCs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b/>
            <w:bCs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b/>
            <w:bCs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b/>
            <w:bCs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b/>
            <w:bCs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b/>
            <w:bCs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b/>
            <w:bCs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b/>
            <w:bCs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b/>
            <w:bCs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b/>
            <w:bCs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b/>
            <w:bCs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b/>
            <w:bCs/>
            <w:color w:val="0000FF"/>
            <w:sz w:val="24"/>
          </w:rPr>
          <w:drawing>
            <wp:inline distT="0" distB="0" distL="0" distR="0">
              <wp:extent cx="5713730" cy="428752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3730" cy="4287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6/201963105937314.jpg" TargetMode="External"/><Relationship Id="rId6" Type="http://schemas.openxmlformats.org/officeDocument/2006/relationships/hyperlink" Target="http://192.168.10.5/uploadfile/jpg/2019-6/201963105937314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9-6/20196311027500.jpg" TargetMode="External"/><Relationship Id="rId9" Type="http://schemas.openxmlformats.org/officeDocument/2006/relationships/hyperlink" Target="http://192.168.10.5/uploadfile/jpg/2019-6/20196311027500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9-6/20196311053334.jpg" TargetMode="External"/><Relationship Id="rId12" Type="http://schemas.openxmlformats.org/officeDocument/2006/relationships/hyperlink" Target="http://192.168.10.5/uploadfile/jpg/2019-6/20196311053334.jpg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192.168.10.5/uploadfile/jpg/2019-6/20196311111316.jpg" TargetMode="External"/><Relationship Id="rId15" Type="http://schemas.openxmlformats.org/officeDocument/2006/relationships/hyperlink" Target="http://192.168.10.5/uploadfile/jpg/2019-6/20196311111316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192.168.10.5/uploadfile/jpg/2019-6/20196311124468.jpg" TargetMode="External"/><Relationship Id="rId18" Type="http://schemas.openxmlformats.org/officeDocument/2006/relationships/hyperlink" Target="http://192.168.10.5/uploadfile/jpg/2019-6/20196311124468.jpg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://192.168.10.5/uploadfile/jpg/2019-6/20196311135696.jpg" TargetMode="External"/><Relationship Id="rId21" Type="http://schemas.openxmlformats.org/officeDocument/2006/relationships/hyperlink" Target="http://192.168.10.5/uploadfile/jpg/2019-6/20196311135696.jp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192.168.10.5/uploadfile/jpg/2019-6/20196311149249.jpg" TargetMode="External"/><Relationship Id="rId24" Type="http://schemas.openxmlformats.org/officeDocument/2006/relationships/hyperlink" Target="http://192.168.10.5/uploadfile/jpg/2019-6/20196311149249.jpg" TargetMode="External"/><Relationship Id="rId25" Type="http://schemas.openxmlformats.org/officeDocument/2006/relationships/image" Target="media/image7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2:00Z</dcterms:created>
  <dc:creator>电子阅览室</dc:creator>
  <dc:description/>
  <cp:keywords/>
  <dc:language>en-US</dc:language>
  <cp:lastModifiedBy>电子阅览室</cp:lastModifiedBy>
  <dcterms:modified xsi:type="dcterms:W3CDTF">2019-07-26T05:22:00Z</dcterms:modified>
  <cp:revision>1</cp:revision>
  <dc:subject/>
  <dc:title>洛初举行“校园喜乐会汇”学生社团嘉年华活动</dc:title>
</cp:coreProperties>
</file>