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铭记“九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·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一八”国耻，圆我大中华梦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八十七年前的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日，震惊中外的“九一八”事变爆发，这是日本侵略中国的开始，也是全体中国人民的国耻日。为铭记历史，勿忘国耻，珍爱和平，弘扬民族精神，培育爱国主义情怀，</w:t>
      </w:r>
      <w:r>
        <w:rPr>
          <w:rFonts w:cs="宋体;SimSun" w:ascii="宋体;SimSun" w:hAnsi="宋体;SimSun"/>
          <w:color w:val="000000"/>
          <w:sz w:val="24"/>
        </w:rPr>
        <w:t>2018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日，学校举办了“铭记九一八，勿忘国耻，强我中华”为主题的爱国主义系列活动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上午两节课后，全体师生师生齐聚操场，在国旗下为曾被屈辱的中华儿女鸣响警报，师生表情肃穆，默哀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钟。团委陆洪涛副书记主持升旗仪式，向全体学生发出倡议：“铭记历史，不忘国耻；身在校园，胸怀天下；勿忘国耻，强我中华。”学生代表王灿同学国旗下讲话：为了祖国更加富强，我们要努力学习，奋发向上，为实现振兴中华的使命而奋斗。各班学生代表在陆卫刚校长的带领下，在横幅上签下了自己的名字，表达爱国热情和报国之志。下午班会课上，全校</w:t>
      </w:r>
      <w:r>
        <w:rPr>
          <w:rFonts w:cs="宋体;SimSun" w:ascii="宋体;SimSun" w:hAnsi="宋体;SimSun"/>
          <w:color w:val="000000"/>
          <w:sz w:val="24"/>
        </w:rPr>
        <w:t>34</w:t>
      </w:r>
      <w:r>
        <w:rPr>
          <w:rFonts w:ascii="宋体;SimSun" w:hAnsi="宋体;SimSun" w:cs="宋体;SimSun"/>
          <w:color w:val="000000"/>
          <w:sz w:val="24"/>
        </w:rPr>
        <w:t>个班级统一观看了大型文献历史纪录片《大抗战</w:t>
      </w:r>
      <w:r>
        <w:rPr>
          <w:rFonts w:cs="宋体;SimSun" w:ascii="宋体;SimSun" w:hAnsi="宋体;SimSun"/>
          <w:color w:val="000000"/>
          <w:sz w:val="24"/>
        </w:rPr>
        <w:t>01</w:t>
      </w:r>
      <w:r>
        <w:rPr>
          <w:rFonts w:ascii="宋体;SimSun" w:hAnsi="宋体;SimSun" w:cs="宋体;SimSun"/>
          <w:color w:val="000000"/>
          <w:sz w:val="24"/>
        </w:rPr>
        <w:t>九一八事变》，并展开讨论，每个班级都引起热烈反响，不少班级还组织学生激情宣誓：“少年强则国强！少年雄于地球，则国雄于地球！为中华崛起而读书！”。后续，学校还将组织学生进行征文评比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历来重视德育引领，通过此次活动，将进一步激起学生的爱国情怀，激发学生奋发学习的动力，学生们纷纷表示要践行社会主义核心价值观，为实现中国梦而努力学习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洛初供稿  撰稿：吴杰  摄影：张振、全体班主任  审核：顾红玉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hyperlink r:id="rId2" w:tgtFrame="_blank">
        <w:r>
          <w:rPr>
            <w:rStyle w:val="InternetLink"/>
            <w:rFonts w:cs="宋体;SimSun" w:ascii="宋体;SimSun" w:hAnsi="宋体;SimSun"/>
            <w:color w:val="0000FF"/>
            <w:sz w:val="24"/>
            <w:u w:val="single"/>
          </w:rPr>
          <w:t xml:space="preserve">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hyperlink r:id="rId3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5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9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0005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00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5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0005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00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7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8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0005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00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0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1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3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4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505325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505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6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7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9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0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505325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505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.5/uploadfile/jpg/2018-9/2018918225248186.jpg" TargetMode="External"/><Relationship Id="rId3" Type="http://schemas.openxmlformats.org/officeDocument/2006/relationships/hyperlink" Target="http://192.168.10.5/uploadfile/jpg/2018-9/2018918225248186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192.168.10.5/uploadfile/jpg/2018-9/201891822533980.jpg" TargetMode="External"/><Relationship Id="rId6" Type="http://schemas.openxmlformats.org/officeDocument/2006/relationships/hyperlink" Target="http://192.168.10.5/uploadfile/jpg/2018-9/201891822533980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192.168.10.5/uploadfile/jpg/2018-9/2018918225313808.jpg" TargetMode="External"/><Relationship Id="rId9" Type="http://schemas.openxmlformats.org/officeDocument/2006/relationships/hyperlink" Target="http://192.168.10.5/uploadfile/jpg/2018-9/2018918225313808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192.168.10.5/uploadfile/jpg/2018-9/2018918225325212.jpg" TargetMode="External"/><Relationship Id="rId12" Type="http://schemas.openxmlformats.org/officeDocument/2006/relationships/hyperlink" Target="http://192.168.10.5/uploadfile/jpg/2018-9/2018918225325212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192.168.10.5/uploadfile/jpg/2018-9/2018918225336636.jpg" TargetMode="External"/><Relationship Id="rId15" Type="http://schemas.openxmlformats.org/officeDocument/2006/relationships/hyperlink" Target="http://192.168.10.5/uploadfile/jpg/2018-9/2018918225336636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192.168.10.5/uploadfile/jpg/2018-9/2018918225346715.jpg" TargetMode="External"/><Relationship Id="rId18" Type="http://schemas.openxmlformats.org/officeDocument/2006/relationships/hyperlink" Target="http://192.168.10.5/uploadfile/jpg/2018-9/2018918225346715.jpg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192.168.10.5/uploadfile/jpg/2018-9/201891822540707.jpg" TargetMode="External"/><Relationship Id="rId21" Type="http://schemas.openxmlformats.org/officeDocument/2006/relationships/hyperlink" Target="http://192.168.10.5/uploadfile/jpg/2018-9/201891822540707.jpg" TargetMode="External"/><Relationship Id="rId22" Type="http://schemas.openxmlformats.org/officeDocument/2006/relationships/image" Target="media/image7.jpeg"/><Relationship Id="rId23" Type="http://schemas.openxmlformats.org/officeDocument/2006/relationships/hyperlink" Target="http://192.168.10.5/uploadfile/jpg/2018-9/2018918225413141.jpg" TargetMode="External"/><Relationship Id="rId24" Type="http://schemas.openxmlformats.org/officeDocument/2006/relationships/hyperlink" Target="http://192.168.10.5/uploadfile/jpg/2018-9/2018918225413141.jpg" TargetMode="External"/><Relationship Id="rId25" Type="http://schemas.openxmlformats.org/officeDocument/2006/relationships/image" Target="media/image8.jpeg"/><Relationship Id="rId26" Type="http://schemas.openxmlformats.org/officeDocument/2006/relationships/hyperlink" Target="http://192.168.10.5/uploadfile/jpg/2018-9/2018918225427902.jpg" TargetMode="External"/><Relationship Id="rId27" Type="http://schemas.openxmlformats.org/officeDocument/2006/relationships/hyperlink" Target="http://192.168.10.5/uploadfile/jpg/2018-9/2018918225427902.jpg" TargetMode="External"/><Relationship Id="rId28" Type="http://schemas.openxmlformats.org/officeDocument/2006/relationships/image" Target="media/image9.jpeg"/><Relationship Id="rId29" Type="http://schemas.openxmlformats.org/officeDocument/2006/relationships/hyperlink" Target="http://192.168.10.5/uploadfile/jpg/2018-9/2018918225449878.jpg" TargetMode="External"/><Relationship Id="rId30" Type="http://schemas.openxmlformats.org/officeDocument/2006/relationships/hyperlink" Target="http://192.168.10.5/uploadfile/jpg/2018-9/2018918225449878.jpg" TargetMode="External"/><Relationship Id="rId31" Type="http://schemas.openxmlformats.org/officeDocument/2006/relationships/image" Target="media/image10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22:00Z</dcterms:created>
  <dc:creator>电子阅览室</dc:creator>
  <dc:description/>
  <cp:keywords/>
  <dc:language>en-US</dc:language>
  <cp:lastModifiedBy>电子阅览室</cp:lastModifiedBy>
  <dcterms:modified xsi:type="dcterms:W3CDTF">2019-07-26T04:23:00Z</dcterms:modified>
  <cp:revision>1</cp:revision>
  <dc:subject/>
  <dc:title>铭记“九•一八”国耻，圆我大中华梦</dc:title>
</cp:coreProperties>
</file>