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洛阳初中“传承雷锋精神”爱心义卖活动方案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活动目标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为弘扬雷锋精神，帮助孤残儿童、农村留守儿童和单亲家庭儿童，帮助我们身边需要帮助的同学。也为了让学生在义卖活动中体验经济生活，享受助人的快乐，懂得珍惜劳动成果，培养商品经济的意识、动手制作的能力、人际交往的能力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义卖工作时间安排：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日（周四）：各班班长开动员会议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7-11</w:t>
      </w:r>
      <w:r>
        <w:rPr>
          <w:rFonts w:ascii="宋体;SimSun" w:hAnsi="宋体;SimSun" w:cs="宋体;SimSun"/>
          <w:color w:val="000000"/>
          <w:szCs w:val="21"/>
        </w:rPr>
        <w:t>日：进行活动准备及海报设计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日（周一）：升旗仪式进行“爱心义卖”的教育动员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日：下午七、八两节课在教学楼东侧主干道进行义卖活动（</w:t>
      </w:r>
      <w:r>
        <w:rPr>
          <w:color w:val="000000"/>
          <w:szCs w:val="21"/>
        </w:rPr>
        <w:t>15:00</w:t>
      </w:r>
      <w:r>
        <w:rPr>
          <w:rFonts w:ascii="宋体;SimSun" w:hAnsi="宋体;SimSun" w:cs="宋体;SimSun"/>
          <w:color w:val="000000"/>
          <w:szCs w:val="21"/>
        </w:rPr>
        <w:t>开始布置场地，</w:t>
      </w:r>
      <w:r>
        <w:rPr>
          <w:color w:val="000000"/>
          <w:szCs w:val="21"/>
        </w:rPr>
        <w:t>15:15</w:t>
      </w:r>
      <w:r>
        <w:rPr>
          <w:rFonts w:ascii="宋体;SimSun" w:hAnsi="宋体;SimSun" w:cs="宋体;SimSun"/>
          <w:color w:val="000000"/>
          <w:szCs w:val="21"/>
        </w:rPr>
        <w:t>开始义卖，</w:t>
      </w:r>
      <w:r>
        <w:rPr>
          <w:color w:val="000000"/>
          <w:szCs w:val="21"/>
        </w:rPr>
        <w:t>16:30</w:t>
      </w:r>
      <w:r>
        <w:rPr>
          <w:rFonts w:ascii="宋体;SimSun" w:hAnsi="宋体;SimSun" w:cs="宋体;SimSun"/>
          <w:color w:val="000000"/>
          <w:szCs w:val="21"/>
        </w:rPr>
        <w:t>结束义卖活动）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日中午：清点善款（各年级负责老师七：吴杰，八：蒋凯炎，九：陆洪涛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义卖物品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旧图书、旧文具、旧玩具、闲置不用物品、自制食品等。（食物不允许是现场烤制类的，如烧烤，会产生油烟和大量垃圾，竹签还容易伤到人。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活动准备：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旧货准备</w:t>
      </w:r>
    </w:p>
    <w:p>
      <w:pPr>
        <w:pStyle w:val="Normal"/>
        <w:widowControl/>
        <w:spacing w:lineRule="atLeast" w:line="360"/>
        <w:ind w:left="525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班提前发动，在周一将义卖物品准备好，便于带来的物品可以提前带来锁在教室讲台的柜子里。所有义卖的旧货必须征得家长同意，每位学生至少带一件义卖物品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明码标价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老师、家长指导下，由学生给物品标上合理的价格，用标签贴贴好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活动前的教育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利用升旗仪式对学生进行一次“爱心义卖”的教育。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育学生：</w:t>
      </w:r>
    </w:p>
    <w:p>
      <w:p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有序：不跑、不追、不挤     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守纪：不大声喧哗</w:t>
      </w:r>
    </w:p>
    <w:p>
      <w:p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文明：不强买强卖           （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卫生：不丢、不留（不留下义卖的垃圾）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义卖区域划分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班级为单位，在指定区域摆摊设点。（教学楼东大道两侧，由北往南分别为九、八、七三个年级的设摊区域。每个年级，班级号为单数在道路西侧，双号在道路东侧。班级号由北往南，由小号到大号依次摆好义卖摊位。）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义卖氛围的营造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标语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主标语：汇“你我爱心”传“雷锋精神”（学校准备）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海报</w:t>
      </w:r>
    </w:p>
    <w:p>
      <w:pPr>
        <w:pStyle w:val="Normal"/>
        <w:widowControl/>
        <w:spacing w:lineRule="atLeast" w:line="36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班至少设计一张义卖的海报，张贴于本班义卖摊位前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义卖活动</w:t>
      </w:r>
    </w:p>
    <w:p>
      <w:pPr>
        <w:pStyle w:val="Normal"/>
        <w:widowControl/>
        <w:spacing w:lineRule="atLeast" w:line="360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全校师生都参与到义卖活动中，出价等于或高于物品的标价，准备好零钱，</w:t>
      </w:r>
      <w:r>
        <w:rPr>
          <w:rFonts w:ascii="宋体;SimSun" w:hAnsi="宋体;SimSun" w:cs="宋体;SimSun"/>
          <w:color w:val="000000"/>
          <w:szCs w:val="21"/>
          <w:u w:val="single"/>
        </w:rPr>
        <w:t>可找零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各班自觉保持活动场所的卫生，活动结束时搞好本班义卖区域的卫生，班主任负责检查。</w:t>
      </w:r>
    </w:p>
    <w:p>
      <w:pPr>
        <w:pStyle w:val="Normal"/>
        <w:widowControl/>
        <w:spacing w:lineRule="atLeast" w:line="360"/>
        <w:ind w:left="735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各班根据划分的展位，进行布置义卖摊位，每班安排</w:t>
      </w:r>
      <w:r>
        <w:rPr>
          <w:rFonts w:cs="宋体;SimSun" w:ascii="宋体;SimSun" w:hAnsi="宋体;SimSun"/>
          <w:color w:val="000000"/>
          <w:szCs w:val="21"/>
        </w:rPr>
        <w:t>3-5</w:t>
      </w:r>
      <w:r>
        <w:rPr>
          <w:rFonts w:ascii="宋体;SimSun" w:hAnsi="宋体;SimSun" w:cs="宋体;SimSun"/>
          <w:color w:val="000000"/>
          <w:szCs w:val="21"/>
        </w:rPr>
        <w:t>张课桌放置义卖物品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义卖管理</w:t>
      </w:r>
    </w:p>
    <w:p>
      <w:pPr>
        <w:pStyle w:val="Normal"/>
        <w:widowControl/>
        <w:spacing w:lineRule="atLeast" w:line="360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八、九年级班主任到场负责本班摊位的管理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捐赠仪式、颁奖仪式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班义卖筹集的善款数额利用橱窗、校园网进行公示，并进行捐赠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洛阳初中政教处、团委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019.3.7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4:00Z</dcterms:created>
  <dc:creator>电子阅览室</dc:creator>
  <dc:description/>
  <cp:keywords/>
  <dc:language>en-US</dc:language>
  <cp:lastModifiedBy>电子阅览室</cp:lastModifiedBy>
  <dcterms:modified xsi:type="dcterms:W3CDTF">2019-07-26T04:44:00Z</dcterms:modified>
  <cp:revision>1</cp:revision>
  <dc:subject/>
  <dc:title>洛阳初中“传承雷锋精神”爱心义卖活动方案                                             </dc:title>
</cp:coreProperties>
</file>