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小记者苏州华谊兄弟电影世界大探秘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104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Calibri" w:ascii="Calibri" w:hAnsi="Calibri"/>
          <w:sz w:val="24"/>
        </w:rPr>
        <w:t>18</w:t>
      </w:r>
      <w:r>
        <w:rPr>
          <w:rFonts w:ascii="宋体;SimSun" w:hAnsi="宋体;SimSun" w:cs="宋体;SimSun"/>
          <w:sz w:val="24"/>
        </w:rPr>
        <w:t>日，洛阳初级中学一百多名小记者在常州小记者协会组织下，赴苏州华谊兄弟电影世界进行电影探秘采风活动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szCs w:val="21"/>
        </w:rPr>
        <w:t>华谊兄弟电影世界，是一所全新打造的集电影元素、穿越式游览、沉浸式体验、明星化服务于一体的电影梦世界，它颠覆了传统娱乐体验，传递感动，展示了中国文化的精髓。小记者们在电影学院</w:t>
      </w:r>
      <w:r>
        <w:rPr>
          <w:rFonts w:cs="Calibri" w:ascii="Calibri" w:hAnsi="Calibri"/>
          <w:szCs w:val="21"/>
        </w:rPr>
        <w:t>20</w:t>
      </w:r>
      <w:r>
        <w:rPr>
          <w:rFonts w:ascii="宋体;SimSun" w:hAnsi="宋体;SimSun" w:cs="宋体;SimSun"/>
          <w:szCs w:val="21"/>
        </w:rPr>
        <w:t>多个体验馆，体验了电影拍摄的神奇与神秘；全程参加了无极幻影，随着狄仁杰一起去探案，体验了国内首个使用地面投影技术，结合魔幻剧场特效、真人打斗、威亚等元素的多媒体功夫秀；观看真人电影秀怪咖闯天关，感受太极功夫、洪水爆发、空中威亚的电影实景功夫秀；参加了盛世风华大巡游，感受盛世大唐，万国来朝，达官显贵和平民百姓参加巡游，共襄盛举的真实绮丽的大唐盛景…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szCs w:val="21"/>
        </w:rPr>
        <w:t>更有大唐市集上星享美食、星意礼品、民国相馆等各种体验活动，吸引着小记者们去探索和发现。小记者在采风过程中，学会了根据探秘地图，按图索骥，多条线路的花式攻略，玩转电影世界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这次采风活动，让小记者们得到了一次外出采风的实践锻炼，拓宽了小记者的视野，较好地提升了小记者们的综合素养，也培养了小记者集体团队意识，（撰稿：戈颖娟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摄影：戈颖娟</w:t>
      </w:r>
      <w:r>
        <w:rPr>
          <w:rFonts w:ascii="Calibri" w:hAnsi="Calibri"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审核：顾红玉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szCs w:val="21"/>
        </w:rPr>
      </w:pPr>
      <w:hyperlink r:id="rId5" w:tgtFrame="_blank">
        <w:r>
          <w:rPr>
            <w:rStyle w:val="InternetLink"/>
            <w:rFonts w:eastAsia="Calibri" w:cs="Calibri" w:ascii="Calibri" w:hAnsi="Calibri"/>
            <w:color w:val="0000FF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Calibri"/>
          <w:szCs w:val="21"/>
        </w:rPr>
      </w:pPr>
      <w:hyperlink r:id="rId6" w:tgtFrame="_blank">
        <w:r>
          <w:rPr>
            <w:rStyle w:val="InternetLink"/>
            <w:rFonts w:cs="Calibri" w:ascii="Calibri" w:hAnsi="Calibri"/>
            <w:color w:val="0000FF"/>
            <w:szCs w:val="21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Calibri" w:hAnsi="Calibri"/>
            <w:szCs w:val="21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Calibri" w:ascii="Calibri" w:hAnsi="Calibri"/>
            <w:color w:val="0000FF"/>
            <w:szCs w:val="21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Calibri" w:hAnsi="Calibri"/>
            <w:szCs w:val="21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Calibri" w:ascii="Calibri" w:hAnsi="Calibri"/>
            <w:color w:val="0000FF"/>
            <w:szCs w:val="21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Calibri" w:hAnsi="Calibri"/>
            <w:szCs w:val="21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Calibri" w:ascii="Calibri" w:hAnsi="Calibri"/>
            <w:color w:val="0000FF"/>
            <w:szCs w:val="21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szCs w:val="21"/>
        </w:rPr>
      </w:pPr>
      <w:r>
        <w:rPr>
          <w:rFonts w:eastAsia="Calibri" w:cs="Calibri" w:ascii="Calibri" w:hAnsi="Calibri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Calibri" w:hAnsi="Calibri"/>
            <w:szCs w:val="21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Calibri" w:ascii="Calibri" w:hAnsi="Calibri"/>
            <w:color w:val="0000FF"/>
            <w:szCs w:val="21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5/2019519162446781.jpg" TargetMode="External"/><Relationship Id="rId6" Type="http://schemas.openxmlformats.org/officeDocument/2006/relationships/hyperlink" Target="http://192.168.10.5/uploadfile/jpg/2019-5/2019519162446781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5/201951916250906.jpg" TargetMode="External"/><Relationship Id="rId9" Type="http://schemas.openxmlformats.org/officeDocument/2006/relationships/hyperlink" Target="http://192.168.10.5/uploadfile/jpg/2019-5/201951916250906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5/2019519162525861.jpg" TargetMode="External"/><Relationship Id="rId12" Type="http://schemas.openxmlformats.org/officeDocument/2006/relationships/hyperlink" Target="http://192.168.10.5/uploadfile/jpg/2019-5/2019519162525861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9-5/2019519162539970.jpg" TargetMode="External"/><Relationship Id="rId15" Type="http://schemas.openxmlformats.org/officeDocument/2006/relationships/hyperlink" Target="http://192.168.10.5/uploadfile/jpg/2019-5/2019519162539970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9-5/2019519162557522.jpg" TargetMode="External"/><Relationship Id="rId18" Type="http://schemas.openxmlformats.org/officeDocument/2006/relationships/hyperlink" Target="http://192.168.10.5/uploadfile/jpg/2019-5/2019519162557522.jpg" TargetMode="External"/><Relationship Id="rId19" Type="http://schemas.openxmlformats.org/officeDocument/2006/relationships/image" Target="media/image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8:00Z</dcterms:created>
  <dc:creator>电子阅览室</dc:creator>
  <dc:description/>
  <cp:keywords/>
  <dc:language>en-US</dc:language>
  <cp:lastModifiedBy>电子阅览室</cp:lastModifiedBy>
  <dcterms:modified xsi:type="dcterms:W3CDTF">2019-07-26T05:28:00Z</dcterms:modified>
  <cp:revision>1</cp:revision>
  <dc:subject/>
  <dc:title>洛初小记者苏州华谊兄弟电影世界大探秘</dc:title>
</cp:coreProperties>
</file>