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洛初学子科学夏令营圆梦北京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46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宋体;SimSun" w:ascii="宋体;SimSun" w:hAnsi="宋体;SimSun"/>
            <w:color w:val="0000FF"/>
            <w:kern w:val="0"/>
            <w:sz w:val="24"/>
            <w:u w:val="single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 </w:t>
        </w:r>
      </w:hyperlink>
    </w:p>
    <w:p>
      <w:pPr>
        <w:pStyle w:val="Normal"/>
        <w:widowControl/>
        <w:spacing w:lineRule="exact" w:line="400"/>
        <w:ind w:firstLine="480"/>
        <w:jc w:val="left"/>
        <w:rPr/>
      </w:pPr>
      <w:hyperlink r:id="rId7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随着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  <w:u w:val="single"/>
          </w:rPr>
          <w:t>T110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火车的一声长鸣，本次洛阳初级中学去往北京研学之旅的夏令营正式开始，本次研学之旅共计五天四夜。</w:t>
        </w:r>
      </w:hyperlink>
    </w:p>
    <w:p>
      <w:pPr>
        <w:pStyle w:val="Normal"/>
        <w:widowControl/>
        <w:spacing w:lineRule="exact" w:line="400"/>
        <w:ind w:firstLine="480"/>
        <w:jc w:val="left"/>
        <w:rPr/>
      </w:pPr>
      <w:hyperlink r:id="rId8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第一天上午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  <w:u w:val="single"/>
          </w:rPr>
          <w:t>10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点多到达北京站，稍微修整后，营员们就驱车赶往了第一站——中国中科院。在这里，营员们举行了开营仪式，收听了关于北斗导航的讲座，随后孩子们动手制作了风力发电小发明。随后还参观了天宫二号控制和监测中心，近距离感受科学家们的工作。</w:t>
        </w:r>
      </w:hyperlink>
    </w:p>
    <w:p>
      <w:pPr>
        <w:pStyle w:val="Normal"/>
        <w:widowControl/>
        <w:spacing w:lineRule="exact" w:line="400"/>
        <w:ind w:firstLine="480"/>
        <w:jc w:val="left"/>
        <w:rPr/>
      </w:pPr>
      <w:hyperlink r:id="rId9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第二天上午营员们先是去爬了居庸关长城，在好汉石旁合影留念。下午去往北京天文台，在这里了解了天文学的相关知识，还用天文望远镜观察了太阳，并制作太阳能驱动小车。</w:t>
        </w:r>
      </w:hyperlink>
    </w:p>
    <w:p>
      <w:pPr>
        <w:pStyle w:val="Normal"/>
        <w:widowControl/>
        <w:spacing w:lineRule="exact" w:line="400"/>
        <w:ind w:firstLine="480"/>
        <w:jc w:val="left"/>
        <w:rPr/>
      </w:pPr>
      <w:hyperlink r:id="rId10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第三天上午营员们前去参观了清华大学，下午穿过奥林匹克公园，远距离欣赏了鸟巢和水立方，来到了中国科技馆。第四天上午营员们去了麋鹿生态基地，了解了相关鹿的知识，下午去往中国航天科技生产基地，见识了新中国至今我国航天技术的发展。第五天上午营员们赶往了游客超多的故宫，跟随导游穿行在天安门广场，一路上听着导游的讲解，游玩了故宫。下午驱车去了首都博物馆，并进行了结营仪式。</w:t>
        </w:r>
      </w:hyperlink>
    </w:p>
    <w:p>
      <w:pPr>
        <w:pStyle w:val="Normal"/>
        <w:widowControl/>
        <w:spacing w:lineRule="exact" w:line="400"/>
        <w:ind w:firstLine="480"/>
        <w:jc w:val="left"/>
        <w:rPr/>
      </w:pPr>
      <w:hyperlink r:id="rId11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本次北京研学之旅让同学们受益匪浅，感受到了北京丰富的文化底蕴和特殊的政治内涵，领略了工业之美、生命之美、科学之美！</w:t>
        </w:r>
      </w:hyperlink>
    </w:p>
    <w:p>
      <w:pPr>
        <w:pStyle w:val="Normal"/>
        <w:widowControl/>
        <w:spacing w:lineRule="exact" w:line="400"/>
        <w:jc w:val="left"/>
        <w:rPr/>
      </w:pPr>
      <w:hyperlink r:id="rId1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>（撰稿：马秋夏</w:t>
        </w:r>
      </w:hyperlink>
      <w:hyperlink r:id="rId13" w:tgtFrame="_blank">
        <w:bookmarkStart w:id="0" w:name="_GoBack"/>
        <w:bookmarkEnd w:id="0"/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u w:val="single"/>
          </w:rPr>
          <w:t xml:space="preserve">    摄影：马秋夏   审核：顾红玉）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4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5715000" cy="4286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6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7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5715000" cy="42862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9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0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2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3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5715000" cy="42862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5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6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5715000" cy="42862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8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9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4286250" cy="57150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8625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31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3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4286250" cy="57150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8625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9-7/2019722173818991.jpg" TargetMode="External"/><Relationship Id="rId6" Type="http://schemas.openxmlformats.org/officeDocument/2006/relationships/hyperlink" Target="http://192.168.10.5/uploadfile/jpg/2019-7/2019722173818991.jpg" TargetMode="External"/><Relationship Id="rId7" Type="http://schemas.openxmlformats.org/officeDocument/2006/relationships/hyperlink" Target="http://192.168.10.5/uploadfile/jpg/2019-7/2019722173818991.jpg" TargetMode="External"/><Relationship Id="rId8" Type="http://schemas.openxmlformats.org/officeDocument/2006/relationships/hyperlink" Target="http://192.168.10.5/uploadfile/jpg/2019-7/2019722173818991.jpg" TargetMode="External"/><Relationship Id="rId9" Type="http://schemas.openxmlformats.org/officeDocument/2006/relationships/hyperlink" Target="http://192.168.10.5/uploadfile/jpg/2019-7/2019722173818991.jpg" TargetMode="External"/><Relationship Id="rId10" Type="http://schemas.openxmlformats.org/officeDocument/2006/relationships/hyperlink" Target="http://192.168.10.5/uploadfile/jpg/2019-7/2019722173818991.jpg" TargetMode="External"/><Relationship Id="rId11" Type="http://schemas.openxmlformats.org/officeDocument/2006/relationships/hyperlink" Target="http://192.168.10.5/uploadfile/jpg/2019-7/2019722173818991.jpg" TargetMode="External"/><Relationship Id="rId12" Type="http://schemas.openxmlformats.org/officeDocument/2006/relationships/hyperlink" Target="http://192.168.10.5/uploadfile/jpg/2019-7/2019722173818991.jpg" TargetMode="External"/><Relationship Id="rId13" Type="http://schemas.openxmlformats.org/officeDocument/2006/relationships/hyperlink" Target="http://192.168.10.5/uploadfile/jpg/2019-7/2019722173818991.jpg" TargetMode="External"/><Relationship Id="rId14" Type="http://schemas.openxmlformats.org/officeDocument/2006/relationships/hyperlink" Target="http://192.168.10.5/uploadfile/jpg/2019-7/2019722173818991.jpg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192.168.10.5/uploadfile/jpg/2019-7/2019722173833378.jpg" TargetMode="External"/><Relationship Id="rId17" Type="http://schemas.openxmlformats.org/officeDocument/2006/relationships/hyperlink" Target="http://192.168.10.5/uploadfile/jpg/2019-7/2019722173833378.jpg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192.168.10.5/uploadfile/jpg/2019-7/2019722173845268.jpg" TargetMode="External"/><Relationship Id="rId20" Type="http://schemas.openxmlformats.org/officeDocument/2006/relationships/hyperlink" Target="http://192.168.10.5/uploadfile/jpg/2019-7/2019722173845268.jpg" TargetMode="External"/><Relationship Id="rId21" Type="http://schemas.openxmlformats.org/officeDocument/2006/relationships/image" Target="media/image3.jpeg"/><Relationship Id="rId22" Type="http://schemas.openxmlformats.org/officeDocument/2006/relationships/hyperlink" Target="http://192.168.10.5/uploadfile/jpg/2019-7/2019722173858897.jpg" TargetMode="External"/><Relationship Id="rId23" Type="http://schemas.openxmlformats.org/officeDocument/2006/relationships/hyperlink" Target="http://192.168.10.5/uploadfile/jpg/2019-7/2019722173858897.jpg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://192.168.10.5/uploadfile/jpg/2019-7/2019722174148581.jpg" TargetMode="External"/><Relationship Id="rId26" Type="http://schemas.openxmlformats.org/officeDocument/2006/relationships/hyperlink" Target="http://192.168.10.5/uploadfile/jpg/2019-7/2019722174148581.jpg" TargetMode="External"/><Relationship Id="rId27" Type="http://schemas.openxmlformats.org/officeDocument/2006/relationships/image" Target="media/image5.jpeg"/><Relationship Id="rId28" Type="http://schemas.openxmlformats.org/officeDocument/2006/relationships/hyperlink" Target="http://192.168.10.5/uploadfile/jpg/2019-7/2019722174225920.jpg" TargetMode="External"/><Relationship Id="rId29" Type="http://schemas.openxmlformats.org/officeDocument/2006/relationships/hyperlink" Target="http://192.168.10.5/uploadfile/jpg/2019-7/2019722174225920.jpg" TargetMode="External"/><Relationship Id="rId30" Type="http://schemas.openxmlformats.org/officeDocument/2006/relationships/image" Target="media/image6.jpeg"/><Relationship Id="rId31" Type="http://schemas.openxmlformats.org/officeDocument/2006/relationships/hyperlink" Target="http://192.168.10.5/uploadfile/jpg/2019-7/2019722174237482.jpg" TargetMode="External"/><Relationship Id="rId32" Type="http://schemas.openxmlformats.org/officeDocument/2006/relationships/hyperlink" Target="http://192.168.10.5/uploadfile/jpg/2019-7/2019722174237482.jpg" TargetMode="External"/><Relationship Id="rId33" Type="http://schemas.openxmlformats.org/officeDocument/2006/relationships/image" Target="media/image7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30:00Z</dcterms:created>
  <dc:creator>电子阅览室</dc:creator>
  <dc:description/>
  <cp:keywords/>
  <dc:language>en-US</dc:language>
  <cp:lastModifiedBy>电子阅览室</cp:lastModifiedBy>
  <dcterms:modified xsi:type="dcterms:W3CDTF">2019-07-26T05:30:00Z</dcterms:modified>
  <cp:revision>1</cp:revision>
  <dc:subject/>
  <dc:title>洛初学子科学夏令营圆梦北京</dc:title>
</cp:coreProperties>
</file>