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“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志愿情洛初红”点燃学雷锋志愿热情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日是第</w:t>
      </w: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个“学习雷锋纪念日”暨第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个“中国青年志愿者服务日”。为推进学雷锋志愿服务常态化，积极培育和践行社会主义核心价值观，传播“奉献、友爱、互助、进步”志愿精神，学校党支部、政教处和团委决定在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份组织开展“志愿情洛初红”为主题的学雷锋志愿服务活动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周一升旗仪式上，政教处张志刚副主任作了《学习雷锋，争做好人好事》的国旗下讲话，鼓励大家要“人人学雷锋，处处学雷锋”，为创建美丽校园与和谐社会奉献力量。周二、周三，各班利用课余时间在党员先锋队、教师代表等带领下纷纷走出教室，积极参与“我为校园添绿”活动中去，尤其是八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、九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同学在党员班主任翟丽群、蒋凯炎老师的指导下，在校园的各个角落洒下种子，施肥浇水，为建设“绿色校园”贡献力量；在校门口，七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七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全体学生在班主任戈颖娟、谈凌燕老师的带领下，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清理周边环境卫生，打扫校门外公共停车场及公交站台，擦洗文化宣传橱窗，给学生、家长及社会一个干净整洁的停车、乘车的美丽环境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学雷锋志愿者服务是学校常态化的德育活动，“爱心义卖”、“党员护学岗”、“一对一帮扶”等已然是学校的特色，“环保志愿者”、“阳光理发屋”等活动也将陆续呈现。弘扬雷锋精神，贵在积善成德，重在持久坚持，人人作为，使“雷锋精神”常用常新，让“雷锋精神”更加鲜活，为强富美高新武进添砖加瓦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洛初供稿  撰稿：吴杰  摄影：翟丽群、陆洪涛、吴杰  审核：顾红玉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sz w:val="24"/>
          <w:shd w:fill="FFFFFF" w:val="clear"/>
        </w:rPr>
      </w:pPr>
      <w:hyperlink r:id="rId2" w:tgtFrame="_blank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44958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4495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33718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4505325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50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2" w:tgtFrame="_blank">
        <w:r>
          <w:rPr>
            <w:rFonts w:cs="宋体;SimSun" w:ascii="宋体;SimSun" w:hAnsi="宋体;SimSun"/>
            <w:color w:val="00000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3" w:tgtFrame="_blank">
        <w:r>
          <w:rPr>
            <w:rStyle w:val="InternetLink"/>
            <w:rFonts w:cs="宋体;SimSun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6000750" cy="450532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505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3/20193715185479.jpg" TargetMode="External"/><Relationship Id="rId3" Type="http://schemas.openxmlformats.org/officeDocument/2006/relationships/hyperlink" Target="http://192.168.10.5/uploadfile/jpg/2019-3/20193715185479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3/201937151823546.jpg" TargetMode="External"/><Relationship Id="rId6" Type="http://schemas.openxmlformats.org/officeDocument/2006/relationships/hyperlink" Target="http://192.168.10.5/uploadfile/jpg/2019-3/201937151823546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3/201937151839695.jpg" TargetMode="External"/><Relationship Id="rId9" Type="http://schemas.openxmlformats.org/officeDocument/2006/relationships/hyperlink" Target="http://192.168.10.5/uploadfile/jpg/2019-3/201937151839695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3/201937151853761.jpg" TargetMode="External"/><Relationship Id="rId12" Type="http://schemas.openxmlformats.org/officeDocument/2006/relationships/hyperlink" Target="http://192.168.10.5/uploadfile/jpg/2019-3/201937151853761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3/20193715195285.jpg" TargetMode="External"/><Relationship Id="rId15" Type="http://schemas.openxmlformats.org/officeDocument/2006/relationships/hyperlink" Target="http://192.168.10.5/uploadfile/jpg/2019-3/20193715195285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3/201937151930572.jpg" TargetMode="External"/><Relationship Id="rId18" Type="http://schemas.openxmlformats.org/officeDocument/2006/relationships/hyperlink" Target="http://192.168.10.5/uploadfile/jpg/2019-3/201937151930572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3/201937151945986.jpg" TargetMode="External"/><Relationship Id="rId21" Type="http://schemas.openxmlformats.org/officeDocument/2006/relationships/hyperlink" Target="http://192.168.10.5/uploadfile/jpg/2019-3/201937151945986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3/201937151955415.jpg" TargetMode="External"/><Relationship Id="rId24" Type="http://schemas.openxmlformats.org/officeDocument/2006/relationships/hyperlink" Target="http://192.168.10.5/uploadfile/jpg/2019-3/201937151955415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192.168.10.5/uploadfile/jpg/2019-3/201937152010324.jpg" TargetMode="External"/><Relationship Id="rId27" Type="http://schemas.openxmlformats.org/officeDocument/2006/relationships/hyperlink" Target="http://192.168.10.5/uploadfile/jpg/2019-3/201937152010324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192.168.10.5/uploadfile/jpg/2019-3/201937152023868.jpg" TargetMode="External"/><Relationship Id="rId30" Type="http://schemas.openxmlformats.org/officeDocument/2006/relationships/hyperlink" Target="http://192.168.10.5/uploadfile/jpg/2019-3/201937152023868.jpg" TargetMode="External"/><Relationship Id="rId31" Type="http://schemas.openxmlformats.org/officeDocument/2006/relationships/image" Target="media/image10.jpeg"/><Relationship Id="rId32" Type="http://schemas.openxmlformats.org/officeDocument/2006/relationships/hyperlink" Target="http://192.168.10.5/uploadfile/jpg/2019-3/201937152035517.jpg" TargetMode="External"/><Relationship Id="rId33" Type="http://schemas.openxmlformats.org/officeDocument/2006/relationships/hyperlink" Target="http://192.168.10.5/uploadfile/jpg/2019-3/201937152035517.jpg" TargetMode="External"/><Relationship Id="rId34" Type="http://schemas.openxmlformats.org/officeDocument/2006/relationships/image" Target="media/image11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1:00Z</dcterms:created>
  <dc:creator>电子阅览室</dc:creator>
  <dc:description/>
  <cp:keywords/>
  <dc:language>en-US</dc:language>
  <cp:lastModifiedBy>电子阅览室</cp:lastModifiedBy>
  <dcterms:modified xsi:type="dcterms:W3CDTF">2019-07-26T04:44:00Z</dcterms:modified>
  <cp:revision>1</cp:revision>
  <dc:subject/>
  <dc:title>“志愿情洛初红”点燃学雷锋志愿热情</dc:title>
</cp:coreProperties>
</file>