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青葵小记者进行新闻知识竞赛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1000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更好地提升小记者新闻综合素养，了解小记者采访的细节和技巧，明确新闻人应该具有的社会责任感和使命感，</w:t>
      </w:r>
      <w:r>
        <w:rPr>
          <w:rFonts w:cs="Calibri" w:ascii="Calibri" w:hAnsi="Calibri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Calibri" w:ascii="Calibri" w:hAnsi="Calibri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日，洛阳初级中学</w:t>
      </w:r>
      <w:r>
        <w:rPr>
          <w:rFonts w:cs="Calibri" w:ascii="Calibri" w:hAnsi="Calibri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多名青葵小记者参加了由常州市小记者协会组织开展的“小记者新闻知识竞赛”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小记者们在竞赛中取得理想的成绩，学校小记者站高度重视，提前印发了《小记者新闻水平测试考试大纲》，由各班小记者辅导员（班主任）督促小记者利用学习的闲暇时间进行自主复习，并组织小记者在校青葵小记者</w:t>
      </w:r>
      <w:r>
        <w:rPr>
          <w:rFonts w:cs="Calibri" w:ascii="Calibri" w:hAnsi="Calibri"/>
          <w:color w:val="000000"/>
          <w:sz w:val="24"/>
        </w:rPr>
        <w:t>QQ</w:t>
      </w:r>
      <w:r>
        <w:rPr>
          <w:rFonts w:ascii="宋体;SimSun" w:hAnsi="宋体;SimSun" w:cs="宋体;SimSun"/>
          <w:color w:val="000000"/>
          <w:sz w:val="24"/>
        </w:rPr>
        <w:t>群进行群内的交流探讨，全体小记者学习小记者新闻知识的热情空前高涨。在整个知识竞赛书面答卷过程中，始终保持诚信考试、认真答卷，自信交卷，体现了我校小记者良好的精神风貌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这次小记者新闻知识竞赛，是对我校小记者新闻素养的一次大检阅、一次大提升。这对小记者们将来参加各类新闻采访活动是及其必要的知识储备，相信小记者们将背上这些知识的行囊，自信执着地行走在新闻人的康庄大道上！（撰稿：戈颖娟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摄影：戈颖娟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hyperlink r:id="rId5" w:tgtFrame="_blank">
        <w:r>
          <w:rPr>
            <w:rFonts w:ascii="宋体;SimSun" w:hAnsi="宋体;SimSun" w:cs="宋体;SimSun"/>
            <w:color w:val="000000"/>
            <w:sz w:val="24"/>
          </w:rPr>
          <w:t>审核：顾红玉）</w:t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7620000" cy="5715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8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1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8-12/20181219144758616.jpg" TargetMode="External"/><Relationship Id="rId6" Type="http://schemas.openxmlformats.org/officeDocument/2006/relationships/hyperlink" Target="http://192.168.10.5/uploadfile/jpg/2018-12/20181219144758616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8-12/20181219144819766.jpg" TargetMode="External"/><Relationship Id="rId9" Type="http://schemas.openxmlformats.org/officeDocument/2006/relationships/hyperlink" Target="http://192.168.10.5/uploadfile/jpg/2018-12/20181219144819766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8-12/20181219144838759.jpg" TargetMode="External"/><Relationship Id="rId12" Type="http://schemas.openxmlformats.org/officeDocument/2006/relationships/hyperlink" Target="http://192.168.10.5/uploadfile/jpg/2018-12/20181219144838759.jpg" TargetMode="External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7:00Z</dcterms:created>
  <dc:creator>电子阅览室</dc:creator>
  <dc:description/>
  <cp:keywords/>
  <dc:language>en-US</dc:language>
  <cp:lastModifiedBy>电子阅览室</cp:lastModifiedBy>
  <dcterms:modified xsi:type="dcterms:W3CDTF">2019-07-26T05:28:00Z</dcterms:modified>
  <cp:revision>1</cp:revision>
  <dc:subject/>
  <dc:title>洛初青葵小记者进行新闻知识竞赛</dc:title>
</cp:coreProperties>
</file>