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衣旧情诚  让爱传承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/>
          <w:bCs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30"/>
          <w:szCs w:val="30"/>
        </w:rPr>
        <w:t xml:space="preserve">  ——</w:t>
      </w: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洛初师生开展捐衣济困活动</w:t>
      </w:r>
    </w:p>
    <w:p>
      <w:pPr>
        <w:pStyle w:val="Normal"/>
        <w:widowControl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弘扬团结互助、扶贫济困的传统美德，传承志愿服务精神，本周，武进区洛阳初级中学号召全校师生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开展了为陕西省安康市汉阴县黄龙村捐赠衣物的活动，师生们响应热烈，短短三天，一批又一批衣物涌向临时捐赠点校阅览室。</w:t>
      </w:r>
    </w:p>
    <w:p>
      <w:pPr>
        <w:pStyle w:val="Normal"/>
        <w:widowControl/>
        <w:autoSpaceDE w:val="false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此次爱心公益捐赠活动，由校党支部、校工会和校团委共同举办。蒋春霞老师在周一升旗仪式时发出爱心倡议，再由各班团支书、中队长进行动员和准备，全体师生踊跃参加。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本次捐献的主要是夏秋季衣物，大家纷纷将衣服收拾干净，叠好，有的还买了全新的衣服、鞋子和毯子，</w:t>
      </w:r>
      <w:r>
        <w:rPr>
          <w:rFonts w:ascii="宋体;SimSun" w:hAnsi="宋体;SimSun" w:cs="宋体;SimSun"/>
          <w:color w:val="000000"/>
          <w:kern w:val="0"/>
          <w:sz w:val="24"/>
        </w:rPr>
        <w:t>经过专人分类整理、筛选打包，截至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日中午，全校师生共计捐赠了一百多邮包的衣物！中国邮政洛阳分局获悉后也积极参加了此次爱心活动，主动承担物流费用，这批衣物将在下周运达目的地。</w:t>
      </w:r>
    </w:p>
    <w:p>
      <w:pPr>
        <w:pStyle w:val="Normal"/>
        <w:widowControl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次衣物捐助的对象陕西省安康市汉阴县黄龙村，是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国家级贫困县中的深度贫困村。</w:t>
      </w:r>
      <w:r>
        <w:rPr>
          <w:rFonts w:ascii="宋体;SimSun" w:hAnsi="宋体;SimSun" w:cs="宋体;SimSun"/>
          <w:color w:val="000000"/>
          <w:kern w:val="0"/>
          <w:sz w:val="24"/>
        </w:rPr>
        <w:t>扶危济困历来是中华民族的传统美德，目前党中央的扶贫攻坚战正开展得轰轰烈烈，作为普通人的我们或许无力改变他们的处境，但是作为一个有社会感的我们可以让爱心流淌，感召身边更多的人，凝聚更多的爱心力量。洛初历来倡议师生积极播撒爱心、践行善行，未来也会将该类活动作为学校的传统公益活动坚持开展下去，为精准扶贫尽绵薄之力。</w:t>
      </w:r>
    </w:p>
    <w:p>
      <w:pPr>
        <w:pStyle w:val="Normal"/>
        <w:widowControl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摄影：翟丽群，杨华英）</w:t>
      </w:r>
    </w:p>
    <w:p>
      <w:pPr>
        <w:pStyle w:val="Normal"/>
        <w:widowControl/>
        <w:spacing w:lineRule="atLeast" w:line="360"/>
        <w:jc w:val="left"/>
        <w:rPr/>
      </w:pPr>
      <w:hyperlink r:id="rId2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34290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3429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3429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34290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9-6/20196884750681.jpg" TargetMode="External"/><Relationship Id="rId3" Type="http://schemas.openxmlformats.org/officeDocument/2006/relationships/hyperlink" Target="http://192.168.10.5/uploadfile/jpg/2019-6/20196884750681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9-6/2019688480386.jpg" TargetMode="External"/><Relationship Id="rId6" Type="http://schemas.openxmlformats.org/officeDocument/2006/relationships/hyperlink" Target="http://192.168.10.5/uploadfile/jpg/2019-6/2019688480386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6/2019688489456.jpg" TargetMode="External"/><Relationship Id="rId9" Type="http://schemas.openxmlformats.org/officeDocument/2006/relationships/hyperlink" Target="http://192.168.10.5/uploadfile/jpg/2019-6/2019688489456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6/20196884822823.jpg" TargetMode="External"/><Relationship Id="rId12" Type="http://schemas.openxmlformats.org/officeDocument/2006/relationships/hyperlink" Target="http://192.168.10.5/uploadfile/jpg/2019-6/20196884822823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6/20196884830508.jpg" TargetMode="External"/><Relationship Id="rId15" Type="http://schemas.openxmlformats.org/officeDocument/2006/relationships/hyperlink" Target="http://192.168.10.5/uploadfile/jpg/2019-6/20196884830508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6/20196884837292.jpg" TargetMode="External"/><Relationship Id="rId18" Type="http://schemas.openxmlformats.org/officeDocument/2006/relationships/hyperlink" Target="http://192.168.10.5/uploadfile/jpg/2019-6/20196884837292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6/2019688492887.jpg" TargetMode="External"/><Relationship Id="rId21" Type="http://schemas.openxmlformats.org/officeDocument/2006/relationships/hyperlink" Target="http://192.168.10.5/uploadfile/jpg/2019-6/2019688492887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9-6/20196884910513.jpg" TargetMode="External"/><Relationship Id="rId24" Type="http://schemas.openxmlformats.org/officeDocument/2006/relationships/hyperlink" Target="http://192.168.10.5/uploadfile/jpg/2019-6/20196884910513.jpg" TargetMode="External"/><Relationship Id="rId25" Type="http://schemas.openxmlformats.org/officeDocument/2006/relationships/image" Target="media/image8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58:00Z</dcterms:created>
  <dc:creator>电子阅览室</dc:creator>
  <dc:description/>
  <cp:keywords/>
  <dc:language>en-US</dc:language>
  <cp:lastModifiedBy>电子阅览室</cp:lastModifiedBy>
  <dcterms:modified xsi:type="dcterms:W3CDTF">2019-07-26T04:59:00Z</dcterms:modified>
  <cp:revision>1</cp:revision>
  <dc:subject/>
  <dc:title>衣旧情诚  让爱传承</dc:title>
</cp:coreProperties>
</file>