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感恩母亲，储蓄幸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武进区洛阳初级中学</w:t>
      </w:r>
      <w:r>
        <w:rPr>
          <w:rFonts w:cs="Calibri;Century Gothic" w:eastAsia="Calibri;Century Gothic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沈黎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Verdana" w:hAnsi="Verdana" w:eastAsia="宋体" w:cs="Verdana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en-US" w:eastAsia="zh-CN"/>
        </w:rPr>
        <w:t>母亲是最美好、最神圣的字眼。</w:t>
      </w:r>
      <w:r>
        <w:rPr>
          <w:rFonts w:ascii="Verdana" w:hAnsi="Verdana" w:cs="Verdana"/>
          <w:color w:val="000000"/>
          <w:sz w:val="28"/>
          <w:szCs w:val="28"/>
          <w:shd w:fill="FFFFFF" w:val="clear"/>
        </w:rPr>
        <w:t>站在青春的路口，回望成长的足迹，才发现：母亲一直在我身旁，伴我左右，从未曾离去，让我感受到了幸福的滋味，幸福的暖流常涌心间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  <w:t>母亲是伟大又平凡的，她辛劳一生，任劳任怨，用勤劳的双手创造幸福生活。从田间地头到纺织女工，到冷库库板生产，母亲总是带头挑重担，赢得同事和老板的好评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  <w:t>母亲还勇挑家庭重担，洗衣做饭打扫，一人包干，从无闲暇，好像从早上四五点起床到晚上十点睡觉，母亲从无空闲的时候。从十月怀胎到长大成人，母亲含辛茹苦把我和弟弟拉扯长大，凝结了母亲无穷的辛劳和无数的心血，养育、教育，母亲无怨无悔，鞠躬尽瘁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  <w:t>岁月如梭，时光飞逝，如今母亲已然垂垂老矣，头发已经花白，皱纹爬满脸颊，本应安享幸福晚年，但父亲的患病离世给了母亲沉重的伤痛，她悲痛欲绝</w:t>
      </w:r>
      <w:r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  <w:t>……</w:t>
      </w:r>
      <w:r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  <w:t>但之后</w:t>
      </w:r>
      <w:r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  <w:t>她用努力振作起来，微笑着面对生活，用积极的生活态度给儿女做出榜样，让儿女全身心投入自己的工作。她耕作自留地上，供应儿女四季的蔬菜。</w:t>
      </w:r>
      <w:r>
        <w:rPr>
          <w:rFonts w:ascii="Verdana" w:hAnsi="Verdana" w:cs="Verdana"/>
          <w:color w:val="000000"/>
          <w:sz w:val="28"/>
          <w:szCs w:val="28"/>
          <w:shd w:fill="FFFFFF" w:val="clear"/>
          <w:lang w:eastAsia="zh-CN"/>
        </w:rPr>
        <w:t>不仅如此，还要尽心尽力帮我照顾两个女儿，把一切打理得井井有条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  <w:t>母亲的爱是不假雕饰的朴实无华的。它是相伴一生的盈盈笑语；它是漂泊天涯的屡屡思念；它是儿女成长的殷殷期盼；它是全心全意的不求回报的付出。母爱是世界上无与伦比的最伟大的力量，我感谢你，母亲。</w:t>
      </w:r>
    </w:p>
    <w:p>
      <w:pPr>
        <w:pStyle w:val="Normal"/>
        <w:spacing w:lineRule="auto" w:line="360"/>
        <w:ind w:firstLine="560"/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  <w:t>俗话说“尽孝在当下！”我们要从现在做起，从小事做起，为母亲做些力所能及的事，以报答养育之恩。例如：多帮母亲做做家务活，多耐心倾听母亲的唠叨，在她劳累一天后为她捶个背，为她伤痛的旧伤贴个膏药，多关注她的身体……</w:t>
      </w:r>
    </w:p>
    <w:p>
      <w:pPr>
        <w:pStyle w:val="Normal"/>
        <w:spacing w:lineRule="auto" w:line="360"/>
        <w:ind w:firstLine="560"/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  <w:t>滴水之恩当涌泉相报！母亲为我做了那么多，可我能为她做得却那么少。翻开手机相册，发现母亲的照片少之又少！这是做女儿的失职啊！那就从此刻开始，让我多多陪伴母亲，多给予母亲生活和心灵的关注，将“你陪我长大，我陪你变老”落到实处。</w:t>
      </w:r>
    </w:p>
    <w:p>
      <w:pPr>
        <w:pStyle w:val="Normal"/>
        <w:spacing w:lineRule="auto" w:line="360"/>
        <w:ind w:firstLine="560"/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  <w:t>千言万语难以表达我感恩的心，就借用一首歌曲来聊表寸心吧：感谢有你，伴我一生！让我常怀感恩之心，珍惜每一天，默默为母亲祝福，为母亲储蓄幸福！</w:t>
      </w:r>
    </w:p>
    <w:p>
      <w:pPr>
        <w:pStyle w:val="Normal"/>
        <w:spacing w:lineRule="auto" w:line="360"/>
        <w:ind w:firstLine="560"/>
        <w:rPr>
          <w:rFonts w:ascii="Verdana" w:hAnsi="Verdana" w:cs="Verdana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Verdana" w:hAnsi="Verdana" w:cs="Verdana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Verdana" w:ascii="Verdana" w:hAnsi="Verdana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320290" cy="309689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2305685" cy="307594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Calibri;Century Gothic" w:cs="Calibri;Century Gothic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带妈妈参观蜡像馆</w:t>
      </w:r>
      <w:r>
        <w:rPr>
          <w:rFonts w:cs="Calibri;Century Gothic" w:eastAsia="Calibri;Century Gothic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妈妈在田间辛勤劳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4:08:43Z</dcterms:created>
  <dc:creator>Administrator</dc:creator>
  <dc:description/>
  <dc:language>en-US</dc:language>
  <cp:lastModifiedBy>Administrator</cp:lastModifiedBy>
  <dcterms:modified xsi:type="dcterms:W3CDTF">2021-03-08T14:5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