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留在时光里的姆妈</w:t>
      </w:r>
    </w:p>
    <w:p>
      <w:pPr>
        <w:pStyle w:val="Normal"/>
        <w:ind w:firstLine="1680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江苏省常州市武进洛阳初级中学  石晓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西湖美景三月天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春雨如酒柳如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有缘千里来相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无缘对面手难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十年修得同船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百年修得共枕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jc w:val="both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新白娘子传》风靡大江南北，收获了大批师奶级女性，我的姆妈也是其中一个。她一头扎进了这段留在时光里的传说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那一段时光里，我的姆妈有时是情深意重的义妖白娘子，有时又是柔弱又俊俏的小书生许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江南的女人们从小到大，大多没有被人怜香惜玉地宠溺过。大多数时候鸡还没叫，女人们就要轻手轻脚起身，做好早饭，去河埠头把一大家子衣服洗了。这时天才微微亮。白天和男人一起出工，晚上回家继续种地烧饭扫地，吃完晚饭，赶紧收拾了碗筷，在灯下还要给孩子们做鞋。孩子长得快，一年四季要不同的鞋。江南的女人就在这昏黄的灯光里一针一线纳着，一天一旬过着。冬天给自己买一个“百雀羚”的蛤蜊油，大约算是我的姆妈半辈子中做过的最符合“女人花”的举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新白娘子传》来了，我的姆妈也一下子觉醒了今天这个新时代小仙女们同样的特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每天晚上准时煲剧，是我姆妈雷打不动的。白娘子舞着长长的水袖，许仙撑着青青的雨伞，才对白了几句就咿咿呀呀连续唱起来。一集看完了，往往一个情节都没有完成。我们兄妹俩个小孩子都不耐烦了，各种反抗都无效。有剧时光时的沉迷，无剧时光的仿佛失恋，《新白娘子传》治愈了我妈遗失在日日劳作里的浪漫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漆黑的早晨，铁锅上蒸腾着茫茫的白烟，灶中的柴光一闪一闪的映射在墙头上，做烙饼，包团子，切萝卜丝，我的姆妈瘦削又柔软的人影在白烟里隐隐约约，可那歌声必定是低声又清晰，好像她是白蛇缠绵的爱人许仙，历尽人间艰辛，努力拼搏求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忙碌的早晨，我的姆妈终于舍得停下一点时间来拾掇自己了。用温水捂脸，额头和两颊涂上三点雪花膏或者珍珠膏，用掌心抹均匀。木梳上蘸点清水，把头发梳顺了，倒了两三滴桂花味的头油，在手心小心地摩挲几下，先在鬓角轻轻按，后在刘海轻轻地拍。镜子里的我的姆妈，亮眼的神采和温暖的微笑，是乍逢许仙的白娘子，惊喜又心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乡村的女人们白天除了上工，做工回来还要在自留地里忙活。别的女人们隔着田间地头，七嘴八舌，议论着家中的婆婆，淘气的孩子，不省心的丈夫，还有别人家的年轻小伙和姑娘的喜事。只有我的姆妈，挽着裤管，穿着一双我父亲塑胶的大黄球鞋，抡着锄头，两三根没拢住的头发在耳旁调皮的拍动，我的姆妈轻轻哼唱着，那歌声沿着垄光跑出去很远很远。青山绿水，微风鸟语，似乎都在帮忙传唱白娘子为许仙愿甘愿吃苦受累的绵绵爱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走过许多路，看过许多树，却偏偏错过了我姆妈的许多故事和那些我年少时光里读不懂的感情。那些再也回不去的遗憾，纷纷落在了时光里。愿来生，我们再续母女情缘，那时，我必停下脚步陪伴你读懂你理解你，我必会和你一起轻轻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是谁在我耳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说爱我永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只为这一句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断肠也无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雨心碎风流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梦缠绵情悠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西湖的水我的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我情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和你化作一团火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28"/>
        </w:rPr>
        <w:t>……</w:t>
      </w:r>
    </w:p>
    <w:p>
      <w:pPr>
        <w:pStyle w:val="Normal"/>
        <w:ind w:firstLine="560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22:14:32Z</dcterms:created>
  <dc:creator>2560287705</dc:creator>
  <dc:description/>
  <dc:language>en-US</dc:language>
  <cp:lastModifiedBy>2560287705</cp:lastModifiedBy>
  <dcterms:modified xsi:type="dcterms:W3CDTF">2021-03-06T01:4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