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8"/>
          <w:szCs w:val="36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8"/>
          <w:szCs w:val="36"/>
        </w:rPr>
        <w:t>“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8"/>
          <w:szCs w:val="36"/>
          <w:lang w:val="en-US" w:eastAsia="zh-CN"/>
        </w:rPr>
        <w:t>在劳动中创造人生价值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8"/>
          <w:szCs w:val="36"/>
        </w:rPr>
        <w:t>”教学设计</w:t>
      </w:r>
    </w:p>
    <w:p>
      <w:pPr>
        <w:pStyle w:val="Normal"/>
        <w:jc w:val="center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lang w:val="en-US" w:eastAsia="zh-CN"/>
        </w:rPr>
        <w:t>总议题：如何用劳动铸就闪亮人生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阿里巴巴普惠体 3.0 65 Medium;苹方-简" w:hAnsi="阿里巴巴普惠体 3.0 65 Medium;苹方-简" w:eastAsia="阿里巴巴普惠体 3.0 65 Medium;苹方-简" w:cs="阿里巴巴普惠体 3.0 65 Medium;苹方-简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</w:rPr>
        <w:t>核心素养目标</w:t>
      </w:r>
    </w:p>
    <w:p>
      <w:pPr>
        <w:pStyle w:val="Normal"/>
        <w:spacing w:lineRule="auto" w:line="360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lang w:val="en-US" w:eastAsia="zh-CN"/>
        </w:rPr>
        <w:t>健全人格：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lang w:val="en-US" w:eastAsia="zh-CN"/>
        </w:rPr>
        <w:t>培养积极的人生态度，热爱生活，热爱劳动；</w:t>
      </w:r>
    </w:p>
    <w:p>
      <w:pPr>
        <w:pStyle w:val="Normal"/>
        <w:spacing w:lineRule="auto" w:line="360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lang w:val="en-US" w:eastAsia="zh-CN"/>
        </w:rPr>
        <w:t>道德修养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lang w:val="en-US" w:eastAsia="zh-CN"/>
        </w:rPr>
        <w:t>：尊重各类劳动和劳动者，热爱劳动人民，乐于奉献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lang w:val="en-US" w:eastAsia="zh-CN"/>
        </w:rPr>
        <w:t>,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lang w:val="en-US" w:eastAsia="zh-CN"/>
        </w:rPr>
        <w:t>践行敬业等社会主义核心价值观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lang w:val="en-US" w:eastAsia="zh-CN"/>
        </w:rPr>
        <w:t>责任意识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lang w:val="en-US" w:eastAsia="zh-CN"/>
        </w:rPr>
        <w:t>：理解人生价值通过劳动创造，懂得衡量人生价值的尺度，培养劳动观念，养成劳动习惯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</w:rPr>
        <w:t>教材重难点分析</w:t>
      </w:r>
    </w:p>
    <w:p>
      <w:pPr>
        <w:pStyle w:val="Style19"/>
        <w:widowControl/>
        <w:shd w:fill="FFFFFF" w:val="clear"/>
        <w:spacing w:lineRule="auto" w:line="360" w:before="0" w:after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</w:rPr>
        <w:t>教学重点：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劳动的作用</w:t>
      </w:r>
    </w:p>
    <w:p>
      <w:pPr>
        <w:pStyle w:val="Style19"/>
        <w:widowControl/>
        <w:shd w:fill="FFFFFF" w:val="clear"/>
        <w:spacing w:lineRule="auto" w:line="360" w:before="0" w:after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</w:rPr>
        <w:t>教学难点：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如何衡量一个人的人生价值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阿里巴巴普惠体 3.0 65 Medium;苹方-简" w:hAnsi="阿里巴巴普惠体 3.0 65 Medium;苹方-简" w:eastAsia="阿里巴巴普惠体 3.0 65 Medium;苹方-简" w:cs="阿里巴巴普惠体 3.0 65 Medium;苹方-简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</w:rPr>
        <w:t>教学过程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0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0"/>
        </w:rPr>
        <w:t>导入：如果劳动有颜色，它会是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0"/>
        </w:rPr>
        <w:t>......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美好的生活是靠劳动创造的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人生价值在劳动中实现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在我们身边的每一个角落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都有无数辛勤劳动的身影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兢兢业业、努力奉献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用双肩扛起责任，用汗水致敬职责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她们的名字各不相同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他们的工作各有千秋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如果劳动有颜色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它会是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________________?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过渡：致敬劳动者，劳动的颜色绚丽多彩，但劳动者对工作的热忱，对事业的拼搏，对人生价值的追求，都是相同的，今天让我们以劳动之名，致敬各行各业的劳动者！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子议题一：追光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·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人生价值如何创造？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情境一：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2024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年“最美职工”评选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习近平总书记提出“人世间的美好梦想，只有通过诚实劳动才能实现；发展中的各种难题，只有通过诚实劳动才能破解；生命里的一切辉煌，只有通过诚实劳动才能铸就。”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名全国五一劳动奖章获得者光荣入选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2024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年“最美职工”，他们来自各行各业最基层、最平凡的岗位，用最质朴的劳动，缔造最真实的美，书写了一首动人的“平凡之歌”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走近最美苍洱卫士——李春喜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播放视频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2016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年凤羽镇畜禽粪便收集站成立，急需招收一批本地的畜禽粪便收集员，正为两个孩子读书筹钱的李春喜一听说，便兴冲冲地报了名，成为了唯一一名女性收集员。她每天天不亮就出门，一个人要负责全村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400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多户农户养殖的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160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多头猪、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500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多头牛每日产生的粪便收集工作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任务一：最美劳动者推荐函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你认为李春喜的工作是有价值的吗？人生价值是通过什么实现的？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那么她的劳动是如何体现人生价值的？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5273040" cy="17240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请你推荐你身边的最美劳动者，学习他们的事迹，体味人生价值，感悟劳动的魅力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3932555" cy="111696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过渡：我们身边的他们；有的积极投身国产汽车品牌关键技术研发；有的坚守海上一线巡航执法；有的运用大数据赋能侦查破案；有的扎根乡镇风雨无阻服务乡亲，有的深入田间地头助力农业技术推广；有的立足岗位倾注真情用心服务，有的牢记嘱托倾心守护洱海清波，有的不畏艰难向险而行护佑平安，有的服务体贴热心公益成为“金牌司机”……他们以饱满的热情、顽强的奋斗、智慧的创造，在平凡岗位中创造了不凡业绩，为实现中华民族伟大复兴中国梦添砖加瓦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成果一：人生价值的含义及实现方式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P96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含义：人生价值是指人的生命和活动对自己、他人和社会所具有的积极意义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实现方式：人生价值是通过劳动创造的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成果二：劳动的作用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P96-P97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个人：人们通过劳动创造物质财富和精神财富。人们各种各样的愿望都是在劳动中实现的，人们在劳动中感受到幸福和愉悦，体会到人生的价值和美好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国家：人世间的一切美好生活都是通过劳动来创造的。千百年来，中华民族以勤劳智慧闻名于世。我们所取得的每一项成就，都是广大人民用辛勤劳动、诚实劳动、创造性劳动换来的。今天，国家富强、民族复兴、人民幸福的美好愿景都要靠劳动来实现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就像马克思所说，通过自己的劳动，人们不仅改变了自然界，也改变了人的社会关系，塑造了人的本质，提升了人的能力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子议题二：闪光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·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人生价值如何衡量？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情境二：从“牛粪奶奶”到“牛粪公主”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展示素材：</w:t>
      </w:r>
    </w:p>
    <w:p>
      <w:pPr>
        <w:pStyle w:val="TextBody"/>
        <w:numPr>
          <w:ilvl w:val="0"/>
          <w:numId w:val="3"/>
        </w:numPr>
        <w:spacing w:lineRule="auto" w:line="360"/>
        <w:ind w:left="420" w:hanging="42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从以前参加村里客事，其他人不愿意和她同桌吃饭，到现在大家都会搭把手，帮助她把牛粪运到车里；从以前的“牛粪奶奶”到现在大家叫她“牛粪公主”有了这样的转变。</w:t>
      </w:r>
    </w:p>
    <w:p>
      <w:pPr>
        <w:pStyle w:val="TextBody"/>
        <w:numPr>
          <w:ilvl w:val="0"/>
          <w:numId w:val="3"/>
        </w:numPr>
        <w:spacing w:lineRule="auto" w:line="360"/>
        <w:ind w:left="420" w:hanging="42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先后荣获“大理州劳动模范”、“最美苍洱卫士”、大理州“三八红旗手”、 云南省“五一劳动奖章”等荣誉称号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村民也对李春喜很称赞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凤羽镇上寺村屯户一组村民：沈合兰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我们村里的李春喜，她很勤劳，他们一直帮我们打扫牛粪，牛粪也有了“归属”，我们也很感谢她，她每天来一次，很勤劳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凤羽收集站站长：李绍增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目前一共有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23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名收集员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每天他们都按时按点地到全镇各家各户收集畜禽粪便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正是像李春喜的一样的畜禽粪便收集员，默默无闻，辛勤劳动，才能保障我们收集站的正常运行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,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守护着凤羽的绿水青山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任务二：最美劳动者感谢信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从“牛粪奶奶”到“牛粪公主”、从嫌弃她身上的味道到帮助她把牛粪运到车里，请你分析李春喜收获他人的尊重及荣誉的原因是什么？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②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由此总结你认为衡量一个人的人生价值的尺度是什么？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_______________________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李春喜说：”看到自己的辛勤付出，不仅改善了村容村貌，还减少了可能入河的污染负荷，为洱海源头出了一份力，更坚定了我要做好一名畜禽粪便收集员的信心和决心。“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③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我们身边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有很多像李春喜一样值得学习赞扬的平凡伟大的劳动者，请你为刚才你推荐的最美劳动者写下感谢信，感谢他们对社会的贡献及价值并分享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要求：点明关键词，语言凝练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；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大声分享，感情充沛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议学成果三：如何衡量一个人的人生价值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/>
          <w:bCs/>
          <w:sz w:val="21"/>
          <w:szCs w:val="21"/>
          <w:lang w:val="en-US" w:eastAsia="zh-CN"/>
        </w:rPr>
        <w:t>P97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①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一个人对他人和社会的贡献是衡量其人生价值的尺度。一般来说，一个人通过劳动为他人和社会作出的贡献越大，他的价值就越大。②人们的职业不同、岗位有别，但只要为社会进步作出了贡献，就是为社会创造了价值，也就创造和实现了人生价值，就应当得到社会的尊重和积极评价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/>
          <w:b/>
          <w:bCs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本课总结：播放视频——致敬劳动者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我们要积极践行社会主义核心价值观，大力弘扬劳模精神、劳动精神、工匠精神，努力学习科学文化知识，全身心投入强国建设、民族复兴伟业，用劳动书写绚丽多彩的时代画卷，以优异成绩迎接中华人民共和国成立</w:t>
      </w: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  <w:t>75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周年！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/>
          <w:bCs/>
          <w:sz w:val="21"/>
          <w:szCs w:val="21"/>
          <w:lang w:val="en-US" w:eastAsia="zh-CN"/>
        </w:rPr>
        <w:t>创新作业——</w:t>
      </w: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以小组为单位，体会手的力量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看手——寻找五位你生活周围的劳动者，观察他们的手是什么样子的，并将他们的手部进行拍照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握手——请你与他们握手，将在照片下方描述你与他们握手时的感受。（可从手部的握上去是否粗糙，手部是否有茧子，指甲的长度等角度进行描写）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猜手——根据小组成员所拍摄的照片与描述，猜一猜图片中手的主人所从事的职业，并在图片下方写出你的理由，之后由拍照者公布答案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阿里巴巴普惠体 3.0 65 Medium;苹方-简" w:hAnsi="阿里巴巴普惠体 3.0 65 Medium;苹方-简" w:cs="阿里巴巴普惠体 3.0 65 Medium;苹方-简" w:eastAsia="阿里巴巴普惠体 3.0 65 Medium;苹方-简"/>
          <w:b w:val="false"/>
          <w:bCs w:val="false"/>
          <w:sz w:val="21"/>
          <w:szCs w:val="21"/>
          <w:lang w:val="en-US" w:eastAsia="zh-CN"/>
        </w:rPr>
        <w:t>说手——根据你的描述与所写的理由，结合组员的描述，体会不同职业的手的作用，感悟这双手付出的劳动给社会带来的意义和价值，尊重手的辛劳，珍惜劳动成果。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阿里巴巴普惠体 3.0 65 Medium;苹方-简" w:hAnsi="阿里巴巴普惠体 3.0 65 Medium;苹方-简" w:eastAsia="阿里巴巴普惠体 3.0 65 Medium;苹方-简" w:cs="阿里巴巴普惠体 3.0 65 Medium;苹方-简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阿里巴巴普惠体 3.0 65 Medium;苹方-简" w:cs="阿里巴巴普惠体 3.0 65 Medium;苹方-简" w:ascii="阿里巴巴普惠体 3.0 65 Medium;苹方-简" w:hAnsi="阿里巴巴普惠体 3.0 65 Medium;苹方-简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阿里巴巴普惠体 3.0 65 Medium">
    <w:altName w:val="苹方-简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汉仪书宋二KW" w:hAnsi="宋体;汉仪书宋二KW" w:eastAsia="宋体;汉仪书宋二KW" w:cs="宋体;汉仪书宋二KW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宋体;汉仪书宋二KW" w:hAnsi="宋体;汉仪书宋二KW" w:cs="宋体;汉仪书宋二KW"/>
      <w:sz w:val="28"/>
    </w:rPr>
  </w:style>
  <w:style w:type="character" w:styleId="Style15">
    <w:name w:val="页脚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Style16">
    <w:name w:val="页眉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Style17">
    <w:name w:val="普通(网站) 字符"/>
    <w:qFormat/>
    <w:rPr>
      <w:kern w:val="0"/>
      <w:sz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汉仪书宋二KW" w:hAnsi="宋体;汉仪书宋二KW" w:cs="宋体;汉仪书宋二K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10:00Z</dcterms:created>
  <dc:creator>小太阳</dc:creator>
  <dc:description/>
  <dc:language>en-US</dc:language>
  <cp:lastModifiedBy>芒果酱</cp:lastModifiedBy>
  <dcterms:modified xsi:type="dcterms:W3CDTF">2024-12-18T13:4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DE59EC05D43508FDC1F9F9B6A8F85</vt:lpwstr>
  </property>
  <property fmtid="{D5CDD505-2E9C-101B-9397-08002B2CF9AE}" pid="3" name="KSOProductBuildVer">
    <vt:lpwstr>2052-6.14.0.8924</vt:lpwstr>
  </property>
  <property fmtid="{D5CDD505-2E9C-101B-9397-08002B2CF9AE}" pid="4" name="commondata">
    <vt:lpwstr>commondata</vt:lpwstr>
  </property>
</Properties>
</file>