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曹凯乐：听了今天的法治课，我受益匪浅，我听得很陶醉，就像雪花陶醉在了冬天，音符陶醉于旋律之中！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曹奥玥：我倾心聆听了防诈骗讲座，罗西西警官给我耐心讲解信息使生活更加丰富便捷，但也同时存在危害，稍有不慎就会跌入蛛网，存在于信息社会的我们，更加应该理智处理和面对网络中的不良诱惑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曹语涵：在生活中我们要注意保护自己的隐私信息，不私见网友，确保自身安全，不能知法犯法。如果在网络上碰到骗子，我们也要冷静处理，可以向达人求助，不轻易上当受骗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虞沵乐：如何防止网络诈骗？如何正确地在网上交友？这些技巧都很实用，是我们生活中会遇到的，我也要把这些方法告诉家里人，防止这种事情发生，不能给犯罪分子可乘之机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戈浩俊：听到游戏氪金的时候，我不由得想起了我的一个朋友，之前他也谈论过游戏，也讲到了氪金皮肤和手感什么的，看来他是亲自体验过的，我希望他不要再氪金下去了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王诺：以前总觉得网络诈骗离我们很遥远，但通过这次听讲座，我明白了网络诈骗可能就是那个退货电话，也可能就是那条汇款链接，这就要我们提高警惕，不给诈骗分子可乘之机，共同守护网络安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3:52:45Z</dcterms:created>
  <dc:creator>LYCZ004</dc:creator>
  <dc:description/>
  <dc:language>en-US</dc:language>
  <cp:lastModifiedBy>LYCZ004</cp:lastModifiedBy>
  <dcterms:modified xsi:type="dcterms:W3CDTF">2022-03-13T03:5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