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国功夫</w:t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8"/>
          <w:szCs w:val="28"/>
          <w:lang w:val="en-US" w:eastAsia="zh-CN"/>
        </w:rPr>
        <w:t>教学目标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能够用统一的声音有感情地演唱歌曲</w:t>
      </w:r>
    </w:p>
    <w:p>
      <w:pPr>
        <w:pStyle w:val="Normal"/>
        <w:numPr>
          <w:ilvl w:val="0"/>
          <w:numId w:val="2"/>
        </w:numPr>
        <w:ind w:left="136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学唱歌曲，懂得中华武术魂，了解旋律的浓缩在音乐中的作用</w:t>
      </w:r>
    </w:p>
    <w:p>
      <w:pPr>
        <w:pStyle w:val="Normal"/>
        <w:numPr>
          <w:ilvl w:val="0"/>
          <w:numId w:val="2"/>
        </w:numPr>
        <w:ind w:left="136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对歌曲的学唱，能够培养对中国武术的热爱，懂得中华武术的博大精深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重点：用统一的声音完整歌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难点：通过歌曲的学唱，培养对武术的热爱和懂得武术的博大精深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出示图片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师：同学们，看看这几位你们都认识吗</w:t>
      </w:r>
      <w:r>
        <w:rPr>
          <w:sz w:val="28"/>
          <w:szCs w:val="28"/>
          <w:lang w:val="en-US" w:eastAsia="zh-CN"/>
        </w:rPr>
        <w:t>?(</w:t>
      </w:r>
      <w:r>
        <w:rPr>
          <w:sz w:val="28"/>
          <w:szCs w:val="28"/>
          <w:lang w:val="en-US" w:eastAsia="zh-CN"/>
        </w:rPr>
        <w:t>李小龙、成龙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几位都是擅长于什么的呢？（武术、功夫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接下来让我们一起来看看关于他们的相关视频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武术是我国传统的体育项目，闻名于世界，它博大精深，流派众多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学们知道武术的主要目的是什么吗？（修身养性，强身健体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师：大家回答的真好，其实武术不但能修身养性，强身健体，它还代表了中华民族的一种自强不息，顽强的精神。今天就让我们一起来学唱一首有关中华武术的歌曲——《中国功夫》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歌曲新授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初听（你有什么样的感受？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歌曲可以分为几个乐段？如何分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哪一段是与众不同的？（第三段，用了说唱的形式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师：让我们一起按节奏朗读第三段歌词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学唱第一、二段简谱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介绍重复记号后用正确顺序完整朗读歌词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完整演唱歌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跟着伴奏演唱歌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、小结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中国武术源远流长，博大精深，代表华夏子孙自强不息顽强的精神，希望同学们学习中华武术精神，热爱武术，强身健体，快乐成长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136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3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24T01:3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