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74"/>
        <w:ind w:right="1644" w:hanging="0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>1.2</w:t>
      </w:r>
      <w:r>
        <w:rPr>
          <w:rFonts w:ascii="宋体;SimSun" w:hAnsi="宋体;SimSun" w:cs="宋体;SimSun"/>
          <w:b/>
          <w:color w:val="FF0000"/>
          <w:sz w:val="28"/>
        </w:rPr>
        <w:t>活动 思考</w:t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</w:t>
      </w:r>
    </w:p>
    <w:p>
      <w:pPr>
        <w:pStyle w:val="Normal"/>
        <w:snapToGrid w:val="false"/>
        <w:spacing w:lineRule="atLeast" w:line="374"/>
        <w:ind w:right="1644" w:hanging="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通过观察、操作、探索等数学活动，进一步感受数学的</w:t>
      </w:r>
      <w:r>
        <w:rPr>
          <w:rFonts w:ascii="宋体;SimSun" w:hAnsi="宋体;SimSun" w:cs="宋体;SimSun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魅力。　</w:t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在数学活动中获得对数学良好的感性知识</w:t>
      </w:r>
    </w:p>
    <w:p>
      <w:pPr>
        <w:pStyle w:val="Normal"/>
        <w:ind w:right="1644" w:hanging="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使学生会与他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人合作，养成独立思考与合作交流的习惯。</w:t>
      </w:r>
    </w:p>
    <w:p>
      <w:pPr>
        <w:pStyle w:val="Normal"/>
        <w:numPr>
          <w:ilvl w:val="0"/>
          <w:numId w:val="1"/>
        </w:numPr>
        <w:ind w:left="420" w:right="1644" w:hanging="420"/>
        <w:rPr/>
      </w:pPr>
      <w:r>
        <w:rPr>
          <w:rFonts w:ascii="宋体;SimSun" w:hAnsi="宋体;SimSun" w:cs="宋体;SimSun"/>
        </w:rPr>
        <w:t>预习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展示</w:t>
      </w:r>
    </w:p>
    <w:p>
      <w:pPr>
        <w:pStyle w:val="Normal"/>
        <w:snapToGrid w:val="false"/>
        <w:spacing w:lineRule="atLeast" w:line="374"/>
        <w:ind w:right="1644" w:hanging="0"/>
        <w:rPr/>
      </w:pPr>
      <w:r>
        <w:rPr>
          <w:rFonts w:ascii="宋体;SimSun" w:hAnsi="宋体;SimSun" w:cs="宋体;SimSun"/>
        </w:rPr>
        <w:t>谁听说过高斯（</w:t>
      </w:r>
      <w:r>
        <w:rPr>
          <w:rFonts w:cs="宋体;SimSun" w:ascii="宋体;SimSun" w:hAnsi="宋体;SimSun"/>
        </w:rPr>
        <w:t>Gass</w:t>
      </w:r>
      <w:r>
        <w:rPr>
          <w:rFonts w:ascii="宋体;SimSun" w:hAnsi="宋体;SimSun" w:cs="宋体;SimSun"/>
        </w:rPr>
        <w:t>，德国</w:t>
      </w:r>
      <w:r>
        <w:rPr>
          <w:rFonts w:ascii="宋体;SimSun" w:hAnsi="宋体;SimSun" w:cs="宋体;SimSun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数学家）的速算故事，来跟大家说一说。高斯十岁时，教师出了一道题：</w:t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……＋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＝？</w:t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同学逐一的进行加法运算，高斯提出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1,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9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1</w:t>
      </w:r>
      <w:r>
        <w:rPr>
          <w:rFonts w:ascii="宋体;SimSun" w:hAnsi="宋体;SimSun" w:cs="宋体;SimSun"/>
        </w:rPr>
        <w:t>，……，则有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……＋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1×50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5050</w:t>
      </w:r>
    </w:p>
    <w:p>
      <w:pPr>
        <w:pStyle w:val="Normal"/>
        <w:numPr>
          <w:ilvl w:val="0"/>
          <w:numId w:val="1"/>
        </w:numPr>
        <w:ind w:left="420" w:right="1644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探索学习</w:t>
      </w:r>
    </w:p>
    <w:p>
      <w:pPr>
        <w:pStyle w:val="Normal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动手操作</w:t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把一个长方形纸片，如何折叠，裁剪、展开三个步骤，就能得到一个正方形。</w:t>
      </w:r>
    </w:p>
    <w:p>
      <w:pPr>
        <w:pStyle w:val="Normal"/>
        <w:snapToGrid w:val="false"/>
        <w:spacing w:lineRule="atLeast" w:line="374"/>
        <w:ind w:right="1644" w:hanging="0"/>
        <w:rPr/>
      </w:pPr>
      <w:r>
        <w:rPr>
          <w:rFonts w:ascii="宋体;SimSun" w:hAnsi="宋体;SimSun" w:cs="宋体;SimSun"/>
        </w:rPr>
        <w:t>　做一做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将一个长方形纸片对折再对折</w:t>
      </w:r>
      <w:r>
        <w:rPr>
          <w:rFonts w:ascii="宋体;SimSun" w:hAnsi="宋体;SimSun" w:cs="宋体;SimSun"/>
        </w:rPr>
        <w:drawing>
          <wp:inline distT="0" distB="0" distL="0" distR="0">
            <wp:extent cx="1841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如图，然后沿着图中的虚线剪下，得到①②两个部分，将①展开后能得到什么图形</w:t>
      </w:r>
      <w:r>
        <w:rPr>
          <w:rFonts w:ascii="宋体;SimSun" w:hAnsi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932180</wp:posOffset>
                </wp:positionH>
                <wp:positionV relativeFrom="page">
                  <wp:posOffset>5856605</wp:posOffset>
                </wp:positionV>
                <wp:extent cx="5896610" cy="960755"/>
                <wp:effectExtent l="3810" t="4445" r="3810" b="3175"/>
                <wp:wrapSquare wrapText="largest"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440" cy="960840"/>
                          <a:chOff x="0" y="0"/>
                          <a:chExt cx="5896440" cy="9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6440" cy="960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32840"/>
                            <a:ext cx="59004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32840"/>
                            <a:ext cx="3240" cy="294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428040"/>
                            <a:ext cx="219240" cy="287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920" y="716400"/>
                            <a:ext cx="61920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32840"/>
                            <a:ext cx="3240" cy="294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28040"/>
                            <a:ext cx="201240" cy="287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56480"/>
                            <a:ext cx="3240" cy="341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98840"/>
                            <a:ext cx="63000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716400"/>
                            <a:ext cx="3240" cy="82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438840"/>
                            <a:ext cx="60084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6440" y="230040"/>
                            <a:ext cx="35928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2440" y="230040"/>
                            <a:ext cx="324000" cy="168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399240"/>
                            <a:ext cx="3240" cy="345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2440" y="560880"/>
                            <a:ext cx="341640" cy="183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229320"/>
                            <a:ext cx="3240" cy="330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561240"/>
                            <a:ext cx="35244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230040"/>
                            <a:ext cx="3240" cy="330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680" y="230040"/>
                            <a:ext cx="38088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230040"/>
                            <a:ext cx="3240" cy="352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582840"/>
                            <a:ext cx="57240" cy="3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380880"/>
                            <a:ext cx="3524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661" y="10125"/>
                                </a:moveTo>
                                <a:lnTo>
                                  <a:pt x="1542" y="12150"/>
                                </a:lnTo>
                                <a:lnTo>
                                  <a:pt x="2424" y="13500"/>
                                </a:lnTo>
                                <a:lnTo>
                                  <a:pt x="3306" y="14850"/>
                                </a:lnTo>
                                <a:lnTo>
                                  <a:pt x="4187" y="16200"/>
                                </a:lnTo>
                                <a:lnTo>
                                  <a:pt x="5069" y="17550"/>
                                </a:lnTo>
                                <a:lnTo>
                                  <a:pt x="5730" y="18225"/>
                                </a:lnTo>
                                <a:lnTo>
                                  <a:pt x="6612" y="18900"/>
                                </a:lnTo>
                                <a:lnTo>
                                  <a:pt x="7273" y="19575"/>
                                </a:lnTo>
                                <a:lnTo>
                                  <a:pt x="8155" y="20250"/>
                                </a:lnTo>
                                <a:lnTo>
                                  <a:pt x="9036" y="20925"/>
                                </a:lnTo>
                                <a:lnTo>
                                  <a:pt x="9697" y="20925"/>
                                </a:lnTo>
                                <a:lnTo>
                                  <a:pt x="10359" y="21600"/>
                                </a:lnTo>
                                <a:lnTo>
                                  <a:pt x="11240" y="21600"/>
                                </a:lnTo>
                                <a:lnTo>
                                  <a:pt x="11901" y="20925"/>
                                </a:lnTo>
                                <a:lnTo>
                                  <a:pt x="12562" y="20925"/>
                                </a:lnTo>
                                <a:lnTo>
                                  <a:pt x="13224" y="20925"/>
                                </a:lnTo>
                                <a:lnTo>
                                  <a:pt x="13885" y="20250"/>
                                </a:lnTo>
                                <a:lnTo>
                                  <a:pt x="14546" y="19575"/>
                                </a:lnTo>
                                <a:lnTo>
                                  <a:pt x="15207" y="18900"/>
                                </a:lnTo>
                                <a:lnTo>
                                  <a:pt x="15869" y="17550"/>
                                </a:lnTo>
                                <a:lnTo>
                                  <a:pt x="16530" y="16875"/>
                                </a:lnTo>
                                <a:lnTo>
                                  <a:pt x="16971" y="15525"/>
                                </a:lnTo>
                                <a:lnTo>
                                  <a:pt x="17632" y="14175"/>
                                </a:lnTo>
                                <a:lnTo>
                                  <a:pt x="18293" y="12825"/>
                                </a:lnTo>
                                <a:lnTo>
                                  <a:pt x="18734" y="11475"/>
                                </a:lnTo>
                                <a:lnTo>
                                  <a:pt x="19175" y="10125"/>
                                </a:lnTo>
                                <a:lnTo>
                                  <a:pt x="19836" y="8100"/>
                                </a:lnTo>
                                <a:lnTo>
                                  <a:pt x="20277" y="6075"/>
                                </a:lnTo>
                                <a:lnTo>
                                  <a:pt x="20718" y="4050"/>
                                </a:lnTo>
                                <a:lnTo>
                                  <a:pt x="21159" y="2025"/>
                                </a:lnTo>
                                <a:lnTo>
                                  <a:pt x="2160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  <a:tailEnd len="med" type="triangle" w="lg"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08440"/>
                            <a:ext cx="10800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0958">
                                <a:moveTo>
                                  <a:pt x="5039" y="20958"/>
                                </a:moveTo>
                                <a:lnTo>
                                  <a:pt x="6479" y="20530"/>
                                </a:lnTo>
                                <a:lnTo>
                                  <a:pt x="8639" y="20102"/>
                                </a:lnTo>
                                <a:lnTo>
                                  <a:pt x="10079" y="19675"/>
                                </a:lnTo>
                                <a:lnTo>
                                  <a:pt x="11519" y="19247"/>
                                </a:lnTo>
                                <a:lnTo>
                                  <a:pt x="12959" y="18605"/>
                                </a:lnTo>
                                <a:lnTo>
                                  <a:pt x="14399" y="18178"/>
                                </a:lnTo>
                                <a:lnTo>
                                  <a:pt x="15119" y="17536"/>
                                </a:lnTo>
                                <a:lnTo>
                                  <a:pt x="16559" y="16894"/>
                                </a:lnTo>
                                <a:lnTo>
                                  <a:pt x="17279" y="16253"/>
                                </a:lnTo>
                                <a:lnTo>
                                  <a:pt x="18719" y="15825"/>
                                </a:lnTo>
                                <a:lnTo>
                                  <a:pt x="19439" y="15183"/>
                                </a:lnTo>
                                <a:lnTo>
                                  <a:pt x="20159" y="14542"/>
                                </a:lnTo>
                                <a:lnTo>
                                  <a:pt x="20159" y="13900"/>
                                </a:lnTo>
                                <a:lnTo>
                                  <a:pt x="20879" y="13045"/>
                                </a:lnTo>
                                <a:lnTo>
                                  <a:pt x="20879" y="12403"/>
                                </a:lnTo>
                                <a:lnTo>
                                  <a:pt x="21600" y="11762"/>
                                </a:lnTo>
                                <a:lnTo>
                                  <a:pt x="20879" y="11120"/>
                                </a:lnTo>
                                <a:lnTo>
                                  <a:pt x="20879" y="10265"/>
                                </a:lnTo>
                                <a:lnTo>
                                  <a:pt x="20879" y="9623"/>
                                </a:lnTo>
                                <a:lnTo>
                                  <a:pt x="20159" y="8768"/>
                                </a:lnTo>
                                <a:lnTo>
                                  <a:pt x="19439" y="8126"/>
                                </a:lnTo>
                                <a:lnTo>
                                  <a:pt x="17999" y="7271"/>
                                </a:lnTo>
                                <a:lnTo>
                                  <a:pt x="17279" y="6415"/>
                                </a:lnTo>
                                <a:lnTo>
                                  <a:pt x="15839" y="5774"/>
                                </a:lnTo>
                                <a:lnTo>
                                  <a:pt x="14399" y="4918"/>
                                </a:lnTo>
                                <a:lnTo>
                                  <a:pt x="12239" y="4063"/>
                                </a:lnTo>
                                <a:lnTo>
                                  <a:pt x="10079" y="3207"/>
                                </a:lnTo>
                                <a:lnTo>
                                  <a:pt x="7919" y="2352"/>
                                </a:lnTo>
                                <a:lnTo>
                                  <a:pt x="5759" y="1496"/>
                                </a:lnTo>
                                <a:lnTo>
                                  <a:pt x="2879" y="85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  <a:tailEnd len="med" type="triangle" w="lg"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248400"/>
                            <a:ext cx="532800" cy="363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1600" y="369720"/>
                            <a:ext cx="363240" cy="240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prstDash val="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255240"/>
                            <a:ext cx="402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388800"/>
                            <a:ext cx="402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461.15pt;width:464.3pt;height:75.65pt" coordorigin="1468,9223" coordsize="9286,1513">
                <v:rect id="shape_0" stroked="t" o:allowincell="f" style="position:absolute;left:1468;top:9223;width:9285;height:1512;mso-wrap-style:none;v-text-anchor:middle;mso-position-horizontal-relative:page;mso-position-vertical-relative:page">
                  <v:fill o:detectmouseclick="t" on="false"/>
                  <v:stroke color="white" weight="6840" joinstyle="miter" endcap="flat"/>
                  <v:shadow on="t" obscured="f" color="#a0a0a4"/>
                  <w10:wrap type="square" side="largest"/>
                </v:rect>
                <v:line id="shape_0" from="2131,9432" to="3059,9436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3061,9432" to="3065,9895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3061,9897" to="3405,1034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2430,10351" to="3404,10355" stroked="t" o:allowincell="f" style="position:absolute;flip:x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2114,9432" to="2118,9895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2114,9897" to="2430,1034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2114,9942" to="2118,10479" stroked="t" o:allowincell="f" style="position:absolute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2097,10481" to="3088,10485" stroked="t" o:allowincell="f" style="position:absolute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3061,10351" to="3065,10480" stroked="t" o:allowincell="f" style="position:absolute;flip:y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2114,9914" to="3059,9918" stroked="t" o:allowincell="f" style="position:absolute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801,9585" to="5366,9589" stroked="t" o:allowincell="f" style="position:absolute;flip:x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291,9585" to="4800,9850" stroked="t" o:allowincell="f" style="position:absolute;flip:x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291,9852" to="4295,10395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291,10106" to="4828,10394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829,9584" to="4833,10104" stroked="t" o:allowincell="f" style="position:absolute;flip:y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829,10107" to="5383,10111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5385,9585" to="5389,10105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211,9585" to="4810,9589" stroked="t" o:allowincell="f" style="position:absolute;flip:x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211,9585" to="4215,10139" stroked="t" o:allowincell="f" style="position:absolute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line id="shape_0" from="4211,10141" to="4300,10145" stroked="t" o:allowincell="f" style="position:absolute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shape id="shape_0" ID="未知" path="m661,10125l1542,12150l2424,13500l3306,14850l4187,16200l5069,17550l5730,18225l6612,18900l7273,19575l8155,20250l9036,20925l9697,20925l10359,21600l11240,21600l11901,20925l12562,20925l13224,20925l13885,20250l14546,19575l15207,18900l15869,17550l16530,16875l16971,15525l17632,14175l18293,12825l18734,11475l19175,10125l19836,8100l20277,6075l20718,4050l21159,2025l21600,0e" stroked="t" o:allowincell="f" style="position:absolute;left:4512;top:9823;width:554;height:180;mso-wrap-style:none;v-text-anchor:middle;mso-position-horizontal-relative:page;mso-position-vertical-relative:page">
                  <v:fill o:detectmouseclick="t" on="false"/>
                  <v:stroke color="black" weight="6840" endarrow="block" endarrowwidth="wide" endarrowlength="medium" joinstyle="round" endcap="flat"/>
                  <v:shadow on="t" obscured="f" color="silver"/>
                  <w10:wrap type="square" side="largest"/>
                </v:shape>
                <v:shape id="shape_0" ID="未知" path="m5039,20958l6479,20530l8639,20102l10079,19675l11519,19247l12959,18605l14399,18178l15119,17536l16559,16894l17279,16253l18719,15825l19439,15183l20159,14542l20159,13900l20879,13045l20879,12403l21600,11762l20879,11120l20879,10265l20879,9623l20159,8768l19439,8126l17999,7271l17279,6415l15839,5774l14399,4918l12239,4063l10079,3207l7919,2352l5759,1496l2879,855l0,0e" stroked="t" o:allowincell="f" style="position:absolute;left:2596;top:9551;width:169;height:571;mso-wrap-style:none;v-text-anchor:middle;mso-position-horizontal-relative:page;mso-position-vertical-relative:page">
                  <v:fill o:detectmouseclick="t" on="false"/>
                  <v:stroke color="black" weight="6840" endarrow="block" endarrowwidth="wide" endarrowlength="medium" joinstyle="round" endcap="flat"/>
                  <v:shadow on="t" obscured="f" color="silver"/>
                  <w10:wrap type="square" side="largest"/>
                </v:shape>
                <v:rect id="shape_0" stroked="t" o:allowincell="f" style="position:absolute;left:6196;top:9614;width:838;height:571;mso-wrap-style:none;v-text-anchor:middle;mso-position-horizontal-relative:page;mso-position-vertical-relative:page">
                  <v:fill o:detectmouseclick="t" on="false"/>
                  <v:stroke color="black" weight="6840" joinstyle="miter" endcap="flat"/>
                  <v:shadow on="t" obscured="f" color="silver"/>
                  <w10:wrap type="square" side="largest"/>
                </v:rect>
                <v:line id="shape_0" from="6179,9805" to="6750,10183" stroked="t" o:allowincell="f" style="position:absolute;flip:xy;mso-position-horizontal-relative:page;mso-position-vertical-relative:page">
                  <v:stroke color="black" weight="6840" dashstyle="dot" joinstyle="miter" endcap="flat"/>
                  <v:fill o:detectmouseclick="t" on="false"/>
                  <v:shadow on="t" obscured="f" color="silver"/>
                  <w10:wrap type="square" side="larges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1;top:9625;width:633;height:47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020;top:9835;width:633;height:47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  <w:t>？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809490</wp:posOffset>
                </wp:positionH>
                <wp:positionV relativeFrom="page">
                  <wp:posOffset>6202680</wp:posOffset>
                </wp:positionV>
                <wp:extent cx="2131060" cy="3022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3.8pt;mso-wrap-distance-left:0pt;mso-wrap-distance-right:0pt;mso-wrap-distance-top:0pt;mso-wrap-distance-bottom:0pt;margin-top:488.4pt;mso-position-vertical-relative:page;margin-left:378.7pt;mso-position-horizontal-relative:page">
                <v:shadow on="t" color="#C0C0C0" offset="0pt,0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反过来再拼一拼看看</w:t>
      </w:r>
    </w:p>
    <w:p>
      <w:pPr>
        <w:pStyle w:val="Normal"/>
        <w:snapToGrid w:val="false"/>
        <w:spacing w:lineRule="atLeast" w:line="374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</w:rPr>
        <w:t>、找规律</w:t>
      </w:r>
      <w:r>
        <w:rPr>
          <w:rFonts w:ascii="宋体;SimSun" w:hAnsi="宋体;SimSun" w:cs="宋体;SimSun"/>
        </w:rPr>
        <w:t>寻找规律</w:t>
      </w:r>
    </w:p>
    <w:p>
      <w:pPr>
        <w:pStyle w:val="Normal"/>
        <w:snapToGrid w:val="false"/>
        <w:spacing w:lineRule="atLeast" w:line="37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计算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＿＿＿＿</w:t>
      </w:r>
    </w:p>
    <w:p>
      <w:pPr>
        <w:pStyle w:val="Normal"/>
        <w:snapToGrid w:val="false"/>
        <w:spacing w:lineRule="atLeast" w:line="37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＿＿＿＿</w:t>
      </w:r>
    </w:p>
    <w:p>
      <w:pPr>
        <w:pStyle w:val="Normal"/>
        <w:snapToGrid w:val="false"/>
        <w:spacing w:lineRule="atLeast" w:line="37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＿＿＿＿</w:t>
      </w:r>
    </w:p>
    <w:p>
      <w:pPr>
        <w:pStyle w:val="Normal"/>
        <w:snapToGrid w:val="false"/>
        <w:spacing w:lineRule="atLeast" w:line="37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＿＿＿＿</w:t>
      </w:r>
    </w:p>
    <w:p>
      <w:pPr>
        <w:pStyle w:val="Normal"/>
        <w:spacing w:lineRule="exact" w:line="440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根据上面四式的计算规律求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…＋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＋…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＿＿</w:t>
      </w:r>
    </w:p>
    <w:p>
      <w:pPr>
        <w:pStyle w:val="Normal"/>
        <w:spacing w:lineRule="exact" w:line="440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按规律填空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楷体_GB2312;微软雅黑"/>
        </w:rPr>
        <w:t xml:space="preserve">（    ）。 </w:t>
      </w:r>
    </w:p>
    <w:p>
      <w:pPr>
        <w:pStyle w:val="Normal"/>
        <w:spacing w:lineRule="exact" w:line="440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40"/>
        <w:ind w:right="1644" w:firstLine="1441"/>
        <w:rPr>
          <w:rFonts w:ascii="宋体;SimSun" w:hAnsi="宋体;SimSun" w:cs="宋体;SimSun"/>
          <w:bCs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５，２５，（     ），６２５，</w:t>
      </w:r>
    </w:p>
    <w:p>
      <w:pPr>
        <w:pStyle w:val="Normal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</w:p>
    <w:p>
      <w:pPr>
        <w:pStyle w:val="Normal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堂盘点</w:t>
      </w:r>
    </w:p>
    <w:p>
      <w:pPr>
        <w:pStyle w:val="Normal"/>
        <w:snapToGrid w:val="false"/>
        <w:spacing w:lineRule="atLeast" w:line="374"/>
        <w:ind w:right="1644" w:hanging="0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</w:rPr>
        <w:t>探索与发现</w:t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月历中的规律</w:t>
      </w:r>
    </w:p>
    <w:p>
      <w:pPr>
        <w:pStyle w:val="Normal"/>
        <w:numPr>
          <w:ilvl w:val="0"/>
          <w:numId w:val="1"/>
        </w:numPr>
        <w:ind w:left="420" w:right="1644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巩固练习</w:t>
      </w:r>
    </w:p>
    <w:p>
      <w:pPr>
        <w:pStyle w:val="Normal"/>
        <w:snapToGrid w:val="false"/>
        <w:spacing w:lineRule="atLeast" w:line="374"/>
        <w:ind w:right="1644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找规律：在（）内填上适当的数，并简述你所发现的规律：</w:t>
      </w:r>
      <w:r>
        <w:rPr>
          <w:rFonts w:cs="宋体;SimSun" w:ascii="宋体;SimSun" w:hAnsi="宋体;SimSun"/>
        </w:rPr>
        <w:t>1,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,7</w:t>
      </w:r>
      <w:r>
        <w:rPr>
          <w:rFonts w:ascii="宋体;SimSun" w:hAnsi="宋体;SimSun" w:cs="宋体;SimSun"/>
        </w:rPr>
        <w:t>，（　　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将一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个长方形纸片连续对折，对折的次数越多，折痕的条数也就越多，如第一次对折后，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条折痕，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对折后，共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条折痕。</w:t>
      </w:r>
    </w:p>
    <w:p>
      <w:pPr>
        <w:pStyle w:val="Normal"/>
        <w:snapToGrid w:val="false"/>
        <w:spacing w:lineRule="atLeast" w:line="374"/>
        <w:ind w:right="1644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drawing>
          <wp:inline distT="0" distB="0" distL="0" distR="0">
            <wp:extent cx="18415" cy="177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对折后共有多少条折痕？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次对折后呢？</w:t>
      </w:r>
    </w:p>
    <w:p>
      <w:pPr>
        <w:pStyle w:val="Normal"/>
        <w:snapToGrid w:val="false"/>
        <w:spacing w:lineRule="atLeast" w:line="374"/>
        <w:ind w:right="1644" w:hanging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请找出折痕条数与对折次数的对应规律，说出对</w:t>
      </w:r>
      <w:r>
        <w:rPr>
          <w:rFonts w:ascii="宋体;SimSun" w:hAnsi="宋体;SimSun" w:cs="宋体;SimSun"/>
        </w:rPr>
        <w:drawing>
          <wp:inline distT="0" distB="0" distL="0" distR="0">
            <wp:extent cx="18415" cy="139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次后，折痕有多少条？</w:t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76775" cy="1543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74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164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作业：补充习题</w:t>
      </w:r>
    </w:p>
    <w:p>
      <w:pPr>
        <w:pStyle w:val="Normal"/>
        <w:ind w:right="164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840" w:hanging="0"/>
        <w:rPr/>
      </w:pPr>
      <w:r>
        <w:rPr>
          <w:rFonts w:ascii="宋体;SimSun" w:hAnsi="宋体;SimSun" w:cs="宋体;SimSun"/>
        </w:rPr>
        <w:t>观察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至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中小黑点的摆放规律，并按照这样的规律继续摆放，记第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个图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小黑点的个数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14350" cy="6572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085850" cy="6572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819150" cy="7620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942975" cy="952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1219200" cy="1219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8415" cy="146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填表：</w:t>
      </w:r>
    </w:p>
    <w:tbl>
      <w:tblPr>
        <w:tblW w:w="6215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37"/>
        <w:gridCol w:w="837"/>
        <w:gridCol w:w="837"/>
        <w:gridCol w:w="882"/>
        <w:gridCol w:w="837"/>
        <w:gridCol w:w="97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spacing w:lineRule="auto" w:line="360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n=8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y=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840" w:hanging="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你能发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之间的关系</w:t>
      </w:r>
      <w:r>
        <w:rPr>
          <w:rFonts w:ascii="宋体;SimSun" w:hAnsi="宋体;SimSun" w:cs="宋体;SimSun"/>
        </w:rPr>
        <w:drawing>
          <wp:inline distT="0" distB="0" distL="0" distR="0">
            <wp:extent cx="18415" cy="19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吗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19:00Z</dcterms:created>
  <dc:creator>本资料由书利华教育网（又名数理化网www.shulihua.net）为您整理，全国最大的免费教学资料下载基地——下名校套题、看示范课录像，欢迎您的光临指导！</dc:creator>
  <dc:description>本资料由书利华教育网（又名数理化网www.shulihua.net）为您整理，全国最大的免费教学资料下载基地——下名校套题、看示范课录像，欢迎您的光临指导！</dc:description>
  <cp:keywords>本资料由书利华教育网（又名数理化网www.shulihua.net）为您整理，全国最大的免费教学资料下载基地——下名校套题、看示范课录像，欢迎您的光临指导！</cp:keywords>
  <dc:language>en-US</dc:language>
  <cp:lastModifiedBy>Administrator</cp:lastModifiedBy>
  <dcterms:modified xsi:type="dcterms:W3CDTF">2024-08-30T03:20:00Z</dcterms:modified>
  <cp:revision>3</cp:revision>
  <dc:subject>本资料由书利华教育网（又名数理化网www.shulihua.net）为您整理，全国最大的免费教学资料下载基地——下名校套题、看示范课录像，欢迎您的光临指导！</dc:subject>
  <dc:title>本资料由书利华教育网（又名数理化网www.shulihua.net）为您整理，全国最大的免费教学资料下载基地——下名校套题、看示范课录像，欢迎您的光临指导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