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95"/>
        <w:rPr/>
      </w:pPr>
      <w:r>
        <w:rPr/>
        <w:t>穿梭千年</w:t>
      </w:r>
      <w:r>
        <w:rPr>
          <w:rFonts w:cs="Calibri" w:eastAsia="Calibri"/>
        </w:rPr>
        <w:t xml:space="preserve"> </w:t>
      </w:r>
      <w:r>
        <w:rPr/>
        <w:t>梦回红楼</w:t>
      </w:r>
      <w:r>
        <w:rPr/>
        <w:t>—</w:t>
      </w:r>
      <w:r>
        <w:rPr/>
        <w:t>记上海大观园游</w:t>
      </w:r>
    </w:p>
    <w:p>
      <w:pPr>
        <w:pStyle w:val="Normal"/>
        <w:ind w:firstLine="315"/>
        <w:rPr/>
      </w:pPr>
      <w:r>
        <w:rPr>
          <w:rFonts w:cs="宋体;SimSun" w:ascii="宋体;SimSun" w:hAnsi="宋体;SimSun"/>
        </w:rPr>
        <w:t>“</w:t>
      </w:r>
      <w:r>
        <w:rPr/>
        <w:t>说着，进入石洞来。只见佳木茏葱，奇花闪灼</w:t>
      </w:r>
      <w:r>
        <w:rPr/>
        <w:t>……</w:t>
      </w:r>
      <w:r>
        <w:rPr/>
        <w:t>”眼前浮现的全是大观园的梦幻般的景致。</w:t>
      </w:r>
    </w:p>
    <w:p>
      <w:pPr>
        <w:pStyle w:val="Normal"/>
        <w:ind w:firstLine="315"/>
        <w:rPr/>
      </w:pPr>
      <w:r>
        <w:rPr/>
        <w:t>我读过《红楼梦》，向往着走进这个曹雪芹笔下的神秘大观园。今天如期而至，总算圆梦了。</w:t>
      </w:r>
    </w:p>
    <w:p>
      <w:pPr>
        <w:pStyle w:val="Normal"/>
        <w:ind w:firstLine="315"/>
        <w:rPr/>
      </w:pPr>
      <w:r>
        <w:rPr/>
        <w:t>欣喜若狂的我急于走进大观园，迫不及待地想一睹大观园的风采。</w:t>
      </w:r>
    </w:p>
    <w:p>
      <w:pPr>
        <w:pStyle w:val="Normal"/>
        <w:ind w:firstLine="315"/>
        <w:rPr/>
      </w:pPr>
      <w:r>
        <w:rPr/>
        <w:t>走进大观园，迎面便是风景宜人的“曲径通幽处”。望着那千姿百态的假山，我似乎成了《红楼梦》中的刘姥姥——少见多怪。山上草木依然葱翠，在阳光的映射下显得格外明亮光艳。这里藤萝摇曳，一条幽静的羊肠小道蜿蜒曲折，穿梭其中，充满神秘的色彩。穿过这里有种陶渊明的“山从水复疑无路，柳暗花明又一村”的感觉。眼前一亮，苍翠欲滴的柳枝，婀娜多姿；清澈见底的小河，水光潋滟，微波泛起；碧水之上，一孔石桥，桥上便是四角重檐的沁芳亭，这似桥似亭，犹如人间仙境。</w:t>
      </w:r>
    </w:p>
    <w:p>
      <w:pPr>
        <w:pStyle w:val="Normal"/>
        <w:ind w:firstLine="315"/>
        <w:rPr/>
      </w:pPr>
      <w:r>
        <w:rPr/>
        <w:t>一阵微风吹来，带着甜甜的味道，沁人心脾，心旷神怡，原来是三株开得茂盛的海棠花。阳光穿透参天的海棠树照射进来，这里便是富丽堂皇的怡红院——贾宝玉的住所。千年的古树，高大挺拔，像一个勇猛的战士守护着这里，让我十分感动。古色古香的建筑，错落有致。优雅的书房，玉堂富贵的卧室。栩栩如生的蜡像惟妙惟肖，把我带进了《红楼梦》里的故事情节中——“贾宝玉初试云雨情，刘姥姥一进芝国府”，感叹贾宝玉和林黛玉痴情，墙上的那些美妙的知画，动听的字符，讲述着清朝四大家族的兴衰</w:t>
      </w:r>
      <w:r>
        <w:rPr/>
        <w:t>……</w:t>
      </w:r>
      <w:r>
        <w:rPr/>
        <w:t>客厅里一大家子人悠闲坐在做工精致的椅子上，脸上洋溢着高兴的笑容，其乐融融，多么和谐。书房窗外小池便是定山湖，湖水清澈透明，犹如铜镜，波澜不惊，湖光四色，湖水中美丽如画的鸳鸯正在悠闲自得地陶醉，水中成群结队的鱼儿嬉戏玩耍，好不自得，一幅美景尽收眼底。整个院落充满了富贵祥和之气。</w:t>
      </w:r>
    </w:p>
    <w:p>
      <w:pPr>
        <w:pStyle w:val="Normal"/>
        <w:ind w:firstLine="315"/>
        <w:rPr/>
      </w:pPr>
      <w:r>
        <w:rPr>
          <w:rFonts w:eastAsia="Calibri" w:cs="Calibri"/>
        </w:rPr>
        <w:t xml:space="preserve"> </w:t>
      </w:r>
      <w:r>
        <w:rPr/>
        <w:t>随后在一个个绿荫怀抱的亭台楼阁后一组气势宏伟的绿色琉璃瓦建筑群映入我们的眼帘。这组建筑群中最前面依着湖边耸立着一座三门汉白玉牌坊，排放的匾额“盛亲别墅”四个鎏金大字，雕刻精致的玉石使得牌坊更加庄严。牌坊后面就是“大观楼”楼前有一对石狮子，威严耸立，据说这对石狮子身价不凡，是从故宫借来的国家级文物，宫门上钉着一排排一列列的铜锭，更显得气势磅礴；入义门，眼前两层高的碧瓦飞檐的宫廷非常气派，左边是含芳阁，右边是醉锦楼，中间石阶两侧是镇守着铜制麒麟和凤凰，蕴含着吉祥之意。</w:t>
      </w:r>
    </w:p>
    <w:p>
      <w:pPr>
        <w:pStyle w:val="Normal"/>
        <w:ind w:firstLine="315"/>
        <w:rPr/>
      </w:pPr>
      <w:r>
        <w:rPr/>
        <w:t>……</w:t>
      </w:r>
      <w:r>
        <w:rPr/>
        <w:t>.</w:t>
      </w:r>
    </w:p>
    <w:p>
      <w:pPr>
        <w:pStyle w:val="Normal"/>
        <w:ind w:firstLine="315"/>
        <w:rPr/>
      </w:pPr>
      <w:r>
        <w:rPr/>
        <w:t>总之，大观园到处是朱阁雕梁，青砖绿瓦，古木参天，怪石嶙峋</w:t>
      </w:r>
      <w:r>
        <w:rPr/>
        <w:t>,</w:t>
      </w:r>
      <w:r>
        <w:rPr/>
        <w:t>我像是在《红楼梦》中神游，如临其境，回味无穷。我觉得我更像刘姥姥进大观园，满载而归</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2:59:00Z</dcterms:created>
  <dc:creator>Administrator</dc:creator>
  <dc:description/>
  <cp:keywords/>
  <dc:language>en-US</dc:language>
  <cp:lastModifiedBy>Administrator</cp:lastModifiedBy>
  <dcterms:modified xsi:type="dcterms:W3CDTF">2016-11-13T16:09:00Z</dcterms:modified>
  <cp:revision>9</cp:revision>
  <dc:subject/>
  <dc:title/>
</cp:coreProperties>
</file>