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古风的味道</w:t>
      </w:r>
    </w:p>
    <w:p>
      <w:pPr>
        <w:pStyle w:val="Normal"/>
        <w:spacing w:lineRule="auto" w:line="360" w:before="468" w:after="312"/>
        <w:ind w:firstLine="480"/>
        <w:rPr>
          <w:sz w:val="24"/>
        </w:rPr>
      </w:pPr>
      <w:r>
        <w:rPr>
          <w:sz w:val="24"/>
        </w:rPr>
        <w:tab/>
      </w:r>
      <w:r>
        <w:rPr>
          <w:sz w:val="24"/>
        </w:rPr>
        <w:t>秋天，一个凉爽而又五彩缤纷的季节。这一次，我们小记者们来到了上海大观园和周庄探索寻找古风的味道。</w:t>
      </w:r>
    </w:p>
    <w:p>
      <w:pPr>
        <w:pStyle w:val="Normal"/>
        <w:spacing w:lineRule="auto" w:line="360" w:before="468" w:after="312"/>
        <w:ind w:firstLine="480"/>
        <w:rPr>
          <w:sz w:val="24"/>
        </w:rPr>
      </w:pPr>
      <w:r>
        <w:rPr>
          <w:sz w:val="24"/>
        </w:rPr>
        <w:tab/>
      </w:r>
      <w:r>
        <w:rPr>
          <w:sz w:val="24"/>
        </w:rPr>
        <w:t>悠扬、婉转的妙音，充满古风的建筑。我们宛如穿越回到了古代，与刘姥姥一起走入大观园。明媚的阳光张开双臂欢迎我们的到来。怡红院内的一个小小的角落，古树脱下了绿衣变得光秃秃的，可那热情的阳光又温暖了奄奄一息的古树。沐浴着阳光的三百年海棠树，我闭眼仿佛已经看见那如同少女粉红脸颊的花骨朵儿在风中悄悄地开放。来到林妹妹的书屋，干净整洁给人舒服的感觉，一阵油墨书香让人轻松不已，我又仿佛看见林妹妹在和小鹦鹉对诗作词。</w:t>
      </w:r>
    </w:p>
    <w:p>
      <w:pPr>
        <w:pStyle w:val="Normal"/>
        <w:spacing w:lineRule="auto" w:line="360" w:before="468" w:after="312"/>
        <w:ind w:firstLine="480"/>
        <w:rPr>
          <w:sz w:val="24"/>
        </w:rPr>
      </w:pPr>
      <w:r>
        <w:rPr>
          <w:sz w:val="24"/>
        </w:rPr>
        <w:tab/>
      </w:r>
      <w:r>
        <w:rPr>
          <w:sz w:val="24"/>
        </w:rPr>
        <w:t>再来说说周庄吧！小桥流水是江南水乡的特色。潺潺流水的小河中勤劳的船夫在唱着民谣，边唱边推，一推一提一推一提，船桨在他的手中似乎只是他的玩具，不费吹灰之力那精巧的木头小船就起航了，镇中的民谣声悦耳动听。周庄的建筑也十分独特，不像西惠古镇那样高大新式。那儿的房子一看就知道有了年头，木板上有一点儿灰，有的墙上还有几个不起眼儿的小洞。桥的梯子也是宽宽窄窄的，羊肠小巷里开着几个小店铺。江南古风味引来了不少外国友人。这朴实的建筑更体现了江南居民的淳朴勤劳。</w:t>
      </w:r>
    </w:p>
    <w:p>
      <w:pPr>
        <w:pStyle w:val="Normal"/>
        <w:spacing w:lineRule="auto" w:line="360" w:before="468" w:after="312"/>
        <w:ind w:firstLine="480"/>
        <w:rPr>
          <w:sz w:val="24"/>
        </w:rPr>
      </w:pPr>
      <w:r>
        <w:rPr>
          <w:sz w:val="24"/>
        </w:rPr>
        <w:tab/>
      </w:r>
      <w:r>
        <w:rPr>
          <w:sz w:val="24"/>
        </w:rPr>
        <w:t>美的人，美的水，美的景色各个都充满着古风的味道。</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07:52:00Z</dcterms:created>
  <dc:creator>User</dc:creator>
  <dc:description/>
  <cp:keywords/>
  <dc:language>en-US</dc:language>
  <cp:lastModifiedBy>User</cp:lastModifiedBy>
  <dcterms:modified xsi:type="dcterms:W3CDTF">2016-11-13T08:19:00Z</dcterms:modified>
  <cp:revision>2</cp:revision>
  <dc:subject/>
  <dc:title/>
</cp:coreProperties>
</file>