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大观园周庄游记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张语彤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</w:t>
      </w:r>
      <w:r>
        <w:rPr>
          <w:sz w:val="28"/>
          <w:szCs w:val="28"/>
        </w:rPr>
        <w:t>今天，我怀着激动的心情，来到校园，踏上了，小记者采风的新旅程。望着这明媚的好天气心情格外舒畅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</w:t>
      </w:r>
      <w:r>
        <w:rPr>
          <w:sz w:val="28"/>
          <w:szCs w:val="28"/>
        </w:rPr>
        <w:t>经过两个半小时的漫长车程，我们来到了美丽的园林大观园。我随着大部队，慢慢的走着。忽然一片竹林映入了眼帘。他们是一副绿色的工笔画，是一首抒情浪漫的诗。竹子枝叶茂密，为大地投下一大片浓荫。微风吹过，竹叶随风舞动，发出哗哗的音响，优美动听的乐曲。我赶紧记录下这美丽的一刻，而后继续前行。我们参观了许多有名的地方，并了解了许多《红楼梦》中的人物，增长了许多知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;Calibri" w:cs="Calibri;Calibri"/>
          <w:sz w:val="28"/>
          <w:szCs w:val="28"/>
        </w:rPr>
        <w:t xml:space="preserve"> </w:t>
      </w:r>
      <w:r>
        <w:rPr>
          <w:sz w:val="28"/>
          <w:szCs w:val="28"/>
        </w:rPr>
        <w:t>稍作休息后，我们又来到了号称“中国第一水乡”的周庄。首先，我们走到了湖边，湖面十分平静，沿湖边种着许多柳树，当微风吹过，湖面上荡起了一阵阵涟漪，柳枝翩翩起舞，迎接游人的光临，姿态妩媚，动人极了，在远处，还有一座若隐若现的小桥。小桥流水，人家，真是诗情画意</w:t>
      </w:r>
      <w:r>
        <w:rPr>
          <w:sz w:val="28"/>
          <w:szCs w:val="28"/>
        </w:rPr>
        <w:t>!</w:t>
      </w:r>
      <w:r>
        <w:rPr>
          <w:sz w:val="28"/>
          <w:szCs w:val="28"/>
        </w:rPr>
        <w:t>我和小伙伴们左拐右拐，看见了一个“丁”字型的河道岔口，两条河上的桥，一纵一横，亲密地靠在一起，这便是著名的双桥了。我们赶忙在桥上合影留念，照片上的，我们，都笑得多开心呀</w:t>
      </w:r>
      <w:r>
        <w:rPr>
          <w:sz w:val="28"/>
          <w:szCs w:val="28"/>
        </w:rPr>
        <w:t>!</w:t>
      </w:r>
      <w:r>
        <w:rPr>
          <w:sz w:val="28"/>
          <w:szCs w:val="28"/>
        </w:rPr>
        <w:t>后来我们又到了怪楼，我们从出口处偷偷的溜了进去，只是为了欣赏那庭院中美丽的风景，庭院中，那美丽的枫叶，在风中摇曳。明媚的阳光给它们增添了一份光泽，在阳光下，它们闪闪发光，更加的楚楚动人。而有些已经红透了的枫叶在阳光的照耀下，便似一团团火焰，熊熊燃烧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快乐中，时间总是过得这样快，在老师的不断催促声中，我们依依的告别了这美丽的风景，告别了大观园，告别了周庄……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Calibri;Calibri" w:hAnsi="Calibri;Calibri" w:eastAsia="宋体;SimSun" w:cs="Calibri;Calibri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Calibri;Calibri" w:hAnsi="Calibri;Calibri" w:eastAsia="宋体;SimSun" w:cs="Arial;Arial"/>
    </w:rPr>
  </w:style>
  <w:style w:type="character" w:styleId="1">
    <w:name w:val="标题 1"/>
    <w:basedOn w:val="Style13"/>
    <w:qFormat/>
    <w:rPr>
      <w:rFonts w:ascii="Calibri;Calibri" w:hAnsi="Calibri;Calibri" w:eastAsia="宋体;SimSun" w:cs="Calibri;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27:01Z</dcterms:created>
  <dc:creator>HUAWEI NXT-AL10</dc:creator>
  <dc:description/>
  <dc:language>en-US</dc:language>
  <cp:lastModifiedBy>HUAWEI NXT-AL10</cp:lastModifiedBy>
  <dcterms:modified xsi:type="dcterms:W3CDTF">2016-11-13T09:02:47Z</dcterms:modified>
  <cp:revision>0</cp:revision>
  <dc:subject/>
  <dc:title/>
</cp:coreProperties>
</file>