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                   </w: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采风之旅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           </w:t>
      </w:r>
    </w:p>
    <w:p>
      <w:pPr>
        <w:pStyle w:val="Normal"/>
        <w:widowControl/>
        <w:ind w:firstLine="3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孙鑫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>窗外的云那么白，天那么蓝，风在轻轻吟唱。车子里，充满了学生的期待，还有，欢快的讨论声。我坐在位置上，一只手撑着头，一只手望着窗外的蓝天，想象着大观园的美丽风光。有点不耐烦的我熬过来三小时的车程，终于到了神往已久的大观园！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 xml:space="preserve">到了大门口，所有人嘴大得仿佛能吞下一口鲸，这，真的是大观园吗？这里不是只有电视里才会有的世外桃源吗？碧绿的一片，让人忍不住的想立即扑进大自然母亲的怀抱，空气清新的让人忍不住去贪婪地吸上几口。耳边传来了同学们的啧啧称赞，“风光无限好”！太阳光下的我们，像顽皮、无知的孩子一样，打量着周围的每一点景物，拍拍这里，拍拍那里，又活像一只只猴在乱窜。                                   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走到门口时，我在想：刚才那个不是大观园吗？我刚才不会拍错了吧？我脸一红，但看到他们有都用着疑惑的眼神看着大门，内心也有点安慰。按捺不住激动的心情，我又开始东拍拍，西拍拍。忽然一个人脸挡在了镜头前，我说话拍了下来：“你看，我把你拍下来了！”她就追着我，这样的打打闹闹，体现了纯纯的友谊，是吗？到点了，我才依依不舍地离开了人间仙境……                                      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虽然离开了大观园，但我们来到了中国第一水乡——周庄！                                        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一进大门口，就听到微波泛起的声音，“哗啦，哗啦”，那是对我们的欢迎礼，张开双手，拥抱着少见的风光吧！肚子发出了抗议，领着我们到了一家面馆。正吃得欢快，发现桌上暗了下来，回头一看，哇哦，外国人！                                            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都说外国人比较开放，真没错，他对我们笑了笑，说了“</w:t>
      </w:r>
      <w:r>
        <w:rPr>
          <w:rFonts w:cs="宋体;SimSun" w:ascii="宋体;SimSun" w:hAnsi="宋体;SimSun"/>
          <w:kern w:val="0"/>
          <w:sz w:val="24"/>
        </w:rPr>
        <w:t>enjoy”</w:t>
      </w:r>
      <w:r>
        <w:rPr>
          <w:rFonts w:ascii="宋体;SimSun" w:hAnsi="宋体;SimSun" w:cs="宋体;SimSun"/>
          <w:kern w:val="0"/>
          <w:sz w:val="24"/>
        </w:rPr>
        <w:t>，便和翻译说了话。我心里盘算着该怎样回答他呢，毕竟这可是我难得一次的口语练习。她的翻译转过头来说：“小朋友们，你们怎么来的？”心里想说话的欲望火苗就这样被浇灭了，我也有点内向，所以放弃了说话这个念头，内心其实有点小失落。最后他又对我们说了“</w:t>
      </w:r>
      <w:r>
        <w:rPr>
          <w:rFonts w:cs="宋体;SimSun" w:ascii="宋体;SimSun" w:hAnsi="宋体;SimSun"/>
          <w:kern w:val="0"/>
          <w:sz w:val="24"/>
        </w:rPr>
        <w:t>enjoy”</w:t>
      </w:r>
      <w:r>
        <w:rPr>
          <w:rFonts w:ascii="宋体;SimSun" w:hAnsi="宋体;SimSun" w:cs="宋体;SimSun"/>
          <w:kern w:val="0"/>
          <w:sz w:val="24"/>
        </w:rPr>
        <w:t xml:space="preserve">，就走了。我们内心的火苗还剩下一丁点，追了上去，想圆了与老外合照的“梦想”。我们顺着猜想的路，居然真的发现了！可是勇气好像跑到哪里去玩，却忘记回来的路了，怎么找都找不到。最后，无奈放弃，我们拖着沉重的心情走了。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br/>
        <w:t>    </w:t>
      </w:r>
      <w:r>
        <w:rPr>
          <w:rFonts w:ascii="宋体;SimSun" w:hAnsi="宋体;SimSun" w:cs="宋体;SimSun"/>
          <w:kern w:val="0"/>
          <w:sz w:val="24"/>
        </w:rPr>
        <w:t xml:space="preserve">离开了周庄，我还常常惦记那里的人和物，惦记着以后还要去那里，再一次细细体会江南古镇的风韵，再一次倾听那串歌谣、亲近那一只古船、凝视那油纸伞下的佳人……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20:00Z</dcterms:created>
  <dc:creator>Microsoft</dc:creator>
  <dc:description/>
  <cp:keywords/>
  <dc:language>en-US</dc:language>
  <cp:lastModifiedBy>Microsoft</cp:lastModifiedBy>
  <dcterms:modified xsi:type="dcterms:W3CDTF">2016-11-13T10:39:00Z</dcterms:modified>
  <cp:revision>3</cp:revision>
  <dc:subject/>
  <dc:title/>
</cp:coreProperties>
</file>