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周庄行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今天，我们小记者社团前去周庄釆风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因为路途遥远，我们只在大观园滞留了半个多小时，所以大观园我就不过多地描述了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到了周庄，等到导游宣布解散时，大家一个个宛如出笼的鸟儿一般冲进了景点，这除了许多古色古香的房子和好多买万三蹄的商店，貌似</w:t>
      </w:r>
      <w:r>
        <w:rPr>
          <w:sz w:val="28"/>
          <w:szCs w:val="28"/>
        </w:rPr>
        <w:t>也没什么特别令人留恋的地方，但可以在美丽的金秋和同学们一起游玩这已经很令人满足了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在这趟周庄之行中，最令人开心的，是‘‘怪楼之行’’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怪楼之所以怪是因为这儿有娱乐用的房间，这儿的门票价格也很良心，只要</w:t>
      </w:r>
      <w:r>
        <w:rPr>
          <w:sz w:val="28"/>
          <w:szCs w:val="28"/>
        </w:rPr>
        <w:t>15</w:t>
      </w:r>
      <w:r>
        <w:rPr>
          <w:sz w:val="28"/>
          <w:szCs w:val="28"/>
        </w:rPr>
        <w:t>元。买票进去后，第一间房是一个倒立的世界，一切都是反的头上一件件家具，脚下却是天花板。第二件房比较空旷，只有一个巨型的打开的鸟笼上书‘‘鸟人</w:t>
      </w:r>
      <w:r>
        <w:rPr>
          <w:sz w:val="28"/>
          <w:szCs w:val="28"/>
        </w:rPr>
        <w:t>’’</w:t>
      </w:r>
      <w:r>
        <w:rPr>
          <w:sz w:val="28"/>
          <w:szCs w:val="28"/>
        </w:rPr>
        <w:t>见字会意，，随行的小伙伴们便一个个钻进去拍照留念。第三间是一个摆满镜子的房间，不经一番摸滚打爬是很难出去的，终于经一番鏖战，我们出去了，第四间是一个坡度很大的房间，直到我出去时还有点晕，第五间房名曰‘‘失身小屋’’，进去后，里面只有一张桌子上面放着一只碗，如果不仔细观察，是看不出其中的奥妙，桌子两腿之间放了一面镜子，如果人钻进去，正好一个头露在外面，模样十分惊悚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...........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这就是我的周庄行怪楼游记，咋么样是不是很有趣？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陈奕韬</w:t>
      </w:r>
      <w:r>
        <w:rPr>
          <w:sz w:val="28"/>
          <w:szCs w:val="28"/>
        </w:rPr>
        <w:t>2016-11-13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12:00Z</dcterms:created>
  <dc:creator>Administrator</dc:creator>
  <dc:description/>
  <cp:keywords/>
  <dc:language>en-US</dc:language>
  <cp:lastModifiedBy>AutoBVT</cp:lastModifiedBy>
  <dcterms:modified xsi:type="dcterms:W3CDTF">2016-11-13T12:03:00Z</dcterms:modified>
  <cp:revision>4</cp:revision>
  <dc:subject/>
  <dc:title/>
</cp:coreProperties>
</file>