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</w:t>
      </w:r>
      <w:r>
        <w:rPr>
          <w:rFonts w:eastAsia="Calibri" w:cs="Calibri"/>
          <w:sz w:val="44"/>
          <w:szCs w:val="44"/>
          <w:lang w:val="en-US" w:eastAsia="zh-CN"/>
        </w:rPr>
        <w:t xml:space="preserve"> </w:t>
      </w:r>
      <w:r>
        <w:rPr>
          <w:sz w:val="44"/>
          <w:szCs w:val="44"/>
          <w:lang w:val="en-US" w:eastAsia="zh-CN"/>
        </w:rPr>
        <w:t>我的快乐之旅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风和日丽最适合出去赏景，这就跟随我们的脚步</w:t>
      </w:r>
      <w:r>
        <w:rPr>
          <w:sz w:val="28"/>
          <w:szCs w:val="28"/>
          <w:lang w:val="en-US" w:eastAsia="zh-CN"/>
        </w:rPr>
        <w:t>let go</w:t>
      </w:r>
      <w:r>
        <w:rPr>
          <w:sz w:val="28"/>
          <w:szCs w:val="28"/>
          <w:lang w:val="en-US" w:eastAsia="zh-CN"/>
        </w:rPr>
        <w:t>！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</w:t>
      </w:r>
      <w:r>
        <w:rPr>
          <w:sz w:val="28"/>
          <w:szCs w:val="28"/>
          <w:lang w:val="en-US" w:eastAsia="zh-CN"/>
        </w:rPr>
        <w:t>第一站——上海大观园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我们经过劲酷难耐经过“千难万苦”终于来到了目的地——大观园。大观园得益于曹雪芹的红楼梦中“刘姥姥三进大观园”这一情节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走进宏伟壮观的贾府我们立刻被周围栩栩如生的雕刻，可门内的雄伟壮观的景象所折服。立刻大开我的眼界，使我迫不及待地想要继续去欣赏（领略更深的内涵）。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我们首先来到了贾宝玉的宅子，结果发现：贾宝玉的书房和他放松的地方都没有四书五经等古书，这和名著中的情景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一模一样。这真是神还原。接着我们又来到了林黛玉的屋子，在去的途中我们看见在林的两旁还奢侈地种着各种各样的树，是我们不得不惊叹当年贾府的宏厚底蕴，不得不惊叹当年贾府的风光！可是我们又不得不为贾府而感到惋惜——一个风光的世家就此落败，使我们警示：一个再风光的世家也总有一天败落</w:t>
      </w:r>
      <w:r>
        <w:rPr>
          <w:sz w:val="28"/>
          <w:szCs w:val="28"/>
          <w:lang w:val="en-US" w:eastAsia="zh-CN"/>
        </w:rPr>
        <w:t>......</w:t>
      </w:r>
      <w:r>
        <w:rPr>
          <w:sz w:val="28"/>
          <w:szCs w:val="28"/>
          <w:lang w:val="en-US" w:eastAsia="zh-CN"/>
        </w:rPr>
        <w:t>在大观园的行程结束了，我们又来到了第二站。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</w:t>
      </w:r>
      <w:r>
        <w:rPr>
          <w:sz w:val="28"/>
          <w:szCs w:val="28"/>
          <w:lang w:val="en-US" w:eastAsia="zh-CN"/>
        </w:rPr>
        <w:t>第二站——苏州周庄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充满江南特色风光的江南小乡周庄，它浓厚的江南底蕴已经深入每一个人的内心，不管是当地的装修风格还是美食文化都透入出江南的民俗风情。潺潺的细水，带有民俗风味的乌篷船都在不断向人展示他的风情，在不断吸引各国友人的来访</w:t>
      </w:r>
      <w:r>
        <w:rPr>
          <w:sz w:val="28"/>
          <w:szCs w:val="28"/>
          <w:lang w:val="en-US" w:eastAsia="zh-CN"/>
        </w:rPr>
        <w:t>......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虽然美好之旅已经落下序幕，但是还是阻挡不了我们寻找美景，热爱美景的心！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       </w:t>
      </w:r>
      <w:r>
        <w:rPr>
          <w:sz w:val="28"/>
          <w:szCs w:val="28"/>
          <w:lang w:val="en-US" w:eastAsia="zh-CN"/>
        </w:rPr>
        <w:t>七一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        </w:t>
      </w:r>
      <w:r>
        <w:rPr>
          <w:sz w:val="28"/>
          <w:szCs w:val="28"/>
          <w:lang w:val="en-US" w:eastAsia="zh-CN"/>
        </w:rPr>
        <w:t>路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11-13T07:29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