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甜甜的泥土》场景写作</w:t>
      </w:r>
    </w:p>
    <w:p>
      <w:pPr>
        <w:pStyle w:val="Normal"/>
        <w:jc w:val="center"/>
        <w:rPr>
          <w:b/>
          <w:b/>
        </w:rPr>
      </w:pPr>
      <w:r>
        <w:rPr>
          <w:b/>
        </w:rPr>
        <w:t>横林初中语文备课组虞戌</w:t>
      </w:r>
    </w:p>
    <w:p>
      <w:pPr>
        <w:pStyle w:val="Normal"/>
        <w:rPr>
          <w:b/>
          <w:b/>
        </w:rPr>
      </w:pPr>
      <w:r>
        <w:rPr>
          <w:b/>
        </w:rPr>
        <w:t>场景一：</w:t>
      </w:r>
    </w:p>
    <w:p>
      <w:pPr>
        <w:pStyle w:val="Normal"/>
        <w:rPr/>
      </w:pPr>
      <w:r>
        <w:rPr/>
        <w:t>还是北风呼啸、寒气逼人的日子。风呼呼地吹着，吹动了飘落在地上的残雪，肆意的翻卷着。</w:t>
      </w:r>
    </w:p>
    <w:p>
      <w:pPr>
        <w:pStyle w:val="Normal"/>
        <w:rPr/>
      </w:pPr>
      <w:r>
        <w:rPr/>
        <w:t>不远处的杨树边，一个穿着朴素的妇女斜倚在树干旁。她目光呆滞的向着那沉寂的校园看去，她在等待。北风残暴的吹起她的发丝，霸占着她的脸，可她仍是不理会，眼神还是呆呆的望向校园。</w:t>
      </w:r>
    </w:p>
    <w:p>
      <w:pPr>
        <w:pStyle w:val="Normal"/>
        <w:rPr/>
      </w:pPr>
      <w:r>
        <w:rPr/>
        <w:t>忽然，简短而急促的放学铃声响起，她那本是暗淡的眼神闪射出兴奋的火苗。紧接着孩子们的欢笑声充斥着她的耳畔，她在寻找着，那兴奋的眼神里露出了几丝焦急。孩子们正一个一个的走掉，她终是没有找到他。</w:t>
      </w:r>
    </w:p>
    <w:p>
      <w:pPr>
        <w:pStyle w:val="Normal"/>
        <w:rPr/>
      </w:pPr>
      <w:r>
        <w:rPr/>
        <w:t>风吹动了枯黄的落叶，她捋了捋头上飞舞的发丝，心理终是耐不住那份焦急，发了疯的跑到了校门口，本已有些生锈的铁门被她摇的吱呀作响。那声音听起来是那么的凄凉、焦急。她在不停的呢喃着：“小亮……小亮怎么没有出来……”</w:t>
      </w:r>
    </w:p>
    <w:p>
      <w:pPr>
        <w:pStyle w:val="Normal"/>
        <w:rPr/>
      </w:pPr>
      <w:r>
        <w:rPr/>
        <w:t>那声音大概引起了门卫的注意，他似是有些愠怒的来到她身边，苍老的脸极为不快：“找谁？”“王小亮”她失声回答道，缓缓的从口袋里拿出那还带着体温的一包糖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几班的？”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今天是他第八个生日，麻烦把这包糖给他。”她答非所问的回答着，说完便哭泣着跑出校园。</w:t>
      </w:r>
    </w:p>
    <w:p>
      <w:pPr>
        <w:pStyle w:val="Normal"/>
        <w:rPr/>
      </w:pPr>
      <w:r>
        <w:rPr/>
        <w:t>风中，留下了一串凄凉的背影。</w:t>
      </w:r>
      <w:r>
        <w:rPr>
          <w:rFonts w:eastAsia="Times New Roman"/>
        </w:rPr>
        <w:t xml:space="preserve">            </w:t>
      </w:r>
      <w:r>
        <w:rPr/>
        <w:t>——陈晓婷</w:t>
      </w:r>
    </w:p>
    <w:p>
      <w:pPr>
        <w:pStyle w:val="Normal"/>
        <w:rPr/>
      </w:pPr>
      <w:r>
        <w:rPr/>
        <w:t>西北风呼啸，路上还有雪的痕迹，校外的大杨树下靠着一位妇女，似乎在等待着什么。</w:t>
      </w:r>
    </w:p>
    <w:p>
      <w:pPr>
        <w:pStyle w:val="Normal"/>
        <w:rPr/>
      </w:pPr>
      <w:r>
        <w:rPr/>
        <w:t>叮铃铃，一阵急促的铃声响起，妇女的眼神流露出急切的光。一阵喧闹，孩子一群群的走了，也始终没有见到她的儿子，传达室的人将铁门关闭，妇女跌跌撞撞的扑向了大门，疯了似的摇晃，使铁门吱呀呀的响。传达室的人走了出来，面带愠怒的看着妇人。妇人哽咽的叫着儿子的名字，一声声如刀割般撕心裂肺。</w:t>
      </w:r>
    </w:p>
    <w:p>
      <w:pPr>
        <w:pStyle w:val="Normal"/>
        <w:rPr/>
      </w:pPr>
      <w:r>
        <w:rPr/>
        <w:t>妇人的目光又变得呆滞了，慢慢地从口袋里掏出一包裹得紧紧地，带着余温的糖，满是恳求的眼神吱吱呜呜的对传达室的人说：“麻烦……给孩子。”可是她并不知道她的儿子是几年级几班，老头显得有点不耐烦了。妇人又跌跌撞撞的走了，只留下了那会哭的背影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;SimSun" w:ascii="宋体;SimSun" w:hAnsi="宋体;SimSun"/>
        </w:rPr>
        <w:t>——</w:t>
      </w:r>
      <w:r>
        <w:rPr/>
        <w:t>时俊妍</w:t>
      </w:r>
    </w:p>
    <w:p>
      <w:pPr>
        <w:pStyle w:val="Normal"/>
        <w:rPr>
          <w:b/>
          <w:b/>
        </w:rPr>
      </w:pPr>
      <w:r>
        <w:rPr>
          <w:b/>
        </w:rPr>
        <w:t>场景二：</w:t>
      </w:r>
    </w:p>
    <w:p>
      <w:pPr>
        <w:pStyle w:val="Normal"/>
        <w:rPr/>
      </w:pPr>
      <w:r>
        <w:rPr/>
        <w:t>到了下午，传达室的老头特地一个个班级的去寻找，终于找到了王小亮同学，并把这一包奶糖交给了他，他的心中按捺不住激动，他已近很久没有尝过好吃的奶糖了。他把双手来回的摩擦，正在思考着什么，之后，他便眼睛眯成一条缝。</w:t>
      </w:r>
    </w:p>
    <w:p>
      <w:pPr>
        <w:pStyle w:val="Normal"/>
        <w:rPr/>
      </w:pPr>
      <w:r>
        <w:rPr/>
        <w:t>他给他的同学每个人都发了一颗糖，给要好的同学发两颗，又恭恭敬敬的给老师发五颗。他催促他的同学吃下去，仿佛自己也吃下去了一样，他高兴地左穿右穿，和同学们一起嘻嘻哈哈的分享起了本应只属于他自己的一份快乐。</w:t>
      </w:r>
    </w:p>
    <w:p>
      <w:pPr>
        <w:pStyle w:val="Normal"/>
        <w:rPr/>
      </w:pPr>
      <w:r>
        <w:rPr/>
        <w:t>但，在这一份快乐的气氛之中，他的老师却悄悄的背过身去……</w:t>
      </w:r>
      <w:r>
        <w:rPr>
          <w:rFonts w:eastAsia="Times New Roman"/>
        </w:rPr>
        <w:t xml:space="preserve">        </w:t>
      </w:r>
      <w:r>
        <w:rPr/>
        <w:t>——沈小雨</w:t>
      </w:r>
    </w:p>
    <w:p>
      <w:pPr>
        <w:pStyle w:val="Normal"/>
        <w:rPr/>
      </w:pPr>
      <w:r>
        <w:rPr/>
        <w:t>下午，一缕阳光穿过树枝树叶，透过玻璃窗户照在教室里，好是温暖。同学们嬉戏打闹，好是快乐！王小亮抱着那包裹的很紧的奶糖，高高兴兴，一蹦一跳的进了教室！他用黑黑瘦瘦的小手擦了擦课桌，然后小心翼翼的将奶糖放在课桌上。窗外的阳光照在他的脸上，映着他那天真无邪的笑脸！</w:t>
      </w:r>
      <w:r>
        <w:rPr>
          <w:rFonts w:eastAsia="Times New Roman"/>
        </w:rPr>
        <w:t xml:space="preserve"> </w:t>
      </w:r>
      <w:r>
        <w:rPr/>
        <w:t>他用小手摸摸脑袋，在单薄的衣服上来回地蹭着，仔细思考了一番，笑眯眯的给小朋友发了一颗，给要好的伙伴发了两颗。小亮的脸上一直洋溢着如同阳光般温暖的笑。他认真地数了五颗奶糖，又摊在手里又数了一遍，随后笑着将糖递给了老师。</w:t>
      </w:r>
    </w:p>
    <w:p>
      <w:pPr>
        <w:pStyle w:val="Normal"/>
        <w:rPr/>
      </w:pPr>
      <w:r>
        <w:rPr/>
        <w:t>此时，同学们都在嬉笑着，唯有老师，紧握着那五颗糖转过了身，仰起头又低下……她知道，这糖不仅仅是甜的，而且还包裹着母亲的爱。</w:t>
      </w:r>
    </w:p>
    <w:p>
      <w:pPr>
        <w:pStyle w:val="Normal"/>
        <w:rPr/>
      </w:pPr>
      <w:r>
        <w:rPr/>
        <w:t>这时，太阳染红了半边天，渐渐地，整个天地变成了“红”的世界…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cs="宋体;SimSun" w:ascii="宋体;SimSun" w:hAnsi="宋体;SimSun"/>
        </w:rPr>
        <w:t>——</w:t>
      </w:r>
      <w:r>
        <w:rPr/>
        <w:t>代晓慧</w:t>
      </w:r>
    </w:p>
    <w:p>
      <w:pPr>
        <w:pStyle w:val="Normal"/>
        <w:rPr/>
      </w:pPr>
      <w:r>
        <w:rPr/>
        <w:t>场景三：</w:t>
      </w:r>
    </w:p>
    <w:p>
      <w:pPr>
        <w:pStyle w:val="Normal"/>
        <w:rPr/>
      </w:pPr>
      <w:r>
        <w:rPr/>
        <w:t>欢快的铃声荡漾在小亮依然明媚的心头他哼着今天学的歌，像只小松鼠似的蹦蹦跳跳地朝家的方向走去。</w:t>
      </w:r>
    </w:p>
    <w:p>
      <w:pPr>
        <w:pStyle w:val="Normal"/>
        <w:rPr/>
      </w:pPr>
      <w:r>
        <w:rPr/>
        <w:t>突然他脸上一双弯弯的月牙儿被阴霾蒙住了，精致的红晕也消失的无影无踪，取而代之的是苍白无力。他放慢了轻盈的脚步，将小手探进口袋里，暖烘烘的口袋里有着温热的奶糖，是甜蜜的，反而却让他心生恐惧。小亮仿佛又回首，现在的妈妈马不停蹄的向爸爸告状，永远也忘不了爸爸手抓柴棍毫不留情的向他打来。小亮不禁生出涔涔冷汗，苦恼的盯着那鼓鼓的口袋，怎么看都是很明显，又习惯的吮着指头沉思。</w:t>
      </w:r>
    </w:p>
    <w:p>
      <w:pPr>
        <w:pStyle w:val="Normal"/>
        <w:rPr/>
      </w:pPr>
      <w:r>
        <w:rPr/>
        <w:t>突然他灵光闪现，偷偷的将糖埋入了路边的雪堆里，还插上了小棒，细心地拍拍雪堆，四处寻望了一下方才离开。两步一回头，还是满满的不放心。</w:t>
      </w:r>
    </w:p>
    <w:p>
      <w:pPr>
        <w:pStyle w:val="Normal"/>
        <w:rPr/>
      </w:pPr>
      <w:r>
        <w:rPr/>
        <w:t>这天夜里，小亮睡得又香又甜。他梦见了过去的妈妈笑盈盈的回来了，又给了他许多香甜的奶糖，柔情似水的眼眸沐浴着他。而那个讨厌的妈妈灰溜溜的走了，他身上不会再有伤痛了，真是太高兴了……但，这终究是梦。</w:t>
      </w:r>
      <w:r>
        <w:rPr>
          <w:rFonts w:eastAsia="Times New Roman"/>
        </w:rPr>
        <w:t xml:space="preserve">            </w:t>
      </w:r>
      <w:r>
        <w:rPr/>
        <w:t>——王馨诺</w:t>
      </w:r>
    </w:p>
    <w:p>
      <w:pPr>
        <w:pStyle w:val="Normal"/>
        <w:rPr/>
      </w:pPr>
      <w:r>
        <w:rPr/>
        <w:t>放学了，小亮还沉浸在学校中和同学一起吃奶糖的欢乐中，蹦蹦跳跳地向家中走去，突然他站在了那里，发现口袋里还有许多下午没有吃完的奶糖，一股恐惧感瞬间涌上心头。他好像又看到：现在的妈妈扬起细细的眉毛在爸爸耳边说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他怎么会有那么多的糖呢？一定是偷偷拿了家里的钱去买糖了。”爸爸十分生气的拿起了一根柴棍，气势汹汹的向小亮走来。</w:t>
      </w:r>
    </w:p>
    <w:p>
      <w:pPr>
        <w:pStyle w:val="Normal"/>
        <w:rPr/>
      </w:pPr>
      <w:r>
        <w:rPr/>
        <w:t>小亮呆在那不知道怎么办才好。他使劲拍拍口袋，可是那口袋怎么看都是鼓鼓囊囊的，完全不像没有东西的口袋。他低下了头，看见了旁边还有许多的积雪，他看看周围也没有人，就十分放心了。还特地在那插了根小棒。</w:t>
      </w:r>
    </w:p>
    <w:p>
      <w:pPr>
        <w:pStyle w:val="Normal"/>
        <w:rPr/>
      </w:pPr>
      <w:r>
        <w:rPr/>
        <w:t>到了晚上了，小亮睡得特别香，特别甜。在梦里，他看见以前的妈妈回到了自己的身边，而现在的妈妈低着头离开了，他们一家其乐融融，可高兴了。</w:t>
      </w:r>
      <w:r>
        <w:rPr>
          <w:rFonts w:eastAsia="Times New Roman"/>
        </w:rPr>
        <w:t xml:space="preserve">        </w:t>
      </w:r>
      <w:r>
        <w:rPr/>
        <w:t>——赵月</w:t>
      </w:r>
    </w:p>
    <w:p>
      <w:pPr>
        <w:pStyle w:val="Normal"/>
        <w:rPr/>
      </w:pPr>
      <w:r>
        <w:rPr/>
        <w:t>场景四：</w:t>
      </w:r>
    </w:p>
    <w:p>
      <w:pPr>
        <w:pStyle w:val="Normal"/>
        <w:rPr/>
      </w:pPr>
      <w:r>
        <w:rPr/>
        <w:t>第二天，小亮天还没有亮就起了床。他像往常一样把全家的便盆倒掉、涮洗，再淘米……，然后背着书包拿了一块冷漠，满怀喜悦的出门了。他迫不及待的要去挖他的糖。</w:t>
      </w:r>
    </w:p>
    <w:p>
      <w:pPr>
        <w:pStyle w:val="Normal"/>
        <w:rPr/>
      </w:pPr>
      <w:r>
        <w:rPr/>
        <w:t>小亮将土挖开，原本上扬的嘴角顿时凝固了——一夜之间，冰雪融化，糖也化了，与雪水混在了一起，渗入了土地里……</w:t>
      </w:r>
    </w:p>
    <w:p>
      <w:pPr>
        <w:pStyle w:val="Normal"/>
        <w:rPr/>
      </w:pPr>
      <w:r>
        <w:rPr/>
        <w:t>小亮眨巴着那一双乌黑的大眼睛，眼前弥漫着些许水雾，两行热泪忍不住从脸颊上滚落下来，他禁不住小声的抽泣着。小亮伤心的蹲在地上，呆呆的凝视着那几张糖纸，凝视着纸下的泥土，情不自禁的伸出小手，轻轻地抠出了一些泥土，慢慢地放进嘴里。</w:t>
      </w:r>
    </w:p>
    <w:p>
      <w:pPr>
        <w:pStyle w:val="Normal"/>
        <w:rPr/>
      </w:pPr>
      <w:r>
        <w:rPr/>
        <w:t>他又笑了：那泥土甜丝丝的，就连那空气中也弥漫着糖和泥土的芬芳。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——</w:t>
      </w:r>
      <w:r>
        <w:rPr/>
        <w:t>陈金铭</w:t>
      </w:r>
    </w:p>
    <w:p>
      <w:pPr>
        <w:pStyle w:val="Normal"/>
        <w:rPr/>
      </w:pPr>
      <w:r>
        <w:rPr/>
        <w:t>天空中还在飘着几朵晶莹的雪花，时而有一阵寒冷的风吹过，令人浑身发抖。</w:t>
      </w:r>
    </w:p>
    <w:p>
      <w:pPr>
        <w:pStyle w:val="Normal"/>
        <w:rPr/>
      </w:pPr>
      <w:r>
        <w:rPr/>
        <w:t>然而，刚起床的小亮正在不停的忙碌着，倒便盆、涮洗……这些平时觉得又脏又累的活，今天他不仅没有抱怨，而且脸上还充满了喜悦的微笑。活都做完之后，他急忙拿起一块冷馍，背着书包小心翼翼的走出了家门，直奔向他埋下的奶糖。</w:t>
      </w:r>
    </w:p>
    <w:p>
      <w:pPr>
        <w:pStyle w:val="Normal"/>
        <w:rPr/>
      </w:pPr>
      <w:r>
        <w:rPr/>
        <w:t>他激动的内心突然一下子跌入了谷底：在潮湿的地上只剩下了一张张糖纸和一根孤独的木棒。这时，泪水在小亮的眼中打着转，他伤心地蹲在糖纸旁，两只眼睛呆滞的凝视着地面，一动不动。</w:t>
      </w:r>
    </w:p>
    <w:p>
      <w:pPr>
        <w:pStyle w:val="Normal"/>
        <w:rPr/>
      </w:pPr>
      <w:r>
        <w:rPr/>
        <w:t>突然，小亮伸出了他那已冻得又红又肿的小手，轻轻地刮了些地上的泥土，放入嘴中。顿时，他的脸上又重新洋溢着微笑，两个小酒窝深深地现在他的脸上——泥土是甜的。尽管母爱的糖已经融化，但是它却能感染周围的一切。</w:t>
      </w:r>
      <w:r>
        <w:rPr>
          <w:rFonts w:eastAsia="Times New Roman"/>
        </w:rPr>
        <w:t xml:space="preserve">                                </w:t>
      </w:r>
      <w:r>
        <w:rPr/>
        <w:t>——陆天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51:00Z</dcterms:created>
  <dc:creator>Administrator</dc:creator>
  <dc:description/>
  <cp:keywords/>
  <dc:language>en-US</dc:language>
  <cp:lastModifiedBy>china</cp:lastModifiedBy>
  <dcterms:modified xsi:type="dcterms:W3CDTF">2015-12-30T07:26:00Z</dcterms:modified>
  <cp:revision>5</cp:revision>
  <dc:subject/>
  <dc:title/>
</cp:coreProperties>
</file>