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44"/>
          <w:szCs w:val="44"/>
        </w:rPr>
        <w:t>作文是生活的一个项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武进洛阳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陆彩婷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  <w:r>
        <w:rPr>
          <w:sz w:val="24"/>
        </w:rPr>
        <w:t>1</w:t>
      </w:r>
      <w:r>
        <w:rPr>
          <w:sz w:val="24"/>
        </w:rPr>
        <w:t>、明白作文是点点滴滴、无处不在的生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练习写作，提高学生发现真与美的能力；训练学生与生活建立真与美的联系。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导入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一般我们会在什么情况下写作？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有感触：心情好、愁苦……</w:t>
      </w:r>
    </w:p>
    <w:p>
      <w:pPr>
        <w:pStyle w:val="Normal"/>
        <w:ind w:firstLine="480"/>
        <w:rPr/>
      </w:pPr>
      <w:r>
        <w:rPr>
          <w:sz w:val="24"/>
        </w:rPr>
        <w:t>作文是生活中间的一个项目，同吃饭、说话、做工作一样，是生活中间缺少不来的事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——</w:t>
      </w:r>
      <w:r>
        <w:rPr>
          <w:sz w:val="24"/>
        </w:rPr>
        <w:t>叶圣陶、夏丏尊《文心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读学生习作《因为有你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了一件什么事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读完后你感觉到作者写的是欢喜的事还是愁苦的事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欢喜的事能写愁苦的事吗？能，可先抑后扬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起修改作文，提出修改设想。</w:t>
      </w:r>
    </w:p>
    <w:p>
      <w:pPr>
        <w:pStyle w:val="Normal"/>
        <w:rPr>
          <w:sz w:val="24"/>
        </w:rPr>
      </w:pPr>
      <w:r>
        <w:rPr>
          <w:sz w:val="24"/>
        </w:rPr>
        <w:t>修改目标：让欢喜的更欢喜，愁苦却得以减淡。</w:t>
      </w:r>
    </w:p>
    <w:p>
      <w:pPr>
        <w:pStyle w:val="Normal"/>
        <w:rPr>
          <w:sz w:val="24"/>
        </w:rPr>
      </w:pPr>
      <w:r>
        <w:rPr>
          <w:sz w:val="24"/>
        </w:rPr>
        <w:t>生：添景物描写烘托心情，多写妈的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映母女矛盾的话不需一一写来，可略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愁苦与欢喜之间可添加过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展示老师的修改稿</w:t>
      </w:r>
    </w:p>
    <w:p>
      <w:pPr>
        <w:pStyle w:val="Normal"/>
        <w:rPr>
          <w:sz w:val="24"/>
        </w:rPr>
      </w:pPr>
      <w:r>
        <w:rPr>
          <w:sz w:val="24"/>
        </w:rPr>
        <w:t>问：修改前后的作文有何不同？</w:t>
      </w:r>
    </w:p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增加了神态描写、心理描写、动作描写等（一些细节），把欢喜的放后面。</w:t>
      </w:r>
    </w:p>
    <w:p>
      <w:pPr>
        <w:pStyle w:val="Normal"/>
        <w:rPr>
          <w:sz w:val="24"/>
        </w:rPr>
      </w:pPr>
      <w:r>
        <w:rPr>
          <w:sz w:val="24"/>
        </w:rPr>
        <w:t>有画面感，情感更强烈，有带入感……</w:t>
      </w:r>
    </w:p>
    <w:p>
      <w:pPr>
        <w:pStyle w:val="Normal"/>
        <w:rPr>
          <w:sz w:val="24"/>
        </w:rPr>
      </w:pPr>
      <w:r>
        <w:rPr>
          <w:sz w:val="24"/>
        </w:rPr>
        <w:t>修改后的作文，有看见，有明白。</w:t>
      </w:r>
    </w:p>
    <w:p>
      <w:pPr>
        <w:pStyle w:val="Normal"/>
        <w:rPr>
          <w:sz w:val="24"/>
        </w:rPr>
      </w:pPr>
      <w:r>
        <w:rPr>
          <w:sz w:val="24"/>
        </w:rPr>
        <w:t>看见——心（心情、理解力）</w:t>
      </w:r>
    </w:p>
    <w:p>
      <w:pPr>
        <w:pStyle w:val="Normal"/>
        <w:rPr>
          <w:sz w:val="24"/>
        </w:rPr>
      </w:pPr>
      <w:r>
        <w:rPr>
          <w:sz w:val="24"/>
        </w:rPr>
        <w:t>明白——生活（生活状态、生活心情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赏画，说感觉。</w:t>
      </w:r>
    </w:p>
    <w:p>
      <w:pPr>
        <w:pStyle w:val="Normal"/>
        <w:rPr>
          <w:sz w:val="24"/>
        </w:rPr>
      </w:pPr>
      <w:r>
        <w:rPr>
          <w:sz w:val="24"/>
        </w:rPr>
        <w:t>如何把一个画面给人以美的感觉？（选材、角度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练习写作的益处</w:t>
      </w:r>
    </w:p>
    <w:p>
      <w:pPr>
        <w:pStyle w:val="Normal"/>
        <w:rPr>
          <w:sz w:val="24"/>
        </w:rPr>
      </w:pPr>
      <w:r>
        <w:rPr>
          <w:sz w:val="24"/>
        </w:rPr>
        <w:t>可以提高我们发现真与美的能力，训练我们与生活建立真与美的练系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总结：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通过写作，通过对生活</w:t>
      </w:r>
      <w:r>
        <w:rPr>
          <w:sz w:val="24"/>
        </w:rPr>
        <w:t>“</w:t>
      </w:r>
      <w:r>
        <w:rPr>
          <w:sz w:val="24"/>
        </w:rPr>
        <w:t>素材</w:t>
      </w:r>
      <w:r>
        <w:rPr>
          <w:sz w:val="24"/>
        </w:rPr>
        <w:t>”</w:t>
      </w:r>
      <w:r>
        <w:rPr>
          <w:sz w:val="24"/>
        </w:rPr>
        <w:t>的集中、提炼、加工和改造，发现美好，记录美好，传播美好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通过写作让自己成为一个愉悦、豁达、发现美好、享受美好的人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作文是点点滴滴、无处不在的生活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让我们发现生活的真实与美好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让欢喜的更欢喜，愁苦得以减淡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让美好的心灵与美丽的世界拥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32"/>
          <w:szCs w:val="32"/>
        </w:rPr>
        <w:t>因为有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有你，妈妈，把我带到了这个五彩缤纷的世界；因为有你，妈妈，我的生活充实而又美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你，每天早上叫我起床，给我做早餐、晚饭，帮我洗衣服……你的爱充满了我的生活。可我经常厌倦于你的苦口婆心，还不时和你顶撞。我知道，我的不懂事，经常使你感到伤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记得有一次，我数学考试考得不好。回到家，你问我成绩，我很轻地说出了成绩。“你知道吗？这次小杨考了</w:t>
      </w:r>
      <w:r>
        <w:rPr>
          <w:sz w:val="24"/>
        </w:rPr>
        <w:t>92</w:t>
      </w:r>
      <w:r>
        <w:rPr>
          <w:sz w:val="24"/>
        </w:rPr>
        <w:t>分呢，人家而且还不补课。”你说着你朋友的孩子。“哦，人家尖子班的。”我闷闷不乐地说。“怎么能这么说呢，人家尖子班就一定考得高吗？你怎么就不能在尖子班呢。”我没有回答你，你又接着说：“对了，今天在那个家长群里看到你们小学班里的晓晓这次也考了</w:t>
      </w:r>
      <w:r>
        <w:rPr>
          <w:sz w:val="24"/>
        </w:rPr>
        <w:t>90</w:t>
      </w:r>
      <w:r>
        <w:rPr>
          <w:sz w:val="24"/>
        </w:rPr>
        <w:t>呢，我记得之前晓晓她数学没你好啊，你看看人家。”“只有考得好，人家才会在家长群里说。”我皱着眉头说。“对啊，那你怎么不考好点呢？看看人家多努力对不对，你……”“是啊！人家努力！你怎么知道我不努力呢？！”你还没说完，就被不耐烦的我给打断了。我走到自己的房间里，“砰”的一下关上了门。“哼，就知道别人家的孩子。”我生气地在心里说。过了一会儿，你进入了我的房间：“女儿啊，我的意思不是你不努力，我也知道你不喜欢听我讲别的孩子又多好多好。但你要知道，你要有一个目标，有一个想超越的对手，这样才会更好。”你语重心长地说，“妈妈知道你这次没考好也很伤心，所以下次加油，一次比一次更好。”你鼓励我说。“嗯。”我点点头。在你走出房门的时候，我轻轻地说：“妈妈……刚刚对不起。”你朝我微笑了一下，我也情不自禁地笑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有你，我的生活更美好。感谢有你，妈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因为有你（修改稿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数学成绩出来了，我考得不好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回到家，妈妈问我成绩。我很轻地说出了分数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你知道吗？这次小杨考了</w:t>
      </w:r>
      <w:r>
        <w:rPr>
          <w:sz w:val="24"/>
        </w:rPr>
        <w:t>92</w:t>
      </w:r>
      <w:r>
        <w:rPr>
          <w:sz w:val="24"/>
        </w:rPr>
        <w:t>分呢，人家而且还不补课。</w:t>
      </w:r>
      <w:r>
        <w:rPr>
          <w:sz w:val="24"/>
        </w:rPr>
        <w:t>”</w:t>
      </w:r>
      <w:r>
        <w:rPr>
          <w:b/>
          <w:sz w:val="24"/>
        </w:rPr>
        <w:t>妈妈鼻翼微张，呼吸变得急促起来，她生气了，我知道，但我假装没看见，我的心情也不好。</w:t>
      </w:r>
    </w:p>
    <w:p>
      <w:pPr>
        <w:pStyle w:val="Normal"/>
        <w:spacing w:lineRule="auto" w:line="300"/>
        <w:ind w:firstLine="353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人家尖子班的。</w:t>
      </w:r>
      <w:r>
        <w:rPr>
          <w:sz w:val="24"/>
        </w:rPr>
        <w:t>”</w:t>
      </w:r>
      <w:r>
        <w:rPr>
          <w:sz w:val="24"/>
        </w:rPr>
        <w:t>我闷闷不乐地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怎么能这么说呢？尖子班就一定考得高吗？你怎么就不能在尖子班呢。</w:t>
      </w:r>
      <w:r>
        <w:rPr>
          <w:sz w:val="24"/>
        </w:rPr>
        <w:t>”</w:t>
      </w:r>
      <w:r>
        <w:rPr>
          <w:b/>
          <w:sz w:val="24"/>
        </w:rPr>
        <w:t>妈妈的声音变得尖利，脸红通通的，眼睛睁得老大，我有点被吓到，不说话了。妈妈却把我的沉默当成了无声的反抗。她更大声地对着我喊</w:t>
      </w:r>
      <w:r>
        <w:rPr>
          <w:sz w:val="24"/>
        </w:rPr>
        <w:t>：</w:t>
      </w:r>
      <w:r>
        <w:rPr>
          <w:sz w:val="24"/>
        </w:rPr>
        <w:t>“</w:t>
      </w:r>
      <w:r>
        <w:rPr>
          <w:sz w:val="24"/>
        </w:rPr>
        <w:t>今天在家长群看到你小学同学晓晓，这次也考了</w:t>
      </w:r>
      <w:r>
        <w:rPr>
          <w:sz w:val="24"/>
        </w:rPr>
        <w:t>90</w:t>
      </w:r>
      <w:r>
        <w:rPr>
          <w:sz w:val="24"/>
        </w:rPr>
        <w:t>分，我记得小学时她的成绩没你好啊，你看看人家。</w:t>
      </w:r>
      <w:r>
        <w:rPr>
          <w:sz w:val="24"/>
        </w:rPr>
        <w:t>”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我的怒火突然窜了出来，委屈和愤怒堵在心口，让我气闷</w:t>
      </w:r>
      <w:r>
        <w:rPr>
          <w:sz w:val="24"/>
        </w:rPr>
        <w:t>，</w:t>
      </w:r>
      <w:r>
        <w:rPr>
          <w:sz w:val="24"/>
        </w:rPr>
        <w:t>“</w:t>
      </w:r>
      <w:r>
        <w:rPr>
          <w:sz w:val="24"/>
        </w:rPr>
        <w:t>只有考得好，人家才会在家长群里说。</w:t>
      </w:r>
      <w:r>
        <w:rPr>
          <w:sz w:val="24"/>
        </w:rPr>
        <w:t>”</w:t>
      </w:r>
      <w:r>
        <w:rPr>
          <w:b/>
          <w:sz w:val="24"/>
        </w:rPr>
        <w:t>我用力地说道，眼泪不争气地在眼眶里打转。</w:t>
      </w:r>
    </w:p>
    <w:p>
      <w:pPr>
        <w:pStyle w:val="Normal"/>
        <w:spacing w:lineRule="auto" w:line="300"/>
        <w:ind w:firstLine="470"/>
        <w:rPr/>
      </w:pPr>
      <w:r>
        <w:rPr>
          <w:sz w:val="24"/>
        </w:rPr>
        <w:t>“</w:t>
      </w:r>
      <w:r>
        <w:rPr>
          <w:sz w:val="24"/>
        </w:rPr>
        <w:t>对啊。那你怎么不考好点呢？看看人家多努力，对不对</w:t>
      </w:r>
      <w:r>
        <w:rPr>
          <w:sz w:val="24"/>
        </w:rPr>
        <w:t>……”</w:t>
      </w:r>
      <w:r>
        <w:rPr>
          <w:b/>
          <w:sz w:val="24"/>
        </w:rPr>
        <w:t>泪水模糊了我的视线，我看不清妈妈的脸，却听到了声音里的刺正变得柔软，可是来不及了，我已经不想原谅她了。我用更大的声音喊道</w:t>
      </w:r>
      <w:r>
        <w:rPr>
          <w:sz w:val="24"/>
        </w:rPr>
        <w:t>：</w:t>
      </w:r>
      <w:r>
        <w:rPr>
          <w:sz w:val="24"/>
        </w:rPr>
        <w:t>“</w:t>
      </w:r>
      <w:r>
        <w:rPr>
          <w:sz w:val="24"/>
        </w:rPr>
        <w:t>是啊！人家努力！你怎么知道我不努力呢？</w:t>
      </w:r>
      <w:r>
        <w:rPr>
          <w:sz w:val="24"/>
        </w:rPr>
        <w:t>”</w:t>
      </w:r>
      <w:r>
        <w:rPr>
          <w:sz w:val="24"/>
        </w:rPr>
        <w:t>我快步走进自己的房间，用力关上房门。</w:t>
      </w:r>
    </w:p>
    <w:p>
      <w:pPr>
        <w:pStyle w:val="Normal"/>
        <w:spacing w:lineRule="auto" w:line="300"/>
        <w:ind w:firstLine="472"/>
        <w:rPr/>
      </w:pPr>
      <w:r>
        <w:rPr>
          <w:b/>
          <w:sz w:val="24"/>
        </w:rPr>
        <w:t>“</w:t>
      </w:r>
      <w:r>
        <w:rPr>
          <w:b/>
          <w:sz w:val="24"/>
        </w:rPr>
        <w:t>砰！</w:t>
      </w:r>
      <w:r>
        <w:rPr>
          <w:b/>
          <w:sz w:val="24"/>
        </w:rPr>
        <w:t>”</w:t>
      </w:r>
      <w:r>
        <w:rPr>
          <w:b/>
          <w:sz w:val="24"/>
        </w:rPr>
        <w:t>巨大的关门声宣泄了我的愤怒，却带出了我的委屈，我伏在床上呜呜地哭起来。</w:t>
      </w:r>
    </w:p>
    <w:p>
      <w:pPr>
        <w:pStyle w:val="Normal"/>
        <w:spacing w:lineRule="auto" w:line="300"/>
        <w:ind w:firstLine="470"/>
        <w:rPr>
          <w:b/>
          <w:b/>
          <w:sz w:val="24"/>
        </w:rPr>
      </w:pPr>
      <w:r>
        <w:rPr>
          <w:sz w:val="24"/>
        </w:rPr>
        <w:t>不知过了多久，我听见轻轻地叩门声。</w:t>
      </w:r>
      <w:r>
        <w:rPr>
          <w:b/>
          <w:sz w:val="24"/>
        </w:rPr>
        <w:t>我没搭理，因为委屈，因为害怕，更因为伤心。我听见妈妈开门的声音，听见她轻轻走过来。她的手轻轻抚摩着我的头，然后，一团热乎乎的毛巾覆盖在我的手上。</w:t>
      </w:r>
    </w:p>
    <w:p>
      <w:pPr>
        <w:pStyle w:val="Normal"/>
        <w:spacing w:lineRule="auto" w:line="300"/>
        <w:ind w:firstLine="47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妈妈知道你也在努力。</w:t>
      </w:r>
      <w:r>
        <w:rPr>
          <w:sz w:val="24"/>
        </w:rPr>
        <w:t>”</w:t>
      </w:r>
      <w:r>
        <w:rPr>
          <w:sz w:val="24"/>
        </w:rPr>
        <w:t>妈妈小声地说，</w:t>
      </w:r>
      <w:r>
        <w:rPr>
          <w:sz w:val="24"/>
        </w:rPr>
        <w:t>“</w:t>
      </w:r>
      <w:r>
        <w:rPr>
          <w:sz w:val="24"/>
        </w:rPr>
        <w:t>妈妈只是有些着急，总希望你更好，更好。</w:t>
      </w:r>
      <w:r>
        <w:rPr>
          <w:sz w:val="24"/>
        </w:rPr>
        <w:t>”</w:t>
      </w:r>
    </w:p>
    <w:p>
      <w:pPr>
        <w:pStyle w:val="Normal"/>
        <w:spacing w:lineRule="auto" w:line="300"/>
        <w:ind w:firstLine="590"/>
        <w:rPr/>
      </w:pPr>
      <w:r>
        <w:rPr>
          <w:b/>
          <w:sz w:val="24"/>
        </w:rPr>
        <w:t>我把头埋在热热的毛巾里，不敢抬起来</w:t>
      </w:r>
      <w:r>
        <w:rPr>
          <w:sz w:val="24"/>
        </w:rPr>
        <w:t>。我知道她一直很努力地要做一个好妈妈。她没有太高深的学问，并不十分懂得教育，她只是单纯地对我好。</w:t>
      </w:r>
    </w:p>
    <w:p>
      <w:pPr>
        <w:pStyle w:val="Normal"/>
        <w:spacing w:lineRule="auto" w:line="300"/>
        <w:ind w:firstLine="470"/>
        <w:rPr>
          <w:b/>
          <w:b/>
          <w:sz w:val="24"/>
        </w:rPr>
      </w:pPr>
      <w:r>
        <w:rPr>
          <w:sz w:val="24"/>
        </w:rPr>
        <w:t>她为我做的事，是每天的早餐和晚餐，是洗衣服、缝扣子，是各种叮咛和嘱托。她被各种繁琐的事情包围着，偶尔也会蛮不讲理、迁怒于我，但是她爱我，尽管她拙于言，可是生活中点点滴滴的小事都是她爱的累积。</w:t>
      </w:r>
      <w:r>
        <w:rPr>
          <w:b/>
          <w:sz w:val="24"/>
        </w:rPr>
        <w:t>这些，我怎能不懂得？</w:t>
      </w:r>
    </w:p>
    <w:p>
      <w:pPr>
        <w:pStyle w:val="Normal"/>
        <w:spacing w:lineRule="auto" w:line="300"/>
        <w:ind w:firstLine="47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对不起，妈妈。</w:t>
      </w:r>
      <w:r>
        <w:rPr>
          <w:sz w:val="24"/>
        </w:rPr>
        <w:t>”</w:t>
      </w:r>
      <w:r>
        <w:rPr>
          <w:sz w:val="24"/>
        </w:rPr>
        <w:t>我轻轻地说。</w:t>
      </w:r>
      <w:r>
        <w:rPr>
          <w:b/>
          <w:sz w:val="24"/>
        </w:rPr>
        <w:t>妈妈长吁一口气，开心地捧起我的脸，我看见她现出一副释然的样子，不由得鼻子酸酸的。</w:t>
      </w:r>
    </w:p>
    <w:p>
      <w:pPr>
        <w:pStyle w:val="Normal"/>
        <w:spacing w:lineRule="auto" w:line="300"/>
        <w:ind w:firstLine="470"/>
        <w:rPr>
          <w:sz w:val="24"/>
        </w:rPr>
      </w:pPr>
      <w:r>
        <w:rPr>
          <w:sz w:val="24"/>
        </w:rPr>
        <w:t>妈妈，你知道吗？因为有你，我的肆意放纵才可被原谅；因为有你，我才能拥有那么多温暖美丽的日子啊！虽然生活中并不总是阳光灿烂，但你在，我心安。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教学反思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作文是生活的一个项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提到作文，学生怕，老师也怕。学生怕写，老师怕教，真可谓谈“作文”色变，作文难就成了“历史性”问题。当然也有入门的学生，他们却说，得益于课外阅读和自觉练笔。可是，我们的大多数学生，在复杂的主客观原因下，有课外阅读和自觉练笔的时间吗？那如何让学生爱上作文，自觉练笔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习作离不开生活，丰富多彩的学习生活是学生习作选材的重要源泉。在习作教学中，课堂上，我不是指导学生应该写这个，可以写那个，而是安排学生先观察自己周围的一切，草木虫鱼、山川河流、日月星辰等，培养他们的观察力，让学生多见多识，纵向延伸，开阔眼界，积累习作原料。通过如诗如画的大自然熏陶他们热爱大自然、热爱社会、热爱祖国的情操，从而树立敢写的信心。然后，我又横向拓宽，放低要求，让学生撇开心理负担，自由选材，引导他们在丰富的习作源泉里对号入座，产生生动直观的形象。有纵有横，扫除学生怕作文的阴影，使学生放开手脚敢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，我在教写《我的校园》一文时，我先带领学生到操场上，找好角度，然后引导学生从大处着眼，从小处落笔，从外到内地让他们参观校园，这样，学生心中对校园就有了比较清晰的印象，写起来就没有什么可怕的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习作是一项具定创造性的作业，必须激发学生主动参与的欲望，才能有所成效。俗话说的好，兴趣是最好的老师，当学生在鼓励性语言的作用下，会产生很好的创作欲望，从而克服习作的心理障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中我努力去发现学生习作的闪光点，哪怕是一点儿微小的进步，如一词、一句，都及时给予鼓励。一旦发现习作中的毛病，并不急于批评，而是耐心地和学生一起研讨交流，让学生弄清自己的不足之处，以及怎样该好。让学生的热情也能水涨船高。在要求不断提高的情况下，我又给学生增加“营养”，用心评改，鼓励学生自读自赏，让学生自己动手动脑改作文，从而让学生自愿地把看到的、听到的和想到的写下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，教《一件难忘的事》时，我先引导学生讲述自己的难忘事，然后相机点拨，鼓励学生把刚说的写下来，自读自赏。这样既有利于培养学生的兴趣，又激发了学生的创作欲望，让每个学生的闪光点都能闪光，从而让学生想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3:00Z</dcterms:created>
  <dc:creator>walkinnet</dc:creator>
  <dc:description/>
  <cp:keywords/>
  <dc:language>en-US</dc:language>
  <cp:lastModifiedBy>walkinnet</cp:lastModifiedBy>
  <dcterms:modified xsi:type="dcterms:W3CDTF">2016-01-03T10:42:00Z</dcterms:modified>
  <cp:revision>4</cp:revision>
  <dc:subject/>
  <dc:title>作文是生活的一个项目</dc:title>
</cp:coreProperties>
</file>