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rPr>
          <w:b/>
          <w:b/>
          <w:bCs/>
          <w:sz w:val="28"/>
        </w:rPr>
      </w:pPr>
      <w:r>
        <w:rPr>
          <w:b/>
          <w:bCs/>
          <w:sz w:val="28"/>
        </w:rPr>
        <w:t>《</w:t>
      </w:r>
      <w:r>
        <w:rPr>
          <w:rFonts w:cs="Calibri" w:eastAsia="Calibri"/>
          <w:b/>
          <w:bCs/>
          <w:sz w:val="28"/>
        </w:rPr>
        <w:t xml:space="preserve">     </w:t>
      </w:r>
      <w:r>
        <w:rPr>
          <w:b/>
          <w:bCs/>
          <w:sz w:val="28"/>
        </w:rPr>
        <w:t>微点作文训练</w:t>
      </w:r>
      <w:r>
        <w:rPr>
          <w:rFonts w:cs="Calibri" w:eastAsia="Calibri"/>
          <w:b/>
          <w:bCs/>
          <w:sz w:val="28"/>
        </w:rPr>
        <w:t xml:space="preserve">   </w:t>
      </w:r>
      <w:r>
        <w:rPr>
          <w:b/>
          <w:sz w:val="28"/>
          <w:szCs w:val="28"/>
        </w:rPr>
        <w:t>》课题组研究活动登记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研究实验课记录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60"/>
        <w:gridCol w:w="962"/>
        <w:gridCol w:w="2097"/>
        <w:gridCol w:w="540"/>
        <w:gridCol w:w="360"/>
        <w:gridCol w:w="602"/>
        <w:gridCol w:w="1903"/>
      </w:tblGrid>
      <w:tr>
        <w:trPr>
          <w:trHeight w:val="4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石晓芬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洛阳初中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</w:p>
        </w:tc>
      </w:tr>
      <w:tr>
        <w:trPr>
          <w:trHeight w:val="60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景物描写基本技法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>
          <w:trHeight w:val="581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通过片段训练，使学生能进行细致的描写。</w:t>
            </w:r>
          </w:p>
        </w:tc>
      </w:tr>
      <w:tr>
        <w:trPr>
          <w:trHeight w:val="855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八年级</w:t>
            </w:r>
            <w:r>
              <w:rPr>
                <w:rFonts w:cs="Calibri" w:eastAsia="Calibri"/>
                <w:sz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八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实验内容或步骤</w:t>
            </w:r>
          </w:p>
        </w:tc>
      </w:tr>
      <w:tr>
        <w:trPr>
          <w:trHeight w:val="2117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堂导入：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同学们在学习语文的过程中，感到最可怕的是写作文，往往</w:t>
            </w:r>
            <w:r>
              <w:rPr>
                <w:rFonts w:ascii="宋体;SimSun" w:hAnsi="宋体;SimSun" w:cs="宋体;SimSun"/>
                <w:sz w:val="24"/>
              </w:rPr>
              <w:t>绞</w:t>
            </w:r>
            <w:r>
              <w:rPr>
                <w:rFonts w:ascii="宋体;SimSun" w:hAnsi="宋体;SimSun" w:cs="宋体;SimSun"/>
                <w:sz w:val="24"/>
              </w:rPr>
              <w:t>尽脑汁而无处下笔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搜肠刮肚找不到一个词语。其实，你们都是幸运的， 因为前人留给我们太多的宝藏， “孔子的‘三人行，必有我师’，李太白的杯中酒，曹雪芹笔下的十二金钗，只要我们能多读好书，再掌握一定的作文技巧，又何愁写不好作文呢？这节课，就让我们一起解决作文中的一个难题： “怎么进行细致的描写”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） 讲授新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 教师演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师手拿一个纸飞机，用力射出去，然后飞机掉 教师演示到了地上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： 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同学们要仔细观察，然后用一段话进行描写。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同学们之间交流、分享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摘录例句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老师把纸飞机用力的射了出去，飞机在空中飞了一圈，掉到了地上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老师右手拿一个纸飞机，高高向斜后方举起，身体向右倾斜 </w:t>
            </w:r>
            <w:r>
              <w:rPr>
                <w:rFonts w:cs="宋体;SimSun" w:ascii="宋体;SimSun" w:hAnsi="宋体;SimSun"/>
                <w:sz w:val="24"/>
              </w:rPr>
              <w:t xml:space="preserve">45 </w:t>
            </w:r>
            <w:r>
              <w:rPr>
                <w:rFonts w:ascii="宋体;SimSun" w:hAnsi="宋体;SimSun" w:cs="宋体;SimSun"/>
                <w:sz w:val="24"/>
              </w:rPr>
              <w:t>度角，右脚后退一小步，头微微抬起，向斜上方看，用力的将飞机射了出去。飞机在空中像一个翩翩起舞的女子，画了一道优美的弧线，轻轻地站在了地上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分析：这两段话，你认为哪段写的好？为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教师引导分析：得出“描写三原则” 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描写是什么呢？我认为描写就是把你看到的东西，可能是一个人、一件物品、一个场景，告诉没有看到的人。 如果你要告诉别人什么， 首先一定要告诉别人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描写时，除了告诉别人“有什么”“怎么样”外，还要告诉别人“像什么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书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像什么”运用一定的修辞，这样才能使你的作文生动形象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什么”使我们明白了描写的对象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怎么样”使描写具体起来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更形象、生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下面，同学们按照描写的三原则，检验一下自己刚刚的描写，进行修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教师让同学们将自己修改后的片段读出来，然后同学之间进行互评，教师让同学们将自己修改后的片段读出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 xml:space="preserve">、美文共赏： 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朱自清的《春》 分析：春天里“有什么”？ 春天里“怎么样”？ 春天的事物“像什么”？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作业：每人发一张图片——小鸭游水图， 让同学们课后按图片所画进行描写练习。 要示：用词准确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00 </w:t>
            </w:r>
            <w:r>
              <w:rPr>
                <w:rFonts w:ascii="宋体;SimSun" w:hAnsi="宋体;SimSun" w:cs="宋体;SimSun"/>
                <w:sz w:val="24"/>
              </w:rPr>
              <w:t>字左右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后的体会</w:t>
            </w:r>
          </w:p>
        </w:tc>
      </w:tr>
      <w:tr>
        <w:trPr>
          <w:trHeight w:val="1565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本节课对描写的练习，同学们都有一个感觉：原来作文很简单。这也是这节课，我要告诉同学们的一个道理——作文 并不难。 但也有一部分同学词句匮乏，以后教学中，一定要加强词句的积累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）"/>
      <w:lvlJc w:val="left"/>
      <w:pPr>
        <w:tabs>
          <w:tab w:val="num" w:pos="0"/>
        </w:tabs>
        <w:ind w:left="58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11:00Z</dcterms:created>
  <dc:creator>Administrator</dc:creator>
  <dc:description/>
  <cp:keywords/>
  <dc:language>en-US</dc:language>
  <cp:lastModifiedBy>Administrator</cp:lastModifiedBy>
  <dcterms:modified xsi:type="dcterms:W3CDTF">2016-01-11T07:02:00Z</dcterms:modified>
  <cp:revision>11</cp:revision>
  <dc:subject/>
  <dc:title/>
</cp:coreProperties>
</file>