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  <w:u w:val="single"/>
        </w:rPr>
        <w:t>英语角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社团成员名单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胡冰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056"/>
        <w:gridCol w:w="693"/>
        <w:gridCol w:w="938"/>
        <w:gridCol w:w="239"/>
        <w:gridCol w:w="762"/>
        <w:gridCol w:w="1056"/>
        <w:gridCol w:w="711"/>
        <w:gridCol w:w="881"/>
      </w:tblGrid>
      <w:tr>
        <w:trPr>
          <w:trHeight w:val="6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秦佳仪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袁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曹家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陆辰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欣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胡江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许杨贝妮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廷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孙云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丁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官雨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笑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曹渤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陶静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罗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谢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雪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6:22:00Z</dcterms:created>
  <dc:creator>微软用户</dc:creator>
  <dc:description/>
  <cp:keywords/>
  <dc:language>en-US</dc:language>
  <cp:lastModifiedBy>Administrator</cp:lastModifiedBy>
  <dcterms:modified xsi:type="dcterms:W3CDTF">2014-09-28T08:08:00Z</dcterms:modified>
  <cp:revision>3</cp:revision>
  <dc:subject/>
  <dc:title>   英语角 社团成员名单 指导老师  胡冰 </dc:title>
</cp:coreProperties>
</file>