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小记者社团成员名单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  <w:u w:val="single"/>
        </w:rPr>
        <w:t>指导老师戈颖娟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陆彩婷费寒芳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86"/>
        <w:gridCol w:w="705"/>
        <w:gridCol w:w="816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常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熊国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梅晓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婷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永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玲娜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彭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林艳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铭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学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娜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戴妍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6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朱秀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罗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小婷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顾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桑雨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雨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晓娟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嵇奥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药敏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宁封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郭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余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波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8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85"/>
        <w:gridCol w:w="705"/>
        <w:gridCol w:w="818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朱斌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飞燕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孔可欣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含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朱逸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冉涛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茹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许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志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唐颖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思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颜露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束梅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永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玉英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戴一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虞小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俊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臧文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贾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邓庭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马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晶晶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苏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施雯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慧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顾虞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85"/>
        <w:gridCol w:w="705"/>
        <w:gridCol w:w="818"/>
        <w:gridCol w:w="239"/>
        <w:gridCol w:w="777"/>
        <w:gridCol w:w="1086"/>
        <w:gridCol w:w="724"/>
        <w:gridCol w:w="884"/>
      </w:tblGrid>
      <w:tr>
        <w:trPr>
          <w:trHeight w:val="6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孙加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英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霍筱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袁兴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云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沈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腊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荣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官幸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虞龙昊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郭梦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湘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牟浩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顾柳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苏建民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罗昕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詹喜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（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7:00Z</dcterms:created>
  <dc:creator>微软用户</dc:creator>
  <dc:description/>
  <cp:keywords/>
  <dc:language>en-US</dc:language>
  <cp:lastModifiedBy>walkinnet</cp:lastModifiedBy>
  <dcterms:modified xsi:type="dcterms:W3CDTF">2014-09-28T07:41:00Z</dcterms:modified>
  <cp:revision>14</cp:revision>
  <dc:subject/>
  <dc:title/>
</cp:coreProperties>
</file>