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电脑制作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罗银燕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8)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号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1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9)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美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2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9)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科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2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10)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沛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金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10)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佳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桢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凌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纪宇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余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骏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冲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6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苏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6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常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沈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姚文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贤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卢兴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(8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陆柏汕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自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梁小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金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柯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毛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苏建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傅豪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User</cp:lastModifiedBy>
  <dcterms:modified xsi:type="dcterms:W3CDTF">2014-09-28T07:32:00Z</dcterms:modified>
  <cp:revision>12</cp:revision>
  <dc:subject/>
  <dc:title/>
</cp:coreProperties>
</file>