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武术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秦凌云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1027"/>
        <w:gridCol w:w="239"/>
        <w:gridCol w:w="566"/>
        <w:gridCol w:w="1086"/>
        <w:gridCol w:w="724"/>
        <w:gridCol w:w="1221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陶金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林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兴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远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舒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熊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甄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俊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青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俊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钟彩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安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永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曹龙飞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段席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云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烨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田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银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子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戈旻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红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徐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郁敏卓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廖鹏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虎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1083"/>
        <w:gridCol w:w="292"/>
        <w:gridCol w:w="45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梁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逸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斌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心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薛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初二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9:00Z</dcterms:created>
  <dc:creator>微软用户</dc:creator>
  <dc:description/>
  <cp:keywords/>
  <dc:language>en-US</dc:language>
  <cp:lastModifiedBy>微软用户</cp:lastModifiedBy>
  <dcterms:modified xsi:type="dcterms:W3CDTF">2014-09-27T00:44:00Z</dcterms:modified>
  <cp:revision>7</cp:revision>
  <dc:subject/>
  <dc:title>     武术    社团成员名单  指导老师   秦凌云     </dc:title>
</cp:coreProperties>
</file>