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rFonts w:eastAsia="Times New Roman"/>
          <w:b/>
          <w:sz w:val="36"/>
          <w:szCs w:val="36"/>
          <w:u w:val="single"/>
        </w:rPr>
        <w:t xml:space="preserve">    </w:t>
      </w:r>
      <w:r>
        <w:rPr>
          <w:b/>
          <w:sz w:val="36"/>
          <w:szCs w:val="36"/>
          <w:u w:val="single"/>
        </w:rPr>
        <w:t>剪纸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社团成员名单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指导老师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  <w:u w:val="single"/>
        </w:rPr>
        <w:t>马秋夏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085"/>
        <w:gridCol w:w="705"/>
        <w:gridCol w:w="818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曹心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婷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姜鑫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谢洪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莉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舒美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林稣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汤丽娜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陆寒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毛栩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谈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印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瑜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琴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朱佳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袁鹏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叶进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娟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曾书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屠胜男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袁艺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龙苗苗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陆慧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徐家乐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喻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谢昊君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宇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唐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61"/>
        <w:gridCol w:w="693"/>
        <w:gridCol w:w="938"/>
        <w:gridCol w:w="239"/>
        <w:gridCol w:w="762"/>
        <w:gridCol w:w="1056"/>
        <w:gridCol w:w="711"/>
        <w:gridCol w:w="875"/>
      </w:tblGrid>
      <w:tr>
        <w:trPr>
          <w:trHeight w:val="6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田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谈铭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金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黄婧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张  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旺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戈萌娜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侯锦波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贺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张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陈艳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何静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陆琳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07:00Z</dcterms:created>
  <dc:creator>微软用户</dc:creator>
  <dc:description/>
  <cp:keywords/>
  <dc:language>en-US</dc:language>
  <cp:lastModifiedBy>User</cp:lastModifiedBy>
  <dcterms:modified xsi:type="dcterms:W3CDTF">2014-09-26T08:11:00Z</dcterms:modified>
  <cp:revision>29</cp:revision>
  <dc:subject/>
  <dc:title/>
</cp:coreProperties>
</file>