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创想画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社团成员名单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指导老师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杨华英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816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付文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传叶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8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时跃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喻坷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术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9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胡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吴春雨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9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徐晓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乔佳怡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0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秦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陈鑫欣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0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唐臻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国伟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1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戴瑶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美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1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唐俊瑶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晓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严欣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树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大张伟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3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sz w:val="28"/>
                <w:szCs w:val="28"/>
              </w:rPr>
              <w:t>张欣欣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星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3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sz w:val="28"/>
                <w:szCs w:val="28"/>
              </w:rPr>
              <w:t>王</w:t>
            </w:r>
            <w:r>
              <w:rPr>
                <w:rFonts w:ascii="Courier New" w:hAnsi="Courier New" w:cs="Courier New" w:eastAsia="Courier New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8"/>
                <w:szCs w:val="28"/>
              </w:rPr>
              <w:t>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雨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金凤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顾敏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钱刘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丁康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5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816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谢雯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孟明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顾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虞心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宇航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玲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毛莉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816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8:08:00Z</dcterms:created>
  <dc:creator>微软用户</dc:creator>
  <dc:description/>
  <dc:language>en-US</dc:language>
  <cp:lastModifiedBy>杨华英</cp:lastModifiedBy>
  <dcterms:modified xsi:type="dcterms:W3CDTF">2014-09-28T08:08:00Z</dcterms:modified>
  <cp:revision>2</cp:revision>
  <dc:subject/>
  <dc:title/>
</cp:coreProperties>
</file>