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经典诵读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戈利燕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2"/>
        <w:gridCol w:w="699"/>
        <w:gridCol w:w="818"/>
        <w:gridCol w:w="239"/>
        <w:gridCol w:w="770"/>
        <w:gridCol w:w="1072"/>
        <w:gridCol w:w="718"/>
        <w:gridCol w:w="938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振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崔亚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祎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运启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林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凯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丹妮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陈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戚帅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云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向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晴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智浩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良贝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琳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梦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笑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友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锌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俊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凌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溱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智聪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尤张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晴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晶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张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俊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丽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贵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清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世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丁鸿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嘉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政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江宇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USER</cp:lastModifiedBy>
  <dcterms:modified xsi:type="dcterms:W3CDTF">2014-09-28T07:50:00Z</dcterms:modified>
  <cp:revision>4</cp:revision>
  <dc:subject/>
  <dc:title/>
</cp:coreProperties>
</file>