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  <w:u w:val="single"/>
        </w:rPr>
        <w:t>漫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画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陆燕妮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47"/>
        <w:gridCol w:w="745"/>
        <w:gridCol w:w="1625"/>
        <w:gridCol w:w="239"/>
        <w:gridCol w:w="536"/>
        <w:gridCol w:w="1244"/>
        <w:gridCol w:w="650"/>
        <w:gridCol w:w="1446"/>
      </w:tblGrid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杭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彭祖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李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舒家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陆鑫妤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雨彤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丁玉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蒋晓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秦可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陆叶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胡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刘飞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刘琴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刘玉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蔡国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钱源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顾雨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李浩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华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臧宇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殷俊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唐思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瞿新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成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王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高妍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虞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英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瞿燕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女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许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钱俊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吴秋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兰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张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李贝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初一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微软用户</cp:lastModifiedBy>
  <dcterms:modified xsi:type="dcterms:W3CDTF">2014-09-28T05:38:00Z</dcterms:modified>
  <cp:revision>3</cp:revision>
  <dc:subject/>
  <dc:title>    漫 画  社团成员名单  指导老师  陆燕妮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