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社团活动安排表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60"/>
        <w:gridCol w:w="946"/>
        <w:gridCol w:w="2259"/>
        <w:gridCol w:w="3200"/>
      </w:tblGrid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团名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十字绣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马明贤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图文中心东北三楼第一个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剪纸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马秋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图文中心东北三楼第二个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硬笔书法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邵均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八年级四楼东面第二个教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象棋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毛金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年级二楼空教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车模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车模教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地方戏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戚高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音乐兴趣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小记者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戈颖娟、陆彩婷、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寒芳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阅览室（南区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科技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蒋正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机器人教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电脑制作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罗银燕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实验楼微机室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畅想画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杨华英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美术教室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漫画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陆燕妮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美术教室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武术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秦凌云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健美操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徐新茜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蹈房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合唱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瑶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教室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葫芦丝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黎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教室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舞龙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蒋凯炎、毛秋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创作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典诵读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戈利燕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实验室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英语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年级二楼空教室</w:t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男足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女排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陈连英、陆立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男篮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旭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阅读欣赏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毛海英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览室（北区）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心灵旅行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徐　晔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年级一楼空教室</w:t>
            </w:r>
          </w:p>
        </w:tc>
      </w:tr>
    </w:tbl>
    <w:p>
      <w:pPr>
        <w:pStyle w:val="Normal"/>
        <w:ind w:right="560"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180"/>
        <w:rPr>
          <w:sz w:val="28"/>
          <w:szCs w:val="28"/>
        </w:rPr>
      </w:pPr>
      <w:r>
        <w:rPr>
          <w:sz w:val="28"/>
          <w:szCs w:val="28"/>
        </w:rPr>
        <w:t>武进区洛阳初级中学</w:t>
      </w:r>
    </w:p>
    <w:p>
      <w:pPr>
        <w:pStyle w:val="Normal"/>
        <w:ind w:right="560" w:firstLine="5740"/>
        <w:rPr>
          <w:sz w:val="28"/>
          <w:szCs w:val="28"/>
        </w:rPr>
      </w:pPr>
      <w:r>
        <w:rPr>
          <w:sz w:val="28"/>
          <w:szCs w:val="28"/>
        </w:rPr>
        <w:t>2014.9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15:00Z</dcterms:created>
  <dc:creator>微软用户</dc:creator>
  <dc:description/>
  <cp:keywords/>
  <dc:language>en-US</dc:language>
  <cp:lastModifiedBy>微软用户</cp:lastModifiedBy>
  <dcterms:modified xsi:type="dcterms:W3CDTF">2014-09-30T01:15:00Z</dcterms:modified>
  <cp:revision>2</cp:revision>
  <dc:subject/>
  <dc:title/>
</cp:coreProperties>
</file>