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葫芦丝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沈黎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陈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虞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张尚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戴心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杨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仪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杨玉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葛昕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凌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樊玉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费露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鑫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王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8"/>
                <w:szCs w:val="28"/>
              </w:rPr>
              <w:t>朱蕊悦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余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8"/>
                <w:szCs w:val="28"/>
              </w:rPr>
              <w:t>徐思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孙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甘立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田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廖晓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陈桢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杨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陈楠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沈涵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胡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王彩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毛伶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杨清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USER</cp:lastModifiedBy>
  <dcterms:modified xsi:type="dcterms:W3CDTF">2014-09-26T09:26:00Z</dcterms:modified>
  <cp:revision>9</cp:revision>
  <dc:subject/>
  <dc:title/>
</cp:coreProperties>
</file>