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象棋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毛金丰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官林飞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彭行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夏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沈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尹秀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汪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祝嘉俊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戚海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维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名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建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梁红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罗肇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秦雪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官剑鸿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晨昊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子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蒋少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世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顾海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梓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雨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佳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彭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奕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华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朱晨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官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9:18:00Z</dcterms:created>
  <dc:creator>微软用户</dc:creator>
  <dc:description/>
  <cp:keywords/>
  <dc:language>en-US</dc:language>
  <cp:lastModifiedBy>微软用户</cp:lastModifiedBy>
  <dcterms:modified xsi:type="dcterms:W3CDTF">2014-09-28T09:35:00Z</dcterms:modified>
  <cp:revision>4</cp:revision>
  <dc:subject/>
  <dc:title/>
</cp:coreProperties>
</file>