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40"/>
        <w:rPr>
          <w:sz w:val="24"/>
          <w:szCs w:val="30"/>
        </w:rPr>
      </w:pPr>
      <w:r>
        <w:rPr>
          <w:sz w:val="24"/>
          <w:szCs w:val="30"/>
        </w:rPr>
        <w:t>囚绿记</w:t>
      </w:r>
      <w:r>
        <w:rPr>
          <w:rFonts w:eastAsia="Times New Roman"/>
          <w:sz w:val="24"/>
          <w:szCs w:val="30"/>
        </w:rPr>
        <w:t xml:space="preserve"> </w:t>
      </w:r>
      <w:r>
        <w:rPr>
          <w:sz w:val="24"/>
          <w:szCs w:val="30"/>
        </w:rPr>
        <w:t>（教案）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费寒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spacing w:lineRule="auto" w:line="360"/>
        <w:rPr>
          <w:color w:val="1E1E1E"/>
          <w:sz w:val="24"/>
          <w:szCs w:val="21"/>
        </w:rPr>
      </w:pPr>
      <w:r>
        <w:rPr>
          <w:color w:val="1E1E1E"/>
          <w:sz w:val="24"/>
          <w:szCs w:val="21"/>
        </w:rPr>
        <w:t>1</w:t>
      </w:r>
      <w:r>
        <w:rPr>
          <w:color w:val="1E1E1E"/>
          <w:sz w:val="24"/>
          <w:szCs w:val="21"/>
        </w:rPr>
        <w:t>、通过朗读课文，能结合具体语句，说出绿的形象特点及作者的思想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通过写作背景和作者的情感态度，说出对本文主旨的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课文学习，能够获得一些人生启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难点：</w:t>
      </w:r>
    </w:p>
    <w:p>
      <w:pPr>
        <w:pStyle w:val="Normal"/>
        <w:spacing w:lineRule="auto" w:line="360"/>
        <w:rPr>
          <w:color w:val="1E1E1E"/>
          <w:sz w:val="24"/>
          <w:szCs w:val="21"/>
        </w:rPr>
      </w:pPr>
      <w:r>
        <w:rPr>
          <w:rStyle w:val="Applestylespan"/>
          <w:color w:val="1E1E1E"/>
          <w:sz w:val="24"/>
          <w:szCs w:val="21"/>
        </w:rPr>
        <w:t> </w:t>
      </w:r>
      <w:r>
        <w:rPr>
          <w:rStyle w:val="Applestylespan"/>
          <w:color w:val="1E1E1E"/>
          <w:sz w:val="24"/>
          <w:szCs w:val="21"/>
        </w:rPr>
        <w:t>1</w:t>
      </w:r>
      <w:r>
        <w:rPr>
          <w:rStyle w:val="Applestylespan"/>
          <w:color w:val="1E1E1E"/>
          <w:sz w:val="24"/>
          <w:szCs w:val="21"/>
        </w:rPr>
        <w:t>、</w:t>
      </w:r>
      <w:r>
        <w:rPr>
          <w:color w:val="1E1E1E"/>
          <w:sz w:val="24"/>
          <w:szCs w:val="21"/>
        </w:rPr>
        <w:t>理解文章内容，把握作者感情的变化，</w:t>
      </w:r>
    </w:p>
    <w:p>
      <w:pPr>
        <w:pStyle w:val="Normal"/>
        <w:spacing w:lineRule="auto" w:line="360"/>
        <w:ind w:firstLine="120"/>
        <w:rPr/>
      </w:pPr>
      <w:r>
        <w:rPr>
          <w:color w:val="1E1E1E"/>
          <w:sz w:val="24"/>
          <w:szCs w:val="21"/>
        </w:rPr>
        <w:t>2</w:t>
      </w:r>
      <w:r>
        <w:rPr>
          <w:color w:val="1E1E1E"/>
          <w:sz w:val="24"/>
          <w:szCs w:val="21"/>
        </w:rPr>
        <w:t>、明白“绿”的象征意义。</w:t>
      </w:r>
      <w:r>
        <w:rPr>
          <w:color w:val="1E1E1E"/>
          <w:sz w:val="24"/>
          <w:szCs w:val="21"/>
        </w:rPr>
        <w:br/>
      </w:r>
      <w:r>
        <w:rPr>
          <w:sz w:val="24"/>
        </w:rPr>
        <w:t>教学方法：</w:t>
      </w:r>
      <w:r>
        <w:rPr>
          <w:rStyle w:val="Applestylespan"/>
          <w:rFonts w:eastAsia="Times New Roman"/>
          <w:color w:val="1E1E1E"/>
          <w:sz w:val="24"/>
          <w:szCs w:val="21"/>
        </w:rPr>
        <w:t xml:space="preserve"> </w:t>
      </w:r>
      <w:r>
        <w:rPr>
          <w:rStyle w:val="Applestylespan"/>
          <w:color w:val="1E1E1E"/>
          <w:sz w:val="24"/>
          <w:szCs w:val="21"/>
        </w:rPr>
        <w:t>朗读法、讨论法、问答法</w:t>
      </w:r>
    </w:p>
    <w:p>
      <w:pPr>
        <w:pStyle w:val="Normal"/>
        <w:spacing w:lineRule="auto" w:line="360"/>
        <w:rPr>
          <w:rStyle w:val="Applestylespan"/>
          <w:color w:val="1E1E1E"/>
          <w:sz w:val="24"/>
          <w:szCs w:val="21"/>
        </w:rPr>
      </w:pPr>
      <w:r>
        <w:rPr>
          <w:sz w:val="24"/>
        </w:rPr>
        <w:t>课时安排：</w:t>
      </w:r>
      <w:r>
        <w:rPr>
          <w:rStyle w:val="Applestylespan"/>
          <w:rFonts w:eastAsia="Times New Roman"/>
          <w:color w:val="1E1E1E"/>
          <w:sz w:val="24"/>
          <w:szCs w:val="21"/>
        </w:rPr>
        <w:t xml:space="preserve"> </w:t>
      </w:r>
      <w:r>
        <w:rPr>
          <w:color w:val="1E1E1E"/>
          <w:sz w:val="24"/>
          <w:szCs w:val="21"/>
        </w:rPr>
        <w:t>一课时</w:t>
      </w:r>
    </w:p>
    <w:p>
      <w:pPr>
        <w:pStyle w:val="Normal"/>
        <w:spacing w:lineRule="auto" w:line="360"/>
        <w:rPr>
          <w:rStyle w:val="Applestylespan"/>
          <w:color w:val="1E1E1E"/>
          <w:sz w:val="24"/>
          <w:szCs w:val="21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：展示与绿有关的图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师：请同学们说出与绿有关的诗句。（开火车进行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师：刚才那些诗句让我们深刻的感受到：绿色是希望之色，是生命之色，它不仅是芸芸众生喜欢的颜色，也是文人墨客歌咏的颜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顾城有诗云：“黑夜给了我黑色的眼睛，我却用它来寻找光明。”今天让我们带着一双慧眼，一起去寻找那片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下面，让我们共同走进陆蠡的《囚绿记》。同学们，看到这个课题，你有怎样的思考呢？（生提问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慧眼寻“绿”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同学们提出了自己的质疑，很明确，也很有针对性。那么，让我们带着这样的质疑一起阅读这篇文章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请同学自由朗读课文，找出描写常春藤的句子，并说一说：这是一株怎样的常春藤？可以用这样的句式表述：通过——句子，我发现这是一株——的常春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繁密的、蓬勃的、充满生机的、饱满的、富有生命力的、娇弱的、向着阳光的、向往自由的、顽强不屈的、固执的、执著的、永不屈服于黑暗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小结：现在，请同学们以“绿是如此——”的句式造句。我们以小组接力的形式来进行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“囚”中感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是啊，绿色在作者笔下显得如此生机、如此温柔，犹如温润的玉在胸中融化。但是，如此美好的绿却被“囚”禁住了，是什么促使作者囚绿的呢？（自私的念头，喜爱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对绿的爱散落在文中的字里行间。请快速浏览课文，找出能体现作者情感的词语或句子，有感情朗读，并分析具体体现了怎样的感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生结合具体语句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喜爱、急切盼望、珍爱、留恋、依赖、惊喜、兴奋、可怜、恼怒、祝福、敬重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小结：从初见绿时的喜悦到囚禁后的恼怒再到最后的敬重，作者情感上可谓大起大落啊！请男生有感情地朗读</w:t>
      </w:r>
      <w:r>
        <w:rPr>
          <w:sz w:val="24"/>
        </w:rPr>
        <w:t>8-11</w:t>
      </w:r>
      <w:r>
        <w:rPr>
          <w:sz w:val="24"/>
        </w:rPr>
        <w:t>段，再次体会一下情感的变化。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爱，所以在临行时，“我”珍重地开释了这永不屈服于黑暗的的囚人。再看课题，“囚绿”在这里发生了怎样的变化？（囚人）。你看，这绿和人之间，作者是如何将二者联系起来的？（拟人、象征）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探究“记”因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从对绿的称呼的变化，足见作者对绿爱得深沉。所以，时隔一年，仍记忆犹新，写下了这篇“记”。此时，作者写作的目的何在呢？请结合练习册上提供的作者介绍和写作背景，探究主旨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除了怀念之外，还有一种懊悔、自责更有一种祈祷祝福之情。绿藤象征了向往光明、自由、坚强不屈的广大人民。希望能重见绿藤，其实是祈祷祝福沦亡的祖国河山早日获得解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学习启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通过常春藤获得启迪。你学了本课之后，是否还获得哪些启迪呢？可以从常春藤、作者囚绿的行为、作者写作本文的手法和目的等角度考虑。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７０多年前处在国家危亡的关键时刻，《囚绿记》既是血泪之作，又是前行的动力所在，这是陆蠡留给后人的财富。而站在２１世纪的我们，从《囚绿记》中又收获了新的启示，这也是文章生命力所在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sz w:val="24"/>
          <w:szCs w:val="28"/>
        </w:rPr>
        <w:t>　　师结束语：黑夜给了我黑色的眼睛，我却用它寻找那片绿色，更是寻找光明！</w:t>
      </w:r>
      <w:r>
        <w:rPr>
          <w:rFonts w:eastAsia="Times New Roman"/>
          <w:sz w:val="24"/>
          <w:szCs w:val="28"/>
        </w:rPr>
        <w:t xml:space="preserve">                                         </w:t>
      </w: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1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15:00Z</dcterms:created>
  <dc:creator>雨林木风</dc:creator>
  <dc:description/>
  <cp:keywords/>
  <dc:language>en-US</dc:language>
  <cp:lastModifiedBy>微软用户</cp:lastModifiedBy>
  <dcterms:modified xsi:type="dcterms:W3CDTF">2018-01-24T02:15:00Z</dcterms:modified>
  <cp:revision>2</cp:revision>
  <dc:subject/>
  <dc:title>囚绿记 教案</dc:title>
</cp:coreProperties>
</file>