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武进区洛阳初级中学政治学科</w:t>
      </w:r>
      <w:r>
        <w:rPr>
          <w:b/>
          <w:sz w:val="28"/>
          <w:szCs w:val="28"/>
        </w:rPr>
        <w:t>2013</w:t>
        <w:softHyphen/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学年第二学期工作计划</w:t>
      </w:r>
    </w:p>
    <w:p>
      <w:pPr>
        <w:pStyle w:val="Normal"/>
        <w:ind w:firstLine="1365"/>
        <w:rPr/>
      </w:pPr>
      <w:r>
        <w:rPr/>
        <w:t>制订人：谈凌燕</w:t>
      </w:r>
      <w:r>
        <w:rPr>
          <w:rFonts w:eastAsia="Times New Roman"/>
        </w:rPr>
        <w:t xml:space="preserve">    </w:t>
      </w:r>
      <w:r>
        <w:rPr/>
        <w:t>初中政治备课组</w:t>
      </w:r>
      <w:r>
        <w:rPr>
          <w:rFonts w:eastAsia="Times New Roman"/>
        </w:rPr>
        <w:t xml:space="preserve">       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</w:t>
      </w:r>
      <w:r>
        <w:rPr>
          <w:rFonts w:ascii="宋体;SimSun" w:hAnsi="宋体;SimSun" w:cs="宋体;SimSun"/>
          <w:b/>
          <w:bCs/>
          <w:sz w:val="24"/>
        </w:rPr>
        <w:t>指导思想：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学期政治教研组将以课程标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新“课改”教学理念为指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以课堂教学为中心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以课题研究为主线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引导全组成员认真学习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</w:rPr>
          <w:t>教育</w:t>
        </w:r>
      </w:hyperlink>
      <w:r>
        <w:rPr>
          <w:rFonts w:ascii="宋体;SimSun" w:hAnsi="宋体;SimSun" w:cs="宋体;SimSun"/>
          <w:color w:val="000000"/>
          <w:szCs w:val="21"/>
        </w:rPr>
        <w:t>教学理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深入开展课题研究活动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积极实施素质</w:t>
      </w:r>
      <w:hyperlink r:id="rId3">
        <w:r>
          <w:rPr>
            <w:rStyle w:val="InternetLink"/>
            <w:rFonts w:ascii="宋体;SimSun" w:hAnsi="宋体;SimSun" w:cs="宋体;SimSun"/>
            <w:color w:val="000000"/>
            <w:szCs w:val="21"/>
          </w:rPr>
          <w:t>教育</w:t>
        </w:r>
      </w:hyperlink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营造良好的教研氛围。执行“教学六认真”常规工作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促进课堂结构转型，提高课堂教学效率。继续</w:t>
      </w:r>
      <w:r>
        <w:rPr>
          <w:rFonts w:ascii="宋体;SimSun" w:hAnsi="宋体;SimSun" w:cs="宋体;SimSun"/>
          <w:szCs w:val="21"/>
        </w:rPr>
        <w:t>确立教学质量意识，在服从大局的背景下，努力提高教学成绩。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b/>
          <w:b/>
        </w:rPr>
      </w:pPr>
      <w:r>
        <w:rPr>
          <w:b/>
        </w:rPr>
        <w:t>二、学情分析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hyperlink r:id="rId4" w:tgtFrame="_blank">
        <w:r>
          <w:rPr>
            <w:rStyle w:val="InternetLink"/>
            <w:rFonts w:ascii="宋体;SimSun" w:hAnsi="宋体;SimSun" w:cs="宋体;SimSun"/>
            <w:color w:val="000000"/>
          </w:rPr>
          <w:t>七年级</w:t>
        </w:r>
      </w:hyperlink>
      <w:r>
        <w:rPr>
          <w:rFonts w:ascii="宋体;SimSun" w:hAnsi="宋体;SimSun" w:cs="宋体;SimSun"/>
        </w:rPr>
        <w:t>学生生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心理不够成熟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社会经验不足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法律意识薄弱，大部分学生家长包办过多过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自我防范意识和能力很差，农民工子女集中的学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因学生家庭环境等原因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安全隐患多。从年龄特点来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七年级学生好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好奇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好表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应采用形象生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形式多样的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</w:rPr>
          <w:t>教学方法</w:t>
        </w:r>
      </w:hyperlink>
      <w:r>
        <w:rPr>
          <w:rFonts w:ascii="宋体;SimSun" w:hAnsi="宋体;SimSun" w:cs="宋体;SimSun"/>
        </w:rPr>
        <w:t>和学生广泛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积极主动参与的学习方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去激发学生学习的兴趣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生理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学生好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注意力易分散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爱发表见解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希望得到老师的表扬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在教学中应抓住学生这一特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发挥学生的主动积极性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初中生正处在身心发展、成长过程中，其情绪、情感、思维、意志、能力及性格还极不稳定和成熟，具有很大的可塑性和易变性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于当代中学生绝大多数是家里的独生子女，所以养成了他们很多人中以我为中心的心理，他们中有些人义务意识淡薄，有些人在行使自己权利的时候，不关注国家、集体、社会的利益和他人的合法权益。另外，由于中学生是弱势群体，有可能面对侵权受到伤害，而不知道用合法的方法和程序去保护自己。因此，对他们进行权利、义务教育，使之明确如何正确行使公民权利，自觉履行公民义务就是一件非常必要的事情。</w:t>
      </w:r>
      <w:r>
        <w:rPr>
          <w:rFonts w:cs="宋体;SimSun" w:ascii="宋体;SimSun" w:hAnsi="宋体;SimSun"/>
        </w:rPr>
        <w:br/>
        <w:tab/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</w:rPr>
          <w:t>九年级</w:t>
        </w:r>
      </w:hyperlink>
      <w:r>
        <w:rPr>
          <w:rFonts w:ascii="宋体;SimSun" w:hAnsi="宋体;SimSun" w:cs="宋体;SimSun"/>
        </w:rPr>
        <w:t>的学生受认知结构、能力水平的限制，对事物的认识还停留在表面上，学生享受着科技进步和教育发展的成果，但对于科技与教育战略地位的认识还有待深化，一部分学生还存在学习目的不明确，学习动力不足等问题。依据课程标准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</w:rPr>
          <w:t>九年级</w:t>
        </w:r>
      </w:hyperlink>
      <w:r>
        <w:rPr>
          <w:rFonts w:ascii="宋体;SimSun" w:hAnsi="宋体;SimSun" w:cs="宋体;SimSun"/>
        </w:rPr>
        <w:t>的学生应该了解我国在科技、教育发展方面的成就，知道与发达国家差距，理解实施科教兴国战略的现实意义，感受科技创新、教育创新的必要性，努力提高自身素质。所以，我认为本节课的重点和难点是：为什么要实施科教兴国战略；科技创新、教育创新的必要性。</w:t>
      </w:r>
      <w:r>
        <w:rPr>
          <w:rFonts w:cs="宋体;SimSun" w:ascii="宋体;SimSun" w:hAnsi="宋体;SimSun"/>
        </w:rPr>
        <w:br/>
        <w:tab/>
      </w:r>
      <w:r>
        <w:rPr>
          <w:rFonts w:ascii="宋体;SimSun" w:hAnsi="宋体;SimSun" w:cs="宋体;SimSun"/>
        </w:rPr>
        <w:t>从学生的认知水平和能力状况来看，初三学生处于形象思维向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</w:rPr>
          <w:t>抽象思维</w:t>
        </w:r>
      </w:hyperlink>
      <w:r>
        <w:rPr>
          <w:rFonts w:ascii="宋体;SimSun" w:hAnsi="宋体;SimSun" w:cs="宋体;SimSun"/>
        </w:rPr>
        <w:t>过渡的阶段。对历史的认识仍处在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</w:rPr>
          <w:t>感性认识</w:t>
        </w:r>
      </w:hyperlink>
      <w:r>
        <w:rPr>
          <w:rFonts w:ascii="宋体;SimSun" w:hAnsi="宋体;SimSun" w:cs="宋体;SimSun"/>
        </w:rPr>
        <w:t>阶段，辩证看待历史问题的能力不强。因此，要通过各种情境资料和导学法来启发学生的思维，在教学中要增强直观性和趣味性，调动学生学习的积极性和主动性；通过让学生动口、动手、动脑，活跃思维，提高他们分析问题和认识问题的能力，并能在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</w:rPr>
          <w:t>感性认识</w:t>
        </w:r>
      </w:hyperlink>
      <w:r>
        <w:rPr>
          <w:rFonts w:ascii="宋体;SimSun" w:hAnsi="宋体;SimSun" w:cs="宋体;SimSun"/>
        </w:rPr>
        <w:t>的基础上进行理性思考，形成较全面的历史观点。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三、教材分析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苏人版初中《思想品德》教材打破了《课程标准》的内容体系，以初中学生在各个年级的身心变化特点、生活事件和遇到的问题为基础，将学生生活的维度（即“成长中的我”“我与他人”“我与集体、国家、社会” ）和学科维度（即心理健康、道德、法律、国情）有机整合，让学生在综合的生活中，在多重关系的交互和矛盾中去探究、感悟和践行，提升生活经验，构建道德生活。苏人版初中《思想品德》教材以初中学生逐步拓展的公共生活为基点，扫描课程标准的目标要素，生成主题，创造性地实现了课程标准所规定的课程任务。 苏人版初中《思想品德》教材的综合性主要表现在两个方面。一是宏观上的，指在一册教材中，既有心理、品德的内容，也有法律和国情方面的内容（例见上表）；二是微观上的，指在一篇课文中，对同一件事、同一个问题从心理、道德、法律、国情等角度去探讨。苏人版初中《思想品德》教材除综合性特点之外，教材在内容的选取、结构和内容呈现方式上还有以下几个显著特点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教材编排规范性强，条理清晰，有利于学生理解和把握学习内容。人教版初中《思想品德》教材过于淡化知识体系，给教学评价带来了一定的困难。苏人版初中《思想品德》教材作为教材的规范性强，对概念性知识作淡化处理，但对过程和方法性知识以及价值观方面有明确具体的知识体系，给教学和评价提供了方便。 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教学措施：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一、加强理论学习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拓展教学视野</w:t>
      </w:r>
      <w:r>
        <w:rPr>
          <w:rFonts w:cs="宋体;SimSun" w:ascii="宋体;SimSun" w:hAnsi="宋体;SimSun"/>
          <w:color w:val="000000"/>
          <w:szCs w:val="21"/>
        </w:rPr>
        <w:br/>
        <w:t>1</w:t>
      </w:r>
      <w:r>
        <w:rPr>
          <w:rFonts w:ascii="宋体;SimSun" w:hAnsi="宋体;SimSun" w:cs="宋体;SimSun"/>
          <w:color w:val="000000"/>
          <w:szCs w:val="21"/>
        </w:rPr>
        <w:t>、本学期将组织教师认真学习，将新课程核心理论贯彻到日常教育教学中去；树立大课程理念，探索各种形式，开发富有个性的课程和进行有特色的活动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毕业班老师要认真分析近几年的中考命题变化，认真学习考试说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了解新的命题特色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针对性地辅导学生，提高学生的学科应试能力。非毕业班老师要明确教学要求，深入理解教材基础知识，提高驾驭课堂的艺术，同时结合课题研究做好教科书自主阅读的指导工作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二、研究课堂教学，提高教学质量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注意向课堂结构转型要质量。初三教学坚持有抓有放，有增有减，落实课堂教学“三三制”。放两头抓临界，减少简单重复讲解，增加课堂训练。将课堂分解成考点知识复习巩固记忆；重点、难点和“易错点”分析讲解；课内学生训练时间不得少于三分之一。注重典型例题的讲解和审题指导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注意向教研活动的实效要质量。</w:t>
      </w:r>
      <w:r>
        <w:rPr>
          <w:rFonts w:ascii="宋体;SimSun" w:hAnsi="宋体;SimSun" w:cs="宋体;SimSun"/>
          <w:color w:val="000000"/>
          <w:szCs w:val="21"/>
        </w:rPr>
        <w:t>促进教师认真执行教学六认真等教学常规工作，同时要不断进行自我反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勤于</w:t>
      </w:r>
      <w:hyperlink r:id="rId11">
        <w:r>
          <w:rPr>
            <w:rStyle w:val="InternetLink"/>
            <w:rFonts w:ascii="宋体;SimSun" w:hAnsi="宋体;SimSun" w:cs="宋体;SimSun"/>
            <w:color w:val="000000"/>
            <w:szCs w:val="21"/>
          </w:rPr>
          <w:t>总结</w:t>
        </w:r>
      </w:hyperlink>
      <w:r>
        <w:rPr>
          <w:rFonts w:ascii="宋体;SimSun" w:hAnsi="宋体;SimSun" w:cs="宋体;SimSun"/>
          <w:color w:val="000000"/>
          <w:szCs w:val="21"/>
        </w:rPr>
        <w:t>，争取形成自己的教学风格。本学期将邀请学科分管领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不定期进行听课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并对课堂教学进行课题评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及时反馈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让上开课老师不断取得进步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减轻学生课业负担，增强身体素质，提高课堂效率。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学生学习效率的提高是成绩提高的最重要因素，而疲劳战、题海战不仅降低学习效率，而且是一个学校教学水平低劣的典型表现。</w:t>
      </w:r>
      <w:r>
        <w:rPr>
          <w:rFonts w:cs="宋体;SimSun"/>
          <w:kern w:val="0"/>
          <w:szCs w:val="21"/>
        </w:rPr>
        <w:t>确保每课时都有课堂作业和课后作业，对每一次的作业都认真批改，对共性错误及时给予讲解。同时可根据学生情况，进行适当的提优补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edu.net/" TargetMode="External"/><Relationship Id="rId3" Type="http://schemas.openxmlformats.org/officeDocument/2006/relationships/hyperlink" Target="http://www.3edu.net/" TargetMode="External"/><Relationship Id="rId4" Type="http://schemas.openxmlformats.org/officeDocument/2006/relationships/hyperlink" Target="http://zhidao.baidu.com/search?word=%C6%DF%C4&#44854;&amp;fr=qb_search_exp&amp;ie=gbk" TargetMode="External"/><Relationship Id="rId5" Type="http://schemas.openxmlformats.org/officeDocument/2006/relationships/hyperlink" Target="http://zhidao.baidu.com/search?word=%BD%CC&#1127;%B7%BD%B7%A8&amp;fr=qb_search_exp&amp;ie=gbk" TargetMode="External"/><Relationship Id="rId6" Type="http://schemas.openxmlformats.org/officeDocument/2006/relationships/hyperlink" Target="http://zhidao.baidu.com/search?word=%BE%C5%C4&#44854;&amp;fr=qb_search_exp&amp;ie=gbk" TargetMode="External"/><Relationship Id="rId7" Type="http://schemas.openxmlformats.org/officeDocument/2006/relationships/hyperlink" Target="http://zhidao.baidu.com/search?word=%BE%C5%C4&#44854;&amp;fr=qb_search_exp&amp;ie=gbk" TargetMode="External"/><Relationship Id="rId8" Type="http://schemas.openxmlformats.org/officeDocument/2006/relationships/hyperlink" Target="http://zhidao.baidu.com/search?word=%B3%E9%CF%F3&#764;&#940;&amp;fr=qb_search_exp&amp;ie=gbk" TargetMode="External"/><Relationship Id="rId9" Type="http://schemas.openxmlformats.org/officeDocument/2006/relationships/hyperlink" Target="http://zhidao.baidu.com/search?word=%B8%D0%D0%D4%C8%CF&#694;&amp;fr=qb_search_exp&amp;ie=gbk" TargetMode="External"/><Relationship Id="rId10" Type="http://schemas.openxmlformats.org/officeDocument/2006/relationships/hyperlink" Target="http://zhidao.baidu.com/search?word=%B8%D0%D0%D4%C8%CF&#694;&amp;fr=qb_search_exp&amp;ie=gbk" TargetMode="External"/><Relationship Id="rId11" Type="http://schemas.openxmlformats.org/officeDocument/2006/relationships/hyperlink" Target="http://www.3edu.net/Article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2:09:00Z</dcterms:created>
  <dc:creator>samsung</dc:creator>
  <dc:description/>
  <cp:keywords/>
  <dc:language>en-US</dc:language>
  <cp:lastModifiedBy>微软用户</cp:lastModifiedBy>
  <dcterms:modified xsi:type="dcterms:W3CDTF">2014-02-25T02:09:00Z</dcterms:modified>
  <cp:revision>2</cp:revision>
  <dc:subject/>
  <dc:title>武进区洛阳初级中学政治学科2013¬——2014学年第一学期工作计划</dc:title>
</cp:coreProperties>
</file>