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与朱元思书》教学设计</w:t>
      </w:r>
    </w:p>
    <w:p>
      <w:pPr>
        <w:pStyle w:val="Normal"/>
        <w:spacing w:lineRule="auto" w:line="360"/>
        <w:ind w:right="960" w:firstLine="3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洛阳初级中学  戈利燕   </w:t>
      </w:r>
      <w:r>
        <w:rPr>
          <w:rFonts w:cs="宋体;SimSun" w:ascii="宋体;SimSun" w:hAnsi="宋体;SimSun"/>
          <w:sz w:val="24"/>
          <w:szCs w:val="24"/>
        </w:rPr>
        <w:t>2017.11.2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学习目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品读赏析文章，感受其自然美、人情美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体会作者“追求自由”的情怀，理解作者所创设的意境，把握课文的主旨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能力方面：深入文章意境，体会文章的语言美、意境美、志趣美、结构美，获得美的享受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难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语言美、结构美、意境美、志趣美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教学过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导入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古人云：“仁者乐山，智者乐水。”许多文人墨客皆喜好山水，以此来寄托他们的无限情思。古人又云：“天下佳山水，古今推富阳。”可见富春江一带的景色优美绝佳。南朝著名文学家吴均在游览富春江风光后，情不自禁写下了这篇山水小品文《与朱元思书》。题目中“与”是“给”，“书”是“书信” 的意思。这是吴均写给朱元思的书信节选，朱元思其人其事如今皆不可考，，全文也已散佚，但这一段随兴所至的写景小品文却流传了下来，这就叫经典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、</w:t>
      </w:r>
      <w:r>
        <w:rPr>
          <w:rFonts w:ascii="宋体;SimSun" w:hAnsi="宋体;SimSun" w:cs="宋体;SimSun"/>
          <w:b/>
          <w:sz w:val="24"/>
          <w:szCs w:val="24"/>
        </w:rPr>
        <w:t xml:space="preserve">体会语言美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引入：本文是一篇山水小品文，以“乐山乐水”之心来读，朗读时速度宜慢，节奏要随情随景而易，音韵和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骈文是一种讲究形式的文体，主要采用四字句和六字句，句式整齐、音韵和谐，读来朗朗上口，节奏感极强。在四字、六字句中，运用了五字与四字交替运用的句式，骈散结合，使语言显得活泼洒脱、清新自然、生动流畅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语言美：句式整齐、两两相对、骈散结合、音韵和谐、朗朗上口、节奏鲜明、活泼洒脱、清新自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虽为骈体，但</w:t>
      </w:r>
      <w:r>
        <w:rPr>
          <w:rFonts w:ascii="宋体;SimSun" w:hAnsi="宋体;SimSun" w:cs="宋体;SimSun"/>
          <w:sz w:val="24"/>
          <w:szCs w:val="24"/>
        </w:rPr>
        <w:t>骈中带散，一任性气，自成一体，谓之曰：“吴均体”。） 　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、</w:t>
      </w:r>
      <w:r>
        <w:rPr>
          <w:rFonts w:ascii="宋体;SimSun" w:hAnsi="宋体;SimSun" w:cs="宋体;SimSun"/>
          <w:b/>
          <w:sz w:val="24"/>
          <w:szCs w:val="24"/>
        </w:rPr>
        <w:t>体会结构美 　　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、找一找，文中哪一句话最能概括课文所写景色的特征？为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明确：“奇山异水，天下独绝”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讨论：请说说作者的写作思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明确： 总──分，异水奇山　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文章首段以“奇山异水， 天下独绝”八字总领全篇，然后分承“异水” 和“奇山”两方面，环绕“独绝”二字展开，结构上</w:t>
      </w:r>
      <w:r>
        <w:rPr>
          <w:rFonts w:ascii="宋体;SimSun" w:hAnsi="宋体;SimSun" w:cs="宋体;SimSun"/>
          <w:b/>
          <w:sz w:val="24"/>
          <w:szCs w:val="24"/>
        </w:rPr>
        <w:t>纲举目张，脉络分明。 　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写景顺序上先“水”后“山”，由近及远，逐层展开，符合“从流飘荡”的观景习惯，条理清楚。写景重点上，详写“山”略写“水”，详略适宜，轻重有度。）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、品读意境美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第二段先写“异水”。作者是如何抓住“异”来写水的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60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以简练传神的笔法从静态和动态两方面描写富春江水的秀丽之美和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壮观之美 。水色、水深、水清、水急，无一不突出“异</w:t>
      </w:r>
      <w:r>
        <w:rPr>
          <w:rFonts w:ascii="宋体;SimSun" w:hAnsi="宋体;SimSun" w:cs="宋体;SimSun"/>
          <w:b/>
          <w:bCs/>
          <w:sz w:val="24"/>
          <w:szCs w:val="24"/>
        </w:rPr>
        <w:t>”之特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再写“奇山”， 作者是如何抓住“奇”来写山的</w:t>
      </w:r>
      <w:r>
        <w:rPr>
          <w:rFonts w:cs="宋体;SimSun" w:ascii="宋体;SimSun" w:hAnsi="宋体;SimSun"/>
          <w:sz w:val="24"/>
          <w:szCs w:val="24"/>
        </w:rPr>
        <w:t xml:space="preserve">?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形</w:t>
      </w:r>
      <w:r>
        <w:rPr>
          <w:rFonts w:ascii="宋体;SimSun" w:hAnsi="宋体;SimSun" w:cs="宋体;SimSun"/>
          <w:sz w:val="24"/>
          <w:szCs w:val="24"/>
        </w:rPr>
        <w:t>的角度写山势姿态之奇，奇在“负势竞上”“争高直指”，它们仿佛要挣脱大地，直上青天，仿佛有无穷的奋发向上的生命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声</w:t>
      </w:r>
      <w:r>
        <w:rPr>
          <w:rFonts w:ascii="宋体;SimSun" w:hAnsi="宋体;SimSun" w:cs="宋体;SimSun"/>
          <w:sz w:val="24"/>
          <w:szCs w:val="24"/>
        </w:rPr>
        <w:t>的角度写空山天籁之奇，以声称静，写出了这寂静的山谷的和谐、欢乐、详和。山包容了这些生命，这些生命给这山以无限生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色</w:t>
      </w:r>
      <w:r>
        <w:rPr>
          <w:rFonts w:ascii="宋体;SimSun" w:hAnsi="宋体;SimSun" w:cs="宋体;SimSun"/>
          <w:sz w:val="24"/>
          <w:szCs w:val="24"/>
        </w:rPr>
        <w:t>的角度写山林中有日无光之奇。谷中枝密林茂，浓阴蔽日，在白天也只是“有时见日”的幽暗的景象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这部分以细腻的笔触详写了富春江夹岸的奇山，山势姿态奇、空山天籁奇、有日无光奇、创造了一个幽美恬淡、净化心灵的静谧意境。让我们感受到了作者对大自然的无限爱慕之情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五）品读志趣美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讨论：请反复品味课文，看看作者描写景物时流露出怎样的情感和志趣</w:t>
      </w:r>
      <w:r>
        <w:rPr>
          <w:rFonts w:cs="宋体;SimSun" w:ascii="宋体;SimSun" w:hAnsi="宋体;SimSun"/>
          <w:sz w:val="24"/>
          <w:szCs w:val="24"/>
        </w:rPr>
        <w:t xml:space="preserve">?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“鸢飞戾天者，望峰息心；经纶世务者，窥谷忘反。”不仅从侧面衬托险峰幽谷夺人心魄的魅力，更传达出作者对功名利禄的鄙弃，对官场政务的厌倦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“从流飘荡，任意东西”享受自由、无拘无束、无牵无挂的轻松惬意，流露了作者恬静的心境．展现了作者旷达的情怀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“急湍甚箭，猛浪若奔”“负势竞上，互相轩邈”两句，作者赋予了山水情感、生命：水在争相向前，山在竞相向上。表现了作者对自然、自由的热爱，对生命力的赞颂。 </w:t>
      </w:r>
    </w:p>
    <w:p>
      <w:pPr>
        <w:pStyle w:val="Normal"/>
        <w:spacing w:lineRule="auto" w:line="360"/>
        <w:ind w:firstLine="241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五）、教师小结 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读《与朱元思书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如读一首诗，它不仅有词采隽永、音节和谐的诗一般的语言，更洋溢着清新淡雅的诗情；读《与朱元思书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如赏一幅画．它不仅有特色鲜明的景物，更有明朗洒脱的画意。当我们手捧书卷，领略这美文的时候，我们仿佛置身于山水之间，眼观自然之象，耳听天籁之音，身感物外之趣，杂念顿然消逝，心灵得以净化。 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六）、比较阅读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比较《与朱元思书》与《三峡》的异同，从内容上和作者的情感上比较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在形式上，《三峡》是散文，而《与朱元思书》是骈文。）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相同：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）、都描写山水的景色，表现了作者对大自然的欣赏和热爱之情。</w:t>
      </w:r>
    </w:p>
    <w:p>
      <w:pPr>
        <w:pStyle w:val="Normal"/>
        <w:spacing w:lineRule="auto" w:line="360"/>
        <w:ind w:left="1625" w:hanging="1205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 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）、写水都提到了水大浪急。都侧重写山，突出了山势高峻，其中也都提到了密林，泉水，猿啼……</w:t>
      </w:r>
    </w:p>
    <w:p>
      <w:pPr>
        <w:pStyle w:val="Normal"/>
        <w:spacing w:lineRule="auto" w:line="360"/>
        <w:ind w:left="1625" w:hanging="1205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不同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）、在内容上，《三峡》在写景色方面突出了四时的变化，写山还突出了山的连绵不断。</w:t>
      </w:r>
    </w:p>
    <w:p>
      <w:pPr>
        <w:pStyle w:val="Normal"/>
        <w:spacing w:lineRule="auto" w:line="360"/>
        <w:ind w:left="1742" w:hanging="482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）、在表达感情上，《三峡》主要是客观地介绍地理知识，从而表达作者对山水的热爱，而《与朱元思书》不但突出了对大自然的赞赏，更写出了作者内心的感触和对人生的想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从句式上比较《答谢中书书》和《与朱元思书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山川之美，古来共谈。高峰入云，清流见底。两岸石壁，五色交辉。青林翠竹，四时俱备。晓雾将歇，猿鸟乱鸣。夕日欲颓，沉鳞竞跃。实是欲界之仙都。自康乐以来，未复有能与其奇者。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都是以书信短札的形式，来描写秀丽的山水风景物；）</w:t>
      </w:r>
      <w:r>
        <w:rPr>
          <w:rFonts w:ascii="宋体;SimSun" w:hAnsi="宋体;SimSun" w:cs="宋体;SimSun"/>
          <w:b/>
          <w:bCs/>
          <w:sz w:val="24"/>
          <w:szCs w:val="24"/>
        </w:rPr>
        <w:t>两者文体都是骈文，讲究对偶，语言华美。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陶弘景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的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《答谢中书书》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是一篇文情并茂的山水小札，与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吴均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的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《与朱元思书》</w:t>
        </w:r>
      </w:hyperlink>
      <w:r>
        <w:rPr>
          <w:rFonts w:ascii="宋体;SimSun" w:hAnsi="宋体;SimSun" w:cs="宋体;SimSun"/>
          <w:color w:val="333333"/>
          <w:kern w:val="0"/>
          <w:sz w:val="24"/>
          <w:szCs w:val="24"/>
        </w:rPr>
        <w:t>堪称六朝书札的双璧。</w:t>
      </w:r>
      <w:r>
        <w:rPr>
          <w:rFonts w:ascii="宋体;SimSun" w:hAnsi="宋体;SimSun" w:cs="宋体;SimSun"/>
          <w:color w:val="333333"/>
          <w:sz w:val="24"/>
          <w:szCs w:val="24"/>
        </w:rPr>
        <w:t>都是俊赏山林、心灵净化后所写。语言简洁、辞藻华丽，充满美感而富于含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【板书设计】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景──异水：“清” （千丈见底、直视无碍） 动静 </w:t>
      </w:r>
    </w:p>
    <w:p>
      <w:pPr>
        <w:pStyle w:val="Normal"/>
        <w:spacing w:lineRule="auto" w:line="360"/>
        <w:ind w:firstLine="1920"/>
        <w:jc w:val="left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急” （急湍甚箭，猛浪若奔） 结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12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奇山：形奇 （高山寒树，轩藐成峰）视觉</w:t>
      </w:r>
    </w:p>
    <w:p>
      <w:pPr>
        <w:pStyle w:val="Normal"/>
        <w:spacing w:lineRule="auto" w:line="360"/>
        <w:ind w:firstLine="19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声奇 （泉水作响；好鸟成韵。蝉鸣不穷，猿叫无绝） 听觉 </w:t>
      </w:r>
    </w:p>
    <w:p>
      <w:pPr>
        <w:pStyle w:val="Normal"/>
        <w:spacing w:lineRule="auto" w:line="360"/>
        <w:ind w:firstLine="19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色奇 （横柯上蔽，在昼犹昏；疏条交映，有时见日） 视觉 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志──无拘无束、任性自得</w:t>
      </w:r>
    </w:p>
    <w:p>
      <w:pPr>
        <w:pStyle w:val="Normal"/>
        <w:spacing w:lineRule="auto" w:line="360"/>
        <w:ind w:firstLine="1440"/>
        <w:jc w:val="left"/>
        <w:rPr/>
      </w:pPr>
      <w:r>
        <w:rPr>
          <w:rFonts w:ascii="宋体;SimSun" w:hAnsi="宋体;SimSun" w:cs="宋体;SimSun"/>
          <w:sz w:val="24"/>
          <w:szCs w:val="24"/>
        </w:rPr>
        <w:t>厌弃尘俗，寄情山水、避世隐退的高洁志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8518;&#24344;&#26223;&amp;tn=44039180_cpr&amp;fenlei=mv6quAkxTZn0IZRqIHckPjm4nH00T1d9uyPhnvm4rjbLuHmkm1n30ZwV5Hcvrjm3rH6sPfKWUMw85HfYnjn4nH6sgvPsT6KdThsqpZwYTjCEQLGCpyw9Uz4Bmy-bIi4WUvYETgN-TLwGUv3EPj6LPWnkPWcd" TargetMode="External"/><Relationship Id="rId3" Type="http://schemas.openxmlformats.org/officeDocument/2006/relationships/hyperlink" Target="https://www.baidu.com/s?wd=&#12298;&#31572;&#35874;&#20013;&#20070;&#20070;&#12299;&amp;tn=44039180_cpr&amp;fenlei=mv6quAkxTZn0IZRqIHckPjm4nH00T1d9uyPhnvm4rjbLuHmkm1n30ZwV5Hcvrjm3rH6sPfKWUMw85HfYnjn4nH6sgvPsT6KdThsqpZwYTjCEQLGCpyw9Uz4Bmy-bIi4WUvYETgN-TLwGUv3EPj6LPWnkPWcd" TargetMode="External"/><Relationship Id="rId4" Type="http://schemas.openxmlformats.org/officeDocument/2006/relationships/hyperlink" Target="https://www.baidu.com/s?wd=&#21556;&#22343;&amp;tn=44039180_cpr&amp;fenlei=mv6quAkxTZn0IZRqIHckPjm4nH00T1d9uyPhnvm4rjbLuHmkm1n30ZwV5Hcvrjm3rH6sPfKWUMw85HfYnjn4nH6sgvPsT6KdThsqpZwYTjCEQLGCpyw9Uz4Bmy-bIi4WUvYETgN-TLwGUv3EPj6LPWnkPWcd" TargetMode="External"/><Relationship Id="rId5" Type="http://schemas.openxmlformats.org/officeDocument/2006/relationships/hyperlink" Target="https://www.baidu.com/s?wd=&#12298;&#19982;&#26417;&#20803;&#24605;&#20070;&#12299;&amp;tn=44039180_cpr&amp;fenlei=mv6quAkxTZn0IZRqIHckPjm4nH00T1d9uyPhnvm4rjbLuHmkm1n30ZwV5Hcvrjm3rH6sPfKWUMw85HfYnjn4nH6sgvPsT6KdThsqpZwYTjCEQLGCpyw9Uz4Bmy-bIi4WUvYETgN-TLwGUv3EPj6LPWnkPWc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5:20:00Z</dcterms:created>
  <dc:creator>Administrator</dc:creator>
  <dc:description/>
  <cp:keywords/>
  <dc:language>en-US</dc:language>
  <cp:lastModifiedBy>USER</cp:lastModifiedBy>
  <dcterms:modified xsi:type="dcterms:W3CDTF">2017-11-27T14:07:00Z</dcterms:modified>
  <cp:revision>16</cp:revision>
  <dc:subject/>
  <dc:title/>
</cp:coreProperties>
</file>