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陈涉世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反复诵读，体会人物个性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探究课文，评价历史人物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新课导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今天我们继续学习《陈涉世家》这篇课文。大家都知道，陈胜领导的大泽乡起义是我国历史上第一次农民起义。史学家司马迁在《史记•陈涉世家》中记载了这个历史事件，对这次起义的原因、经过以及起义大军的征战历程作了真实而生动、具体而完整的记述。学习这篇文章，我们会对陈胜起义这一伟大历史事件有个具体的了解、认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温故而知新，学生自己通译全文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感知课文内容，回答下列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燕雀安知鸿鹄之志哉？”一句运用了什么修辞手法？各比喻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什么直接原因导致农民起义的爆发？其根本原因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对当时的政治形势，陈涉做出了怎样的分析和估计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陈胜为起义做了怎样的舆论准备？又是如何发动起义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用文中的词语概括起义军的胜利进军情况？结尾一句有什么作用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燕雀：比喻见识短浅的人。</w:t>
      </w:r>
      <w:r>
        <w:rPr>
          <w:rFonts w:eastAsia="Calibri"/>
          <w:sz w:val="24"/>
        </w:rPr>
        <w:t xml:space="preserve"> </w:t>
      </w:r>
      <w:r>
        <w:rPr>
          <w:sz w:val="24"/>
        </w:rPr>
        <w:t>鸿鹄：比喻有远大抱负的人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直接原因：会天大雨，道不通，度已失期。失期，法皆斩。</w:t>
      </w: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>根本原因：天下苦秦久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天下苦秦久矣”是起义可以利用的有利政治条件，说明秦王朝面临严重的政治危机；凭借百姓对公子扶苏的拥戴和楚国人民对秦王朝的痛恨，假借扶苏、项燕的名义，“为天下唱”，可以顺应民心，义旗一举，“宜多应者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首先用问卜、念鬼、鱼腹藏书、篝火狐鸣等办法制造舆论，鼓动人心，树立威信；然后陈胜、吴广抓住时机，采用激将法来激发群众的反抗情绪，“并杀两尉”，扫除了起义的障碍；接着陈、吴二人号召徒属，进行宣传，指出大家的处境，分析了利害关系，又指明了斗争的方向；紧接着明确了起义军的名义、标志、称号及组织领导，使起义工作从思想到组织上落实，最后起义军在陈胜、吴广领导下胜利进军，并迅速壮大，一场轰轰烈烈的农民起义已成燎原之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攻”、“下”、“收”、“皆下”等动词，表明陈涉、吴广起义势如破竹、所向披靡。结尾一句进一步反映起义的影响、号召力之大，农民起义风暴席卷各地，猛烈地动摇了秦王朝统治。同时也告诉人们，这场农民运动的爆发是历史的必然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品评人物形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读下面的句子，分析人物的形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苟富贵，无相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燕雀安知鸿鹄之志哉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今亡亦死，举大计亦死，等死，死国可乎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壮士不死即已，死即举大名耳，王侯将相宁有种乎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表现了陈胜极想摆脱贫困，改变现状的强烈愿望，反映了陈胜具有“有福同享，有难同当”的朴素阶级感情，说明陈胜虽然出身低贱，但胸怀大志，不寻常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过比喻，表现陈胜年轻时就是个有理想有抱负的人，也反映了他对同伴目光短浅的惋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陈胜面对秦王朝的暴政，面对死亡，毫不畏惧，决心不受命运的摆布，为建立自己理想中的国家而举行起义，表现了他勇于反抗的大无畏英雄气概，这也是他“鸿鹄之志”的具体表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表现了陈胜敢于解放思想，敢于推翻封建统治的斗争精神。由此可以看出，陈胜是一个对封建统治强烈不满，敢于反抗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，敢于斗争，善于斗争的有志气，有抱负的农民起义的领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小结：陈胜是一个有远大抱负、具有敏锐的洞察时局的能力，具有组织领导才能的领导者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拓展延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解下面一段话，谈谈对陈胜的看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陈胜王凡六月。已为王，王陈。其故人尝与佣耕者闻之，之陈，扣宫门曰：“吾欲见涉。”宫门令欲缚之。自辩数，乃置，不肯为通。陈王出，遮道而呼涉。陈王闻之，乃召见，载与俱归。入宫，见殿屋帷帐，客曰：“夥颐！涉之为王沈沈者！”楚人谓多为夥，故天下传之，夥涉为王，由陈涉始。客出入愈益发舒，言陈王故情。或说陈王曰：“客愚无知，颛妄言，轻威。”陈王斩之。诸陈王故人皆自引去，由是无亲陈王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是《陈涉世家》的结尾部分。司马迁在高度评价陈涉的同时，也没有掩盖他的错误性和局限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课堂总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篇文章叙述了陈涉发动起义的经过和起义军初期的迅猛发展形势。可以看出陈涉在反对秦王朝暴政斗争的关键时刻所发挥的重要作用，显示他洞察时局的能力和卓越的组织领导才干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布置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结合历史知识，画出起义军进军的路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查阅有关陈胜的资料，写出你对这个人物的整体认识。</w:t>
      </w:r>
    </w:p>
    <w:p>
      <w:pPr>
        <w:pStyle w:val="Normal"/>
        <w:spacing w:lineRule="auto" w:line="360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键盘"/>
    <w:basedOn w:val="Style14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样本"/>
    <w:basedOn w:val="Style14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character" w:styleId="HTML5">
    <w:name w:val="HTML 代码"/>
    <w:basedOn w:val="Style14"/>
    <w:qFormat/>
    <w:rPr>
      <w:rFonts w:ascii="monospace;Times New Roman" w:hAnsi="monospace;Times New Roman" w:eastAsia="monospace;Times New Roman" w:cs="monospace;Times New Roman"/>
      <w:vanish/>
      <w:sz w:val="21"/>
      <w:szCs w:val="21"/>
      <w:shd w:fill="000000" w:val="clear"/>
    </w:rPr>
  </w:style>
  <w:style w:type="character" w:styleId="Fontstrikethrough">
    <w:name w:val="fontstrikethrough"/>
    <w:basedOn w:val="Style14"/>
    <w:qFormat/>
    <w:rPr>
      <w:strike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Normal1">
    <w:name w:val="normal1"/>
    <w:basedOn w:val="Style14"/>
    <w:qFormat/>
    <w:rPr>
      <w:b/>
      <w:sz w:val="19"/>
      <w:szCs w:val="19"/>
    </w:rPr>
  </w:style>
  <w:style w:type="character" w:styleId="Answertitle12">
    <w:name w:val="answer-title1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Num">
    <w:name w:val="num"/>
    <w:basedOn w:val="Style14"/>
    <w:qFormat/>
    <w:rPr>
      <w:b/>
      <w:color w:val="FF7800"/>
    </w:rPr>
  </w:style>
  <w:style w:type="character" w:styleId="Keywordspanwrap">
    <w:name w:val="keyword-span-wrap"/>
    <w:basedOn w:val="Style14"/>
    <w:qFormat/>
    <w:rPr>
      <w:color w:val="19A97B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nyanfang</dc:creator>
  <dc:description/>
  <cp:keywords/>
  <dc:language>en-US</dc:language>
  <cp:lastModifiedBy>ajdn</cp:lastModifiedBy>
  <dcterms:modified xsi:type="dcterms:W3CDTF">2018-01-31T0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