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课决定美利坚命运的内战</w:t>
      </w:r>
    </w:p>
    <w:p>
      <w:pPr>
        <w:pStyle w:val="Normal"/>
        <w:spacing w:lineRule="auto" w:line="360" w:before="0" w:after="156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洛阳初级中学 政史组 陈耀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教学目标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知识与能力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美国南北战争前两种不同的经济制度，知道这是引发战争的根本原因。说出林肯在南北战争中的主要活动，形成正确评判历史人物在历史进程中的地位和作用的能力。</w:t>
      </w:r>
    </w:p>
    <w:p>
      <w:pPr>
        <w:pStyle w:val="Normal"/>
        <w:ind w:left="90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了解《宅地法》和《解放黑人奴隶宣言》两个法令，认识它们在南北战争中的作用，说出《解放黑人奴隶宣言》的内容。理解南北战争在美国历史发展中的作用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过程与方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收集有关黑人奴隶制、现代美国黑人社会状况及南北战争的文字图片资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收集林肯资料，讲述林肯生平事迹，充分认识林肯在南北战争中的作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列表比较南北战争初期形势，培养学生对历史史实的分析归纳能力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情感态度与价值观</w:t>
      </w:r>
    </w:p>
    <w:p>
      <w:pPr>
        <w:pStyle w:val="Normal"/>
        <w:ind w:left="7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通过美国南北战争的原因和它在美国历史进程中的地位的认识，了解生产关系一定要适应生产力性质的基本观点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认识和了解林肯，学习林肯积极向上的人生态度及其坚忍不拔的意志。</w:t>
      </w:r>
    </w:p>
    <w:p>
      <w:pPr>
        <w:pStyle w:val="Normal"/>
        <w:ind w:left="73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史明智，以史鉴今。美国南北战争的经验印证国家统一的重要性，由此比照中国大陆与台湾问题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教学重点难点</w:t>
      </w:r>
    </w:p>
    <w:p>
      <w:pPr>
        <w:pStyle w:val="Normal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　林肯在美国南北战争中的活动，《解放黑人奴隶宣言》的内容。</w:t>
      </w:r>
    </w:p>
    <w:p>
      <w:pPr>
        <w:pStyle w:val="Normal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难点　南北战争在美国历史发展中的作用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〖教学过程〗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导入新课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生交流课外收集的有关现代黑人状况的图片资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设计说明：培养学生动手能力，并且多渠道获取历史信息，通过彼此交流获取有效信息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问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美国现代黑人在社会中的地位如何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美国黑人来自哪里？他们当时地位如何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生合作探究并回答，略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设计说明：通过对比设问，追根溯源，得出历史结论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总结：美国黑人在现代社会中的地位有了很大改观，生活状况发生了很大变化。但在南北战争前，在这个倡导民主自由的国度里，由于美国特殊的政治经济制度，黑人社会地位极其低下，命运非常悲惨。为什么会出现这种情况？让我们一起从探讨美国特殊的经济制度入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过渡、导入新课）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南北战争的背景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　　　　　　　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172335" cy="1170940"/>
            <wp:effectExtent l="0" t="0" r="0" b="0"/>
            <wp:docPr id="1" name="20050921092430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9210924301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问：美国殖民地时代就存在哪种特殊的经济制度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多媒体课件展示：《美国南部种植园图》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料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奥尔良的货栈同其他房屋都整齐干净。每天你可以从外面看到成排的男男女女站在那儿，作为里面等待出售的资产的招牌，你被邀请去看货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场内是一片难以分辨的混乱的嘈杂声。拍卖人用法语、英语大声介绍他的经历声和买者的吵嚷声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　　　　　　　　　　　　　　　　　　　――《汤姆叔叔的小屋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展示《北方资本主义经济》图片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合作探究并回答：北部是资本主义工商业经济；南部是种植园经济，使用黑人奴隶劳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问：这两种经济制度孰优孰劣？两者有无矛盾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：黑人奴隶制存在明显局限性，美国南方从非洲进口了大批黑人奴隶。广大黑人被视为奴隶主的财产，没有独立性，没有人生自由，过着悲惨的生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设计说明：通过收集的资料，讲述黑人生活现实，进而得出黑人奴隶制的局恨性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总结：南北两种经济制度在市场、劳动力、关税等问题上存在矛盾。其中劳动力因素是关键，北方需要自由劳动力，而南方却占有了自由劳动力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多媒体课件展示：《美国领土扩张形势图》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设计说明：培育和提高学生识图能力，形成历史地理空间概念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讲述美建国后领土自东向西扩张的趋势，这就产生了许多自由州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过渡：在新州上到底实行哪种制度呢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问：假设你是美国总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或是美国普通公民，或是黑人奴隶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你如何解决在新州上经济制度的建立问题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合作探究并回答：废除奴隶制，实行资本主义工商业经济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设计说明：创设历史情境，体现教学中以教师为主导、以学生主体的地位，培养学生分析问题解决问题的能力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过渡：是谁扮演了废除奴隶制的重要角色？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导火线：林肯当选总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多媒体课件展示林肯像，学生讲述林肯生平事迹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设计说明：培养学生课堂参与能力和语言表达能力，学习林肯积极向上的人生态度以及坚持不懈的生命意志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林肯总统当选激化了本已尖锐的南北矛盾，遭到南方奴隶主的坚决反对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问：这样一个人怎么会遭到一部分美国人――南方奴隶主的强烈反对呢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多媒本课件展示林肯著名言论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一栋破裂的房子不能存在，一个国家，不能一半自由，一半奴隶。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联邦不容破坏，奴隶制必须停止。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合作探究：林肯同情黑人奴隶，反对野蛮的奴隶制，成了南北战争爆发的导火线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过渡：林肯当选沉重打击了南方奴隶主，他们丧失了对联邦的信心，觉得南方的利益已不可能得到联邦的保护，于是决定做最后挣扎，脱离联邦，另立政府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内战爆发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多媒体展示内战初期南北力量对比表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问：根据图表判断战争初期形势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：显然北方处于优势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问：史实真相如何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：北方处处被动。（指导学生阅读教材，得出结论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补充：南方蓄谋已久，掌握战争主动权。相反北方准备不足，优柔寡断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设计说明：教师通过学生错误回答，在纠错的过程中得出历史史实的真实原因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过渡：如何改变这种局面呢？其实奴隶制早已民怨沸腾，人神共愤。维护国家统一主权完整、反对奴隶制的扩张是民心所向，联邦政府如何使民心化为战斗力成了扭转战局的关键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问：假使你是联邦政府，谈谈你对扭转战局、使民心化为战斗力的做法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自主发言。（略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设计说明：体现教学过程中教师主导、学生主体地位的真正转变，充分发挥学生的主观能动性）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转折：《宅地法》和《解放黑人奴隶宣言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讲解：为夺取内战胜利，林肯政府采取了果断措施，陆续颁布了《宅地法》和《解放黑人奴隶宣言》。（指导学生阅读教材并分析其作用）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结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问：北方胜利给全国带来了什么影响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答：（略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结：通过内战，结束了野蛮落后的黑人奴隶制，扫除了资本主义发展道路上的又一障碍。美国克服了因南北经济制度的不同导致的分裂的危险。推动了美国经济的腾飞，所以国家的统一是经过历史验证的基本政治原则，也是国民关心的头等大事。所以说统一则强，分裂则弱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讨论：通过南北战争谈台湾问题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课外活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评价林肯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就南北战争看两岸关系，写一篇小论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0:28:00Z</dcterms:created>
  <dc:creator>Administrator</dc:creator>
  <dc:description/>
  <cp:keywords/>
  <dc:language>en-US</dc:language>
  <cp:lastModifiedBy>User</cp:lastModifiedBy>
  <dcterms:modified xsi:type="dcterms:W3CDTF">2015-01-15T01:04:00Z</dcterms:modified>
  <cp:revision>4</cp:revision>
  <dc:subject/>
  <dc:title>第15课决定美利坚命运的内战</dc:title>
</cp:coreProperties>
</file>