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207"/>
      </w:tblGrid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十七课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尊重别人隐私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维护合法权益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27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法律保护公民隐私</w:t>
            </w:r>
          </w:p>
          <w:p>
            <w:pPr>
              <w:pStyle w:val="Normal"/>
              <w:ind w:firstLine="2715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陆洪涛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sz w:val="32"/>
                <w:szCs w:val="32"/>
                <w:lang w:val="en-US" w:eastAsia="zh-CN"/>
              </w:rPr>
              <w:t>八年级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sz w:val="32"/>
                <w:szCs w:val="32"/>
                <w:lang w:val="en-US" w:eastAsia="zh-CN"/>
              </w:rPr>
              <w:t>政治</w:t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知识目标：</w:t>
            </w:r>
            <w:r>
              <w:rPr>
                <w:rFonts w:ascii="宋体" w:hAnsi="宋体" w:cs="宋体"/>
                <w:color w:val="000000"/>
                <w:sz w:val="24"/>
              </w:rPr>
              <w:t>理解公民稳私和隐私权的含义、内容及重要性；掌握法律保护公民个人隐私权的有关规定；了解侵害公民隐私权的行为表现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能力目标：</w:t>
            </w:r>
            <w:r>
              <w:rPr>
                <w:rFonts w:ascii="宋体" w:hAnsi="宋体" w:cs="宋体"/>
                <w:color w:val="000000"/>
                <w:sz w:val="24"/>
              </w:rPr>
              <w:t>理解法律对个人隐私权保护的有关规定，并能自觉依法维权，具备维权的意识和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情感、态度、价值观目标：</w:t>
            </w:r>
            <w:r>
              <w:rPr>
                <w:rFonts w:ascii="宋体" w:hAnsi="宋体" w:cs="宋体"/>
                <w:color w:val="000000"/>
                <w:sz w:val="24"/>
              </w:rPr>
              <w:t>增强保护隐私的意识，能自觉用法律维护隐私权，养成自觉尊重他人隐私权的意识。</w:t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重点</w:t>
            </w:r>
            <w:r>
              <w:rPr>
                <w:sz w:val="24"/>
              </w:rPr>
              <w:t>：隐私和隐私权的含义、内容和保护隐私权的重要性。</w:t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难点：</w:t>
            </w:r>
            <w:r>
              <w:rPr>
                <w:sz w:val="24"/>
              </w:rPr>
              <w:t>法律保护公民隐私权。</w:t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b/>
                <w:sz w:val="24"/>
              </w:rPr>
              <w:t>导入新课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师：每个人都有这样或那样不愿为人所知的秘密，这就是隐私。今天伴随着小忧的烦心事，我们一起来学习公民隐私和隐私权的有关内容。</w:t>
            </w:r>
          </w:p>
        </w:tc>
      </w:tr>
      <w:tr>
        <w:trPr/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：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物介绍：小忧——从另一所中学转到某学校八年级的新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小忧的烦心事一：</w:t>
            </w:r>
            <w:r>
              <w:rPr>
                <w:sz w:val="24"/>
              </w:rPr>
              <w:t>刚转学到这里，一切都是那么陌生，近来更是觉得好烦好烦，同学们总是爱打听我的家庭关系、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号码等，我不愿意对不是很熟悉的人说这些，可这几天她们好像在背后议论我：是不是父母离婚？或有什么不可告人的丑事……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问：你认为小忧可以有哪些选择</w:t>
            </w:r>
            <w:r>
              <w:rPr>
                <w:b/>
                <w:bCs/>
                <w:sz w:val="24"/>
              </w:rPr>
              <w:t>?</w:t>
            </w:r>
            <w:r>
              <w:rPr>
                <w:b/>
                <w:bCs/>
                <w:sz w:val="24"/>
              </w:rPr>
              <w:t>为什么</w:t>
            </w:r>
            <w:r>
              <w:rPr>
                <w:b/>
                <w:bCs/>
                <w:sz w:val="24"/>
              </w:rPr>
              <w:t>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组织小组竞赛：看谁说的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：那么你觉得哪些属于你的隐私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把学生回答生成于</w:t>
            </w:r>
            <w:r>
              <w:rPr>
                <w:sz w:val="24"/>
              </w:rPr>
              <w:t>PP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并按“私人信息”、“个人私事”、“私人领域”三方面对隐私进行归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</w:t>
            </w:r>
            <w:r>
              <w:rPr>
                <w:sz w:val="24"/>
              </w:rPr>
              <w:t>出示：构成隐私的两个条件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结什么是隐私？什么是隐私权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sz w:val="24"/>
              </w:rPr>
              <w:t>为加深印象，组织讨论：隐私是个人的秘密。因此，只要不想告诉别人的事，都属于个人隐私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板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一、隐私的含义：</w:t>
            </w:r>
            <w:r>
              <w:rPr>
                <w:sz w:val="24"/>
              </w:rPr>
              <w:t>指公民不愿为人所知或不愿公开的、与公共利益无关的纯个人私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范围：三个方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板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二、隐私权的含义：</w:t>
            </w:r>
            <w:r>
              <w:rPr>
                <w:sz w:val="24"/>
              </w:rPr>
              <w:t>指公民隐瞒不危害社会的个人私事，未经本人允许不得将其公开的权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小小擂台：</w:t>
            </w:r>
            <w:r>
              <w:rPr>
                <w:sz w:val="24"/>
              </w:rPr>
              <w:t>请判断以下是否属于公民隐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公众要求公务员公开个人财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甲同学向老师报告乙同学偷了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元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个人病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警方查看犯罪嫌疑人的信件往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我往来的朋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我双休日的安排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回答：小忧可以选择不告诉同学，因为这些事纯属她个人私事，是她的隐私，她不想说当然可以不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抢答有哪些属于自己的隐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根据概念，再次判断以上内容是否属于个人隐私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小组讨论，发表看法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分组讨论，小组抢答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小忧的烦心事二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忧的表姐蔡某在广东陆丰开了一家服装店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下午她发现店里不见了一件上衣，怀疑是刚来买衣服的女生偷的，于是就将监控视频的截图放到自己的微博上，请求网友人肉搜索该女生…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续编故事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如果你是网友，你会对该女生进行人肉搜索吗？这会带来哪些影响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如果你是小忧，根据你所了解的法律条文，你会对表姐说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板书：</w:t>
            </w:r>
            <w:r>
              <w:rPr>
                <w:sz w:val="24"/>
              </w:rPr>
              <w:t>身心健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生活上（</w:t>
            </w:r>
            <w:r>
              <w:rPr>
                <w:b/>
                <w:sz w:val="24"/>
              </w:rPr>
              <w:t>隐私权被侵犯的危害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民的隐私权受法律保护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续编故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这侵犯了该女生的隐私权和人格尊严权，隐私被曝光给该女生的学习生活带来了影响…并且自己也会…在社会上造成…（隐私权被侵犯的危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竞赛：根据事先收集的有关法律条文，为隐私权的保护提供法律依据。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小忧的烦心事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蔡某根据网友提供的该女生的个人信息，联系到了该女生，但该女生拒不承认偷了衣服。蔡某一在派出所工作的朋友，答应在周末工作之余，带蔡某到那女生家去搜查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续编故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忧总觉得他们这样做不大妥当，但又说不出为什么，你能帮她说明理由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板书：公民的住宅不受侵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小组竞赛：帮助说出理由，并指明法律依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小忧的烦心事四：</w:t>
            </w:r>
            <w:r>
              <w:rPr>
                <w:sz w:val="24"/>
              </w:rPr>
              <w:t>正是这些烦心事的困扰，加上刚转学不久学习还不习惯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第一次月考成绩很不理想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她整天魂不守神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引起妈妈的怀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恰好一天有一位小忧以前的男同学写了一封信给女儿，妈妈担心她早恋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于是偷偷地拆开了她的信……小忧发现后一气之下跑出家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：妈妈什么性质的行为？在故事中的表现是什么？有什么法律依据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板书：公民的通信自由和通信秘密受法律保护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漫画赏析：</w:t>
            </w:r>
            <w:r>
              <w:rPr>
                <w:sz w:val="24"/>
              </w:rPr>
              <w:t>看了这幅漫画你想到了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当今世界随着信息技术和传播媒介的越来越发达，使猎取他人隐私，满足好奇心理，或达到商业、政治目的的社会现象屡见不鲜，保护隐私上，出现了很多新问题和新情况。个人隐私被披露的可能性越来越大。如果个人隐私被非法公之于众，人无异生活在玻璃屋里，只能在众目睽睽之下惶惶不可终日，其学习、工作、生活都深受其害。必须完善立法，依法保护公民隐私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归纳：</w:t>
            </w:r>
            <w:r>
              <w:rPr>
                <w:b/>
                <w:sz w:val="24"/>
              </w:rPr>
              <w:t>板书</w:t>
            </w:r>
            <w:r>
              <w:rPr>
                <w:sz w:val="24"/>
              </w:rPr>
              <w:t>三、</w:t>
            </w:r>
            <w:r>
              <w:rPr>
                <w:b/>
                <w:sz w:val="24"/>
              </w:rPr>
              <w:t>法律保护公民的隐私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公民享有个人信息保密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公民的住宅权受法律保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公民的通信自由和通信秘密受法律保护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讨论，指明法律依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赏析漫画，发表看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看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知识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b/>
                <w:sz w:val="24"/>
              </w:rPr>
              <w:t>你评我议：</w:t>
            </w:r>
            <w:r>
              <w:rPr>
                <w:sz w:val="24"/>
              </w:rPr>
              <w:t>在公共场所安装探头，是否会侵犯公民隐私权？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Arial"/>
                <w:kern w:val="0"/>
                <w:sz w:val="24"/>
              </w:rPr>
            </w:pPr>
            <w:r>
              <w:rPr>
                <w:b/>
                <w:sz w:val="24"/>
              </w:rPr>
              <w:t>本课总结</w:t>
            </w:r>
            <w:r>
              <w:rPr>
                <w:sz w:val="24"/>
              </w:rPr>
              <w:t>：</w:t>
            </w:r>
            <w:r>
              <w:rPr>
                <w:rFonts w:ascii="宋体" w:hAnsi="宋体" w:cs="Arial"/>
                <w:kern w:val="0"/>
                <w:sz w:val="24"/>
              </w:rPr>
              <w:t>每个人都有秘密，这些秘密很多都是我们不愿让别人知道的隐私，每个人都渴望在社会中保留一块只属于他自己的空间，这样才能自由的放松自己的身体和心灵，从“而获得内心世界的安全感和私人生活的安宁，体会到做人的尊严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回顾本课所学知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问：</w:t>
            </w:r>
            <w:r>
              <w:rPr>
                <w:b/>
                <w:sz w:val="24"/>
              </w:rPr>
              <w:t>获得什么启示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寄语：隐私是绿草地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需要我们精心呵护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愿人人都树立隐私意识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同时尊重他人的隐私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才能享受着自由和舒畅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才能享受着安宁和惬意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练一练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收集身边侵犯隐私权的事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并写出你的感言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我想对你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父母、老师、同学、朋友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讨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树立隐私意识，高度重视对个人隐私的保护，以保证人们自由舒畅地生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一练，回归学生生活。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emo">
    <w:name w:val="c_memo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55:00Z</dcterms:created>
  <dc:creator>walkinnet</dc:creator>
  <dc:description/>
  <dc:language>en-US</dc:language>
  <cp:lastModifiedBy>Administrator</cp:lastModifiedBy>
  <dcterms:modified xsi:type="dcterms:W3CDTF">2015-01-14T02:40:53Z</dcterms:modified>
  <cp:revision>37</cp:revision>
  <dc:subject/>
  <dc:title>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