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伟大的开端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年级历史  蒋夏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课程准备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简述五四爱国运动的基本史实，理解五四精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简述中国共产党第一次全国代表大会召开的史实，认识中国共产党成立的历史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目标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知识与能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五四爱国运动的基本史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中国共产党第一次全国代表大会召开的史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中共一大的主要内容、第一次工人运动高潮的出现和课外知识等，初步认识中国共产党成立的伟大意义，提高史论结合的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过程与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根据教师拟好的专题，分组选题，通过资料收集、分析、整理工作，在课堂上表达观点、质疑解疑，增强分析能力、理解能力和表达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选取优秀的影视片断或有代表性的图片等资料，运用多媒体手段再现历史画面，增强感性认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课堂学习展示活动，掌握重点内容，培养能力，培育情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情感态度与价值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对五四运动基本史实的学习和讨论活动，帮助学生初步理解五四精神，激发其学习五四青年“彻底地不妥协”的爱国精神，学习他们站在时代的前列，不畏强权、勇于斗争、敢于承担历史重任的优秀品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了解中国共产党的成立和第一次工人运动高潮等史实，初步认识中国共产党的成立给中华民族带来了希望和光明，增强对中国共产党的热爱与敬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材分析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单元概述部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新民主主义革命的兴起”学习板块的概述部分为我们讲述了四个问题，分别是五四运动与中共诞生的时代背景、五四运动兴起的标志与过程、中共诞生及历史意义、新民主主义革命的前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课题主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课题的主旨是“五四运动”和“中国共产党的诞生”这一中国近代史上具有开端意义的伟大历史事件，是中国革命史上的里程碑，揭开了中国新民主主义的篇章，改变了２０世纪的中国命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板书设计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根据学生展示进程，由教师在黑板上逐一写出或当堂打到投影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五四风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巴黎和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拒绝中国的合法提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将德国在山东的一切利益转给日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运动爆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前期：主力（学生），主要形式（罢课、游行）后期：主力（工人），主要形式（工人罢工、商人罢市、学生罢课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．结果：北洋政府被迫罢免曹汝霖等人职务，中国代表拒绝在和约上签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．历史意义：标志着中国新民主主义革命的开端，具有划时代的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、中国共产党的诞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中国共产党诞生的时机成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马克思主义的传入与宣传――共产主义小组的建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中国共产党诞生的标志：中国共产党第一次全国代表大会的召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．历史意义：开天辟地的大事；给中国带来了光明的前途；从此中国革命的面目焕然一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工人运动的高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是中国共产党成立后中国革命出现新面貌的重要表现之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重点难点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重点　初步理解“五四精神”和认识中国共产党成立的历史意义，激发学生学习五四青年优秀的精神品质，增强对中国共产党的热爱与敬仰；同时了解关于五四爱国运动和中共一大的一些基本史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难点　初步理解“五四精神”，认识中共成立的伟大意义，并将它们融入到内心世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方法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在师生课前充分准备的基础上，以学生自主学习为主体的学习展示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准备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师准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教师在钻研课程标准和教材的基础上，确定以下几个专题供学生分组准备、探究、汇报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整理旧民主主义革命历史发展的线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介绍五四运动发生、发展的有关情况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介绍中国共产党的诞生及历史意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中国共产党与近代中国其他政党的不同之处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简单介绍中国工人运动第一次高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为同学们提供《开天辟地》等相关历史影片，以便学生在课堂上观看影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．帮助同学们搜集有关五四运动、五四精神、中国共产党诞生以及工人运动第一次高潮的有关课外资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．制作多媒体资料课件，在学生发言汇报时同步播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学生准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通过多种途径搜集资料，进行有针对性的整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由科代表对全班学生进行分组，每７～１０人为一小组，对老师提供的几个主题进行分配，合理分工后着手准备汇报材料。由同学们推选主持人，准备课堂学习活动的主持事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．搜集资料，准备与本课题时段有关的历史小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．通过搜集阅读资料、请教老师，理解“五四精神”。 ５．通过阅读教材、课外资料，发现疑难问题，准备课堂质疑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过程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１．主持人开场白，宣布第１３课学习展示活动开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２．请历史教师发表祝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３．宣读展示活动的评委及注意事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采用小组竞赛评分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竞赛分小组专题学习汇报（１５分）、小组历史故事讲述（１５分）、小组质疑能力表现（１５分）、自由竞答（２０分）、现场影评（２０分）、畅谈五四精神（１５分）六部分。前两部分和后两部分每个小组每个项目推选一名学生代表汇报、讲述、评价、畅谈感受；第三部分每组派四名代表针对本课题学习提出问题，根据问题的内涵价值评分；第四部分采用抢答的形式，由主持人主持，抢答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每一项取评委的平均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４．展示竞赛活动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在学生发言汇报时同步播放教师制作的多媒体资料性课件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各小组派一名代表对所分配的历史专题进行逐一介绍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一小组，介绍旧民主主义革命历史发展的线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二小组，介绍五四运动发生、发展的有关情况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三小组，介绍中国共产党的诞生及历史意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四小组，中国共产党与近代中国其他政党的不同之处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五小组，简单介绍中国工人运动第一次高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各小组派一名代表讲述历史故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各小组派四名代表针对本课提问（按组轮换，分四轮），部分问题教师可做简要点拨、释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根据教师提供的问题，在主持人主持下进行两轮抢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播放影片《开天辟地》，每个小组派一名代表谈观后感（影评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各小组推选一名同学谈五四精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５．评委公布各组的最终分数，评选出优秀小组前三名，并选出展示活动最佳表现者３人，进行物质奖励或精神鼓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６．学生代表总结本课题线索，谈学习感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７．教师总结性发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作业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课外阅读反映五四运动或中共诞生的书籍，利用专门时间进行介绍、推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通过预习，整理出下一课的基本线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教学反思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课题的教学设计在教师对课程标准要求进行准确把握的基础上，确定了合适的教学三维目标，采用小组自主学习、成果展示这一教学组织形式，通过充分的师生课前准备，在课堂上经过小组学习专题汇报、讲述历史故事、质疑能力表现、问题自由竞答、现场影评、畅谈五四精神等步骤，较好地完成了教学任务。在最后，让学生畅谈小组学习感受，让学生总结课题内容与基本线索，自始至终体现了学生的自主学习，教师只起课前指导、课中点拨的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48:00Z</dcterms:created>
  <dc:creator>admin</dc:creator>
  <dc:description/>
  <cp:keywords/>
  <dc:language>en-US</dc:language>
  <cp:lastModifiedBy>admin</cp:lastModifiedBy>
  <dcterms:modified xsi:type="dcterms:W3CDTF">2015-01-15T01:10:00Z</dcterms:modified>
  <cp:revision>2</cp:revision>
  <dc:subject/>
  <dc:title>第13课 伟大的开端</dc:title>
</cp:coreProperties>
</file>