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0" w:firstLine="803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政史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）教研组优秀教案评比登记表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0" w:firstLine="803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20"/>
        <w:gridCol w:w="1515"/>
        <w:gridCol w:w="4901"/>
      </w:tblGrid>
      <w:tr>
        <w:trPr>
          <w:trHeight w:val="634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-SA"/>
              </w:rPr>
              <w:t>年级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-SA"/>
              </w:rPr>
              <w:t>姓名</w:t>
            </w:r>
          </w:p>
        </w:tc>
        <w:tc>
          <w:tcPr>
            <w:tcW w:w="4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-SA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陆洪涛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法律保护公民的隐私权 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陆洪涛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十六个民族五十六朵花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钱珍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增强民族文化认同感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钱珍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维护合法权益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张峰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五十六个民族五十六朵花朵花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张峰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众一心奔小康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九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翟丽群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使监督权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陈耀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列强的侵略和中国人民的抗争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九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陈耀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课决定美利坚命运的内战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蒋夏艳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eastAsia="宋体" w:cs="宋体" w:ascii="宋体" w:hAnsi="宋体"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sz w:val="28"/>
                <w:szCs w:val="28"/>
              </w:rPr>
              <w:t>课 伟大的开端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蒋夏艳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日出之国与新月之乡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九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赵平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凡尔赛</w:t>
            </w:r>
            <w:r>
              <w:rPr>
                <w:rFonts w:eastAsia="宋体" w:cs="宋体" w:ascii="宋体" w:hAnsi="宋体"/>
                <w:sz w:val="28"/>
                <w:szCs w:val="28"/>
              </w:rPr>
              <w:t>-</w:t>
            </w:r>
            <w:r>
              <w:rPr>
                <w:rFonts w:ascii="宋体" w:hAnsi="宋体" w:cs="宋体"/>
                <w:sz w:val="28"/>
                <w:szCs w:val="28"/>
              </w:rPr>
              <w:t>华盛顿体系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赵平</w:t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伟大的开端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40Z</dcterms:created>
  <dc:creator>Administrator</dc:creator>
  <dc:description/>
  <dc:language>en-US</dc:language>
  <cp:lastModifiedBy>Administrator</cp:lastModifiedBy>
  <dcterms:modified xsi:type="dcterms:W3CDTF">2015-01-15T01:34:05Z</dcterms:modified>
  <cp:revision>0</cp:revision>
  <dc:subject/>
  <dc:title>（ 政史 ）教研组优秀教案评比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