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初中数学小组合作学习模式探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color w:val="000000"/>
                <w:sz w:val="28"/>
                <w:szCs w:val="28"/>
                <w:shd w:fill="FFFFFF" w:val="clear"/>
              </w:rPr>
              <w:t>冯建国</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color w:val="000000"/>
                <w:sz w:val="28"/>
                <w:szCs w:val="28"/>
                <w:shd w:fill="FFFFFF" w:val="clear"/>
              </w:rPr>
              <w:t>数学是一门考验学生们逻辑思维能力的学科，因此在数学教学过程中，为了更好的提高教学效果。老师们可以采取小组合作学习的模式来进行教学，这样既能锻炼学生们的逻辑思维能力，也能培养学生们团结协作的能力。这对于学生们的长远发展具有积极的影响。因此本文就小组合作学习模式在初中数学教学中的研究展开探讨。</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color w:val="000000"/>
                <w:sz w:val="28"/>
                <w:szCs w:val="28"/>
                <w:shd w:fill="FFFFFF" w:val="clear"/>
              </w:rPr>
              <w:t>在小组合作学习模式在初中数学教学中应用的探讨过程中，我们发现这种教学方法具有很多的优点。老师们应该积极对这种教学方法进行研究，并在实际的教学过程中合理运用这种教学方法。就一定能够促进初中数学教学的进一步发展。</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600"/>
              <w:jc w:val="center"/>
              <w:rPr>
                <w:rFonts w:ascii="黑体;SimHei" w:hAnsi="黑体;SimHei" w:eastAsia="黑体;SimHei" w:cs="黑体;SimHei"/>
                <w:b w:val="false"/>
                <w:b w:val="false"/>
                <w:bCs w:val="false"/>
                <w:color w:val="333333"/>
                <w:sz w:val="24"/>
                <w:szCs w:val="24"/>
              </w:rPr>
            </w:pPr>
            <w:r>
              <w:rPr>
                <w:rFonts w:ascii="黑体;SimHei" w:hAnsi="黑体;SimHei" w:cs="黑体;SimHei" w:eastAsia="黑体;SimHei"/>
                <w:b w:val="false"/>
                <w:bCs w:val="false"/>
                <w:color w:val="333333"/>
                <w:sz w:val="24"/>
                <w:szCs w:val="24"/>
              </w:rPr>
              <w:t>浅析初中数学教学中小组合作学习的应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hd w:fill="FFFFFF" w:val="clear"/>
              <w:spacing w:lineRule="atLeast" w:line="450" w:before="0" w:after="0"/>
              <w:ind w:left="0" w:hanging="360"/>
              <w:jc w:val="left"/>
              <w:rPr>
                <w:rFonts w:ascii="Verdana" w:hAnsi="Verdana" w:cs="宋体;SimSun"/>
                <w:color w:val="333333"/>
                <w:kern w:val="0"/>
                <w:sz w:val="28"/>
                <w:szCs w:val="28"/>
              </w:rPr>
            </w:pPr>
            <w:r>
              <w:rPr>
                <w:rFonts w:ascii="Verdana" w:hAnsi="Verdana" w:cs="宋体;SimSun"/>
                <w:color w:val="333333"/>
                <w:kern w:val="0"/>
                <w:sz w:val="28"/>
                <w:szCs w:val="28"/>
              </w:rPr>
              <w:t>刘瑞华</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Verdana" w:hAnsi="Verdana" w:cs="宋体;SimSun"/>
                <w:color w:val="000000"/>
                <w:kern w:val="0"/>
                <w:sz w:val="28"/>
                <w:szCs w:val="20"/>
              </w:rPr>
            </w:pPr>
            <w:r>
              <w:rPr>
                <w:rFonts w:cs="宋体;SimSun" w:ascii="Verdana" w:hAnsi="Verdana"/>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spacing w:lineRule="atLeast" w:line="450" w:before="0" w:after="280"/>
              <w:ind w:left="0" w:hanging="360"/>
              <w:jc w:val="left"/>
              <w:rPr>
                <w:rFonts w:ascii="Verdana" w:hAnsi="Verdana" w:cs="宋体;SimSun"/>
                <w:color w:val="333333"/>
                <w:kern w:val="0"/>
                <w:sz w:val="24"/>
              </w:rPr>
            </w:pPr>
            <w:r>
              <w:rPr>
                <w:rFonts w:ascii="Verdana" w:hAnsi="Verdana" w:cs="宋体;SimSun"/>
                <w:color w:val="333333"/>
                <w:kern w:val="0"/>
                <w:sz w:val="24"/>
              </w:rPr>
              <w:t>小组合作学习是一种富有创意的教学理论，被教育界人士誉为近十几年最重和最成功的教学改革，越来越受到广大教师的重视与认可。初中数学课程标准也明确提出“动手实践、自主探索、合作交流是学生学习数学的重方式”。小组合作学习是以合作学习小组为基本形式，系统利用教学中动态因素之间的互动，促进学生的学习，以团体的成绩为评价标准，共同达成教学目标的教学活动。小组合作学习有利于学生主动探索能力的培养，利于学生团队协作意识的形成与学生健康个性的养成。</w:t>
            </w:r>
          </w:p>
          <w:p>
            <w:pPr>
              <w:pStyle w:val="Normal"/>
              <w:rPr>
                <w:rFonts w:ascii="宋体;SimSun" w:hAnsi="宋体;SimSun" w:cs="宋体;SimSun"/>
                <w:color w:val="333333"/>
                <w:kern w:val="0"/>
                <w:sz w:val="24"/>
              </w:rPr>
            </w:pPr>
            <w:r>
              <w:rPr>
                <w:rFonts w:cs="宋体;SimSun" w:ascii="宋体;SimSun" w:hAnsi="宋体;SimSun"/>
                <w:color w:val="333333"/>
                <w:kern w:val="0"/>
                <w:sz w:val="24"/>
              </w:rPr>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小组合作学习是一种富有创意的教学理论，被教育界人士誉为近十几年最重和最成功的教学改革，越来越受到广大教师的重视与认可。初中数学课程标准也明确提出“动手实践、自主探索、合作交流是学生学习数学的重方式”。</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徐雪兰</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10</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249"/>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375" w:after="0"/>
              <w:jc w:val="center"/>
              <w:rPr>
                <w:color w:val="000000"/>
                <w:sz w:val="28"/>
                <w:szCs w:val="28"/>
              </w:rPr>
            </w:pPr>
            <w:r>
              <w:rPr>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潘晓彬</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540"/>
              <w:rPr>
                <w:b/>
                <w:b/>
                <w:bCs/>
              </w:rPr>
            </w:pPr>
            <w:r>
              <w:rPr>
                <w:color w:val="222222"/>
                <w:sz w:val="27"/>
                <w:szCs w:val="27"/>
                <w:shd w:fill="FFFFFF" w:val="clear"/>
              </w:rPr>
              <w:t>小</w:t>
            </w:r>
            <w:r>
              <w:rPr>
                <w:sz w:val="28"/>
                <w:szCs w:val="28"/>
              </w:rPr>
              <w:t>组合作学习是在新课标新理念下的一种有效学习形式，它能充分发挥学生在学习过程中的群体优势，培养学生团结协作精神和主动参与学习的热情。通过小组合作能使学生独立不能解决的问题，通过多人合作集思广益把问题解决，从而发挥集体智慧的有效功能，提高个体的学习动力和能力，达到完成特定的教学任务的目的。</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小组合作学习意在通过小组合作探讨，相互启发，实现优势互补，发挥群体优势，解决个体无法解决的疑难问题，我们要明确，小组合作学习形式所承载的不光是培养学生的知识和能力，更重要的是教会学生如何学习，如何与人沟通与交流，如何运用知识解决实际问题，同时还培养学生对学习、对人生的情感、态度和价值观。 </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11</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浅议初中数学教学中的小组合作学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查宁洁</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小组合作学习是一种有效的</w:t>
            </w:r>
            <w:r>
              <w:rPr>
                <w:sz w:val="28"/>
                <w:szCs w:val="28"/>
              </w:rPr>
              <w:t>教学方法</w:t>
            </w:r>
            <w:r>
              <w:rPr>
                <w:sz w:val="28"/>
                <w:szCs w:val="28"/>
              </w:rPr>
              <w:t>，通过小组合作能及时反馈信息，提高学生的学习兴趣，给每位学生都留有一定的思维发展空间，学生在整节课当中，始终处于积极兴奋的状态，课堂气氛思维活跃，活而不乱。与传统教学法相比，合作学习更加注重学生的活动。通过小组活动，使优生、差生之间的关系“息息相关，沉浮与共”，都得到相应提高，培养学生的创新能力，让学生都参与其中，学生真正成为学习的主体，让学生在合作中学习、在合作中竞争、在合作中体验成功、在合作中获得发展。</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合作学习是当代主流教学理念和策略之一，也是新课程倡导的主要学习方式之一。这种理念和策略冲破了</w:t>
            </w:r>
            <w:r>
              <w:rPr>
                <w:sz w:val="24"/>
              </w:rPr>
              <w:t>传统教学</w:t>
            </w:r>
            <w:r>
              <w:rPr>
                <w:sz w:val="24"/>
              </w:rPr>
              <w:t>理论的形式，对</w:t>
            </w:r>
            <w:r>
              <w:rPr>
                <w:sz w:val="24"/>
              </w:rPr>
              <w:t>教学过程</w:t>
            </w:r>
            <w:r>
              <w:rPr>
                <w:sz w:val="24"/>
              </w:rPr>
              <w:t>给予了重新界定，对教师和学生的角色及作用提出了新的要求，尤其是对教师提出了新的挑战。</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12</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促进初中数学课堂小组合作学习的有效策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金丽丽</w:t>
            </w:r>
          </w:p>
        </w:tc>
      </w:tr>
      <w:tr>
        <w:trPr>
          <w:trHeight w:val="448"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601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合作的价值就在于通过合作，实现学生间的优势互补。学生在学习时，不是任何内容都需要进行小组合作学习的，只有当内容在学生个人确实无法解决的情况下才让学生进行的小组合作学习，才有意义、有价值，学生才有合作的热情。为此，教师要合理选择契机，给学生提供合作学习的内容，把那些具有思考性或开放性、仅凭个人的力量难以考虑周全、须发挥小组集体智慧的问题让学生合作学习。对于那些学生力所能及的问题，让学生独立解决；那些力所难及的问题，则让学生合作解决；而那些力所不及的问题，则需要教师引导解决。</w:t>
            </w:r>
          </w:p>
        </w:tc>
      </w:tr>
      <w:tr>
        <w:trPr>
          <w:trHeight w:val="1805"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组合作学习活动不仅有利于发挥集体的智慧、解决学生个体不能解决的问题，而且能够培养学生之间合作交流的能力，促进学生主动性的发展。只要我们在实践中不断思考、不断改进、不断积累，就会总结出较为成熟的经验方法应用到数学课堂小组合作学习上，从而使我们的数学课堂教学取得更大的成效。</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1</w:t>
            </w:r>
            <w:r>
              <w:rPr>
                <w:color w:val="000000"/>
                <w:sz w:val="28"/>
                <w:szCs w:val="28"/>
              </w:rPr>
              <w:t>月</w:t>
            </w:r>
          </w:p>
        </w:tc>
      </w:tr>
      <w:tr>
        <w:trPr>
          <w:trHeight w:val="107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InternetLink">
    <w:name w:val="Hyperlink"/>
    <w:basedOn w:val="Style11"/>
    <w:rPr>
      <w:caps w:val="false"/>
      <w:smallCaps w:val="false"/>
      <w:strike w:val="false"/>
      <w:dstrike w:val="false"/>
      <w:color w:val="000099"/>
      <w:u w:val="none"/>
    </w:rPr>
  </w:style>
  <w:style w:type="character" w:styleId="StrongEmphasis">
    <w:name w:val="Strong"/>
    <w:basedOn w:val="Style11"/>
    <w:qFormat/>
    <w:rPr>
      <w:b/>
      <w:bCs/>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Acool1">
    <w:name w:val="acool1"/>
    <w:basedOn w:val="Style11"/>
    <w:qFormat/>
    <w:rPr>
      <w:b/>
      <w:bCs/>
      <w:color w:val="CD3A10"/>
      <w:sz w:val="30"/>
      <w:szCs w:val="30"/>
    </w:rPr>
  </w:style>
  <w:style w:type="character" w:styleId="A3">
    <w:name w:val="a3"/>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admin</cp:lastModifiedBy>
  <dcterms:modified xsi:type="dcterms:W3CDTF">2017-01-12T10:44:00Z</dcterms:modified>
  <cp:revision>10</cp:revision>
  <dc:subject/>
  <dc:title>理论学习或文献研究摘记</dc:title>
</cp:coreProperties>
</file>