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金属的性质（一）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知识与技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观察生活中常见金属制品的用途，了解金属的物理性质；</w:t>
      </w:r>
      <w:r>
        <w:rPr>
          <w:sz w:val="24"/>
        </w:rPr>
        <w:t>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过常见金属与氧气、酸、盐反应的实验，学习金属的化学性质；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置换反应的定义，能判断一个反应是否为置换反应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与方法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对金属性质的实验探究，了解金属的化学性质。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过比较学习，帮助学生形成获取信息和处理信息的能力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 </w:t>
      </w:r>
      <w:r>
        <w:rPr>
          <w:sz w:val="24"/>
        </w:rPr>
        <w:t>3</w:t>
      </w:r>
      <w:r>
        <w:rPr>
          <w:sz w:val="24"/>
        </w:rPr>
        <w:t>、情感态度价值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对实验探究的分析，培养学生科学思维方法和积极主动的学习态度，同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时培养学生的探究能力，实验操作能力及合作精神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认识金属材料在生产、生活和社会发展中的重要作用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三、教学重点和难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重点：金属的主要物理性质、化学性质；置换反应的概念及应用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难点：金属的化学性质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五、教学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我们已经学习过元素，你能说出常见金属元素的名称和符号吗？请将你知道的常见金属元素的名称和符号填写在学案上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节课我们就来学习金属的性质，学完这课我们要知道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金属的物理性质，金属的化学性质，以及置换反应的定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师：你能列举出身边的一些金属制品的用途和物理性质吗？比如，用铁锅炒菜利用了铁的导热性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生：用铜做导线利用了铜的导电性，用金银做首饰；利用了金银的金属光泽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师：除了同学们说的这些，金属还有其他物理性质，比如，大部分金属为银白色，固态，有延展性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刚才我们学习了金属的物理性质，那金属有哪些化学性质呢？在第二章我们学习了镁带在空气中点燃，铁丝在氧气中点燃，请同学们根据回忆将实验现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象和化学方程式填写在学案上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其他金属能与氧气反应吗？下面同学们自己动手完成实验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【实验一】以小组为单位，分工合作，限时</w:t>
      </w:r>
      <w:r>
        <w:rPr>
          <w:sz w:val="24"/>
        </w:rPr>
        <w:t>4min</w:t>
      </w:r>
      <w:r>
        <w:rPr>
          <w:sz w:val="24"/>
        </w:rPr>
        <w:t>。小烧杯里装有</w:t>
      </w:r>
      <w:r>
        <w:rPr>
          <w:sz w:val="24"/>
        </w:rPr>
        <w:t>3</w:t>
      </w:r>
      <w:r>
        <w:rPr>
          <w:sz w:val="24"/>
        </w:rPr>
        <w:t>种金属，红色的为铜片，银白色且较长的为铝片，银白色较短的为镁带，我们后面的实验要用到。依次把铝片、铜片的表面用砂纸擦亮，用坩埚钳夹住，然后按表格中所列的项目进行实验（只许进行一次实验），记录实验现象，完成反应的化学方程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时间到，下面我们请</w:t>
      </w:r>
      <w:r>
        <w:rPr>
          <w:sz w:val="24"/>
        </w:rPr>
        <w:t>1</w:t>
      </w:r>
      <w:r>
        <w:rPr>
          <w:sz w:val="24"/>
        </w:rPr>
        <w:t>个小组上台来分享一下你们的实验结果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（复述实验现象，其他同学检查存在的问题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师：同学们需注意，铝加热后产生的氧化铝是一层致密而结实的保护膜，它能阻止铝继续与氧气反应，从而起到自我保护的作用。金属是否还有其他化学性质呢？下面同学们进行第二个实验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【实验二】以小组为单位，分工合作时间为</w:t>
      </w:r>
      <w:r>
        <w:rPr>
          <w:sz w:val="24"/>
        </w:rPr>
        <w:t>5min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依次取少量镁条、铁丝和铜片，将其表面用砂纸擦亮，放入</w:t>
      </w:r>
      <w:r>
        <w:rPr>
          <w:sz w:val="24"/>
        </w:rPr>
        <w:t>3</w:t>
      </w:r>
      <w:r>
        <w:rPr>
          <w:sz w:val="24"/>
        </w:rPr>
        <w:t>支同样大小的试管中，倒入</w:t>
      </w:r>
      <w:r>
        <w:rPr>
          <w:sz w:val="24"/>
        </w:rPr>
        <w:t>1~2ml</w:t>
      </w:r>
      <w:r>
        <w:rPr>
          <w:sz w:val="24"/>
        </w:rPr>
        <w:t>稀盐酸，观察实验现象。若能反应，完成反应的化学方程式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试管中加入少量硫酸铜溶液，把打磨后的长铁丝浸入硫酸铜溶液中，观察铁丝表面变化。写出反应的化学方程式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下面再请</w:t>
      </w:r>
      <w:r>
        <w:rPr>
          <w:sz w:val="24"/>
        </w:rPr>
        <w:t>1</w:t>
      </w:r>
      <w:r>
        <w:rPr>
          <w:sz w:val="24"/>
        </w:rPr>
        <w:t>个小组上台来展示你们的实验结果。</w:t>
      </w:r>
      <w:r>
        <w:rPr>
          <w:sz w:val="24"/>
        </w:rPr>
        <w:t>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（复述实验现象，其他同学查找错误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师：由实验结果，我们可以得到结论，镁、铁能与盐酸反应，而铜不能与稀盐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反应。那在与稀盐酸的反应中，几种金属的产生氢气的量和速度一样吗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生：镁反应最剧烈，铁次之，铜不反应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师：这是由于金属的活动性不一样，金属活动性越强，反应越快，故金属活动性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镁</w:t>
      </w:r>
      <w:r>
        <w:rPr>
          <w:sz w:val="24"/>
        </w:rPr>
        <w:t>&gt;</w:t>
      </w:r>
      <w:r>
        <w:rPr>
          <w:sz w:val="24"/>
        </w:rPr>
        <w:t>铁</w:t>
      </w:r>
      <w:r>
        <w:rPr>
          <w:sz w:val="24"/>
        </w:rPr>
        <w:t>&gt;</w:t>
      </w:r>
      <w:r>
        <w:rPr>
          <w:sz w:val="24"/>
        </w:rPr>
        <w:t>铜。</w:t>
      </w:r>
      <w:r>
        <w:rPr>
          <w:sz w:val="24"/>
        </w:rPr>
        <w:t> </w:t>
      </w:r>
      <w:r>
        <w:rPr>
          <w:sz w:val="24"/>
        </w:rPr>
        <w:t>铁能将铜置换出来，也证明了铁的活动性比铜强。</w:t>
      </w:r>
      <w:r>
        <w:rPr>
          <w:sz w:val="24"/>
        </w:rPr>
        <w:t> </w:t>
      </w:r>
      <w:r>
        <w:rPr>
          <w:sz w:val="24"/>
        </w:rPr>
        <w:t>从反应物分类和生成物分类观察以上</w:t>
      </w:r>
      <w:r>
        <w:rPr>
          <w:sz w:val="24"/>
        </w:rPr>
        <w:t>3</w:t>
      </w:r>
      <w:r>
        <w:rPr>
          <w:sz w:val="24"/>
        </w:rPr>
        <w:t>个化学方程式，有什么特征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都是单质和化合物反应生成新的单质和新的化合物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类反应叫做置换反应，即由一种单质和一种化合物作用生成另外一种单质和另一种化合物。可以用字母表示为</w:t>
      </w:r>
      <w:r>
        <w:rPr>
          <w:sz w:val="24"/>
        </w:rPr>
        <w:t>A+BC=AC+B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【练习】（见学案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【反思小结】结合板书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【作业布置】学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readerwords23">
    <w:name w:val="reader-word-layer reader-word-s2-2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readerwords23">
    <w:name w:val="reader-word-layer reader-word-s2-0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readerwords25">
    <w:name w:val="reader-word-layer reader-word-s2-2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readerwords25">
    <w:name w:val="reader-word-layer reader-word-s2-0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readerwords315">
    <w:name w:val="reader-word-layer reader-word-s3-10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readerwords315">
    <w:name w:val="reader-word-layer reader-word-s3-8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readerwords38">
    <w:name w:val="reader-word-layer reader-word-s3-4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7:00Z</dcterms:created>
  <dc:creator>微软用户</dc:creator>
  <dc:description/>
  <cp:keywords/>
  <dc:language>en-US</dc:language>
  <cp:lastModifiedBy>微软用户</cp:lastModifiedBy>
  <dcterms:modified xsi:type="dcterms:W3CDTF">2015-01-16T06:37:00Z</dcterms:modified>
  <cp:revision>1</cp:revision>
  <dc:subject/>
  <dc:title>金属的性质（一）  </dc:title>
</cp:coreProperties>
</file>