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 w:val="36"/>
          <w:szCs w:val="36"/>
        </w:rPr>
      </w:pPr>
      <w:r>
        <w:rPr>
          <w:sz w:val="36"/>
          <w:szCs w:val="36"/>
        </w:rPr>
        <w:t>糖类</w:t>
      </w:r>
    </w:p>
    <w:p>
      <w:pPr>
        <w:pStyle w:val="Normal"/>
        <w:jc w:val="center"/>
        <w:rPr/>
      </w:pPr>
      <w:r>
        <w:rPr>
          <w:sz w:val="28"/>
          <w:szCs w:val="28"/>
        </w:rPr>
        <w:t>洛阳初级中学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江征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目标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认识葡萄糖、淀粉、纤维素和油脂是重要的营养物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，能说出自然界中葡萄糖、油脂的来源，葡糖糖、淀粉、纤维素的转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，会用简单的方法检验淀粉和葡萄糖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重点，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知道食用糖的重要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，了解葡萄糖的组成、物质性质和它在体内缓慢氧化为生命活动提供热量和能量的重要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，了解葡萄糖的来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，学会用碘酒（或碘水）检验淀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设计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（课堂引入）显色变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提问）这是什么原理？答：淀粉遇碘变蓝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学生探究）检验常见主食零食中是否含有淀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小结）检验淀粉方法：取样，滴加碘水，若变蓝则含有淀粉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提问）结合生物所学，问：淀粉是如何产生的呢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植物光合作用：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9030</wp:posOffset>
                </wp:positionH>
                <wp:positionV relativeFrom="paragraph">
                  <wp:posOffset>216535</wp:posOffset>
                </wp:positionV>
                <wp:extent cx="629285" cy="309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光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5pt;height:24.4pt;mso-wrap-distance-left:9.05pt;mso-wrap-distance-right:9.05pt;mso-wrap-distance-top:0pt;mso-wrap-distance-bottom:0pt;margin-top:17.05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光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33450</wp:posOffset>
                </wp:positionH>
                <wp:positionV relativeFrom="paragraph">
                  <wp:posOffset>173355</wp:posOffset>
                </wp:positionV>
                <wp:extent cx="105727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5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6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6O</w:t>
      </w:r>
      <w:r>
        <w:rPr>
          <w:sz w:val="28"/>
          <w:szCs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275590</wp:posOffset>
                </wp:positionV>
                <wp:extent cx="629285" cy="309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叶绿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5pt;height:24.4pt;mso-wrap-distance-left:9.05pt;mso-wrap-distance-right:9.05pt;mso-wrap-distance-top:0pt;mso-wrap-distance-bottom:0pt;margin-top:21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叶绿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1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葡萄糖进一步转化为蔗糖、淀粉或纤维素。</w:t>
      </w:r>
    </w:p>
    <w:p>
      <w:pPr>
        <w:pStyle w:val="Normal"/>
        <w:tabs>
          <w:tab w:val="clear" w:pos="420"/>
          <w:tab w:val="left" w:pos="31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过渡）俗话说：“人是铁，饭是钢，一顿不吃饿得慌。”淀粉在体内转化为葡萄糖。葡萄糖在体内的转化：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38225</wp:posOffset>
                </wp:positionH>
                <wp:positionV relativeFrom="paragraph">
                  <wp:posOffset>198120</wp:posOffset>
                </wp:positionV>
                <wp:extent cx="1057275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6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6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+</w:t>
      </w:r>
      <w:r>
        <w:rPr>
          <w:sz w:val="28"/>
          <w:szCs w:val="28"/>
        </w:rPr>
        <w:t>能量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讲述）血液中需要维持一定浓度的葡萄糖，若摄入不够，就会造成血糖太低，医学上称为“低血糖”，应及时尽快的补充葡萄糖。正常的情况下，人的尿液中没有葡萄糖，糖尿病人由于糖代谢异常，尿液中就会有葡萄糖的残留。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实验）检验葡萄糖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小结，讲解）葡萄糖、淀粉、纤维素、果糖、蔗糖均属于糖类，糖类也称为碳水化合物。注意：不是所有的糖类都有甜味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讲解）含有淀粉类的谷物、甘薯等可以用于酿酒。在酿酒过程中，淀粉先转化成葡萄糖，葡萄糖再经发酵生成酒精。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拓展视野）乙醇与甲醇，认识到甲醇的危害，注意绝对禁止用工业酒精配制饮用酒。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小结）淀粉，葡萄糖的检验；光合作用，呼吸作用的化学方程式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练习）秸秆发酵制酒精反应的化学方程式书写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布置作业）《学习与评价》</w:t>
      </w:r>
      <w:r>
        <w:rPr>
          <w:sz w:val="28"/>
          <w:szCs w:val="28"/>
        </w:rPr>
        <w:t>P51_54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1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公开课教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31:00Z</dcterms:created>
  <dc:creator>user</dc:creator>
  <dc:description/>
  <cp:keywords/>
  <dc:language>en-US</dc:language>
  <cp:lastModifiedBy>User</cp:lastModifiedBy>
  <dcterms:modified xsi:type="dcterms:W3CDTF">2015-01-22T08:16:00Z</dcterms:modified>
  <cp:revision>28</cp:revision>
  <dc:subject/>
  <dc:title/>
</cp:coreProperties>
</file>