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  <w:lang w:val="en-US" w:eastAsia="zh-CN"/>
        </w:rPr>
        <w:t>Unit</w:t>
      </w:r>
      <w:r>
        <w:rPr>
          <w:b/>
        </w:rPr>
        <w:t xml:space="preserve"> 2 My day</w:t>
      </w:r>
    </w:p>
    <w:p>
      <w:pPr>
        <w:pStyle w:val="Normal"/>
        <w:jc w:val="center"/>
        <w:rPr>
          <w:rFonts w:eastAsia="宋体"/>
          <w:b/>
          <w:b/>
          <w:lang w:val="en-US" w:eastAsia="zh-CN"/>
        </w:rPr>
      </w:pPr>
      <w:r>
        <w:rPr>
          <w:b/>
          <w:lang w:val="en-US" w:eastAsia="zh-CN"/>
        </w:rPr>
        <w:t>初一英语备课组</w:t>
      </w:r>
      <w:r>
        <w:rPr>
          <w:rFonts w:cs="Calibri"/>
          <w:b/>
          <w:lang w:val="en-US" w:eastAsia="zh-CN"/>
        </w:rPr>
        <w:t xml:space="preserve">  </w:t>
      </w:r>
      <w:r>
        <w:rPr>
          <w:b/>
          <w:lang w:val="en-US" w:eastAsia="zh-CN"/>
        </w:rPr>
        <w:t>卞小燕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465"/>
        <w:gridCol w:w="476"/>
        <w:gridCol w:w="1125"/>
        <w:gridCol w:w="840"/>
        <w:gridCol w:w="195"/>
        <w:gridCol w:w="1253"/>
      </w:tblGrid>
      <w:tr>
        <w:trPr>
          <w:trHeight w:val="3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课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题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7A  Unit 2 My day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课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1 </w:t>
            </w:r>
            <w:r>
              <w:rPr>
                <w:b/>
                <w:szCs w:val="21"/>
              </w:rPr>
              <w:t>课时</w:t>
            </w:r>
          </w:p>
        </w:tc>
      </w:tr>
      <w:tr>
        <w:trPr>
          <w:trHeight w:val="3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cs="Calibri" w:eastAsia="Calibri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Comic strip and Welcome to this uni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授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听说课）</w:t>
            </w:r>
          </w:p>
        </w:tc>
      </w:tr>
      <w:tr>
        <w:trPr>
          <w:trHeight w:val="134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1.Make the students master the following new words and phrases: 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kern w:val="0"/>
              </w:rPr>
            </w:pPr>
            <w:r>
              <w:rPr>
                <w:kern w:val="0"/>
              </w:rPr>
              <w:t>just, go to sleep, wake up, have fun, get up, a.m, p.m , have assembly, do after-school activities, do homework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kern w:val="0"/>
              </w:rPr>
            </w:pPr>
            <w:r>
              <w:rPr>
                <w:kern w:val="0"/>
              </w:rPr>
              <w:t>2.Make the students grasp the following new expression: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kern w:val="0"/>
              </w:rPr>
            </w:pPr>
            <w:r>
              <w:rPr>
                <w:kern w:val="0"/>
              </w:rPr>
              <w:t>Is it time for breakfast?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3. Make the students understand Millie’s day at school. 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kern w:val="0"/>
              </w:rPr>
            </w:pPr>
            <w:r>
              <w:rPr>
                <w:kern w:val="0"/>
              </w:rPr>
              <w:t>4.Make the students use the simple present tense to describe their days at school.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kern w:val="0"/>
              </w:rPr>
              <w:t>5.Make the students love their school lives better.</w:t>
            </w:r>
          </w:p>
        </w:tc>
      </w:tr>
      <w:tr>
        <w:trPr>
          <w:trHeight w:val="3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1.Make the students master the new words, phrases and expression. 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2.Make the students understand Millie’s day at school.  </w:t>
            </w:r>
          </w:p>
        </w:tc>
      </w:tr>
      <w:tr>
        <w:trPr>
          <w:trHeight w:val="3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</w:rPr>
            </w:pPr>
            <w:r>
              <w:rPr>
                <w:kern w:val="0"/>
              </w:rPr>
              <w:t>Make the students use the simple present tense to describe their days at school.</w:t>
            </w:r>
          </w:p>
        </w:tc>
      </w:tr>
      <w:tr>
        <w:trPr>
          <w:trHeight w:val="69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前预习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Preview the new word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Revise some verb phrases.</w:t>
            </w:r>
          </w:p>
        </w:tc>
      </w:tr>
      <w:tr>
        <w:trPr>
          <w:trHeight w:val="69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前准备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音机、多媒体课件</w:t>
            </w:r>
          </w:p>
        </w:tc>
      </w:tr>
      <w:tr>
        <w:trPr>
          <w:trHeight w:val="340" w:hRule="atLeast"/>
        </w:trPr>
        <w:tc>
          <w:tcPr>
            <w:tcW w:w="8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环节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师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活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动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生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活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动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札记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tep One  </w:t>
            </w:r>
            <w:r>
              <w:rPr>
                <w:b/>
                <w:bCs/>
                <w:szCs w:val="21"/>
              </w:rPr>
              <w:t xml:space="preserve"> Brain storming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and Free talk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ave a brain storming.1.How many days are there in a week?2How many days do you go to school? 3How many hours are there in a day? 4How many hours do you sleep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n have a free talk.</w:t>
            </w:r>
            <w:r>
              <w:rPr>
                <w:szCs w:val="21"/>
              </w:rPr>
              <w:t>T: Do you like watching TV?               S1:Yes, I do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Do you like playing football after school?   S2:Yes, I do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do you like to do after school?       S3:I like swimming.</w:t>
            </w:r>
          </w:p>
          <w:p>
            <w:pPr>
              <w:pStyle w:val="Heading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Heading1"/>
              <w:rPr/>
            </w:pPr>
            <w:r>
              <w:rPr/>
              <w:t>Step Two   Presentati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earn the new word “p.m” and expression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 Is it time for swimming now?            S3:No, it’s not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It’s time for our lessons. Look, here are four pictures. Look at the first one, what time is it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4:It’s 5:30 am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Is it time for breakfast?                  S4:No, it isn’t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It’s time to get up. What time do you usually get up?  S5:At six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S5 asks S6, then go on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o wakes you up?                   S9:My mother do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Can you show us how your mother wakes you up?    S9: Yes. She often says: Wake up,S9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ood. And my clock often wakes me up in the morning, it says: Time to get up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Pay attention to these patterns: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’s time to do sth.=It’s time for doing sth.= It’s time for sth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ould you please talk about the other three pictures in pairs, using what we learned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the other three pictures are: 6:30a.m—have breakfast, 6:00p.m—play tennis, 9:30p.m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go to bed)</w:t>
            </w:r>
          </w:p>
          <w:p>
            <w:pPr>
              <w:pStyle w:val="Heading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Heading1"/>
              <w:rPr/>
            </w:pPr>
            <w:r>
              <w:rPr/>
              <w:t xml:space="preserve">Step Three   Practice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ractise the new pattern according to the pictures.</w:t>
            </w:r>
          </w:p>
          <w:p>
            <w:pPr>
              <w:pStyle w:val="Heading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Heading1"/>
              <w:rPr/>
            </w:pPr>
            <w:r>
              <w:rPr/>
              <w:t>Step Four   Presentati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earn the new word and the dialogu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Look at the last picture. It’s time for bed. We can also say: It’s time to sleep.(Do the action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o you like sleeping?                    S17:Y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Me too. How about our friend Eddie? Let’s listen to the tap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(After listening to the tape)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Does Eddie love sleeping?                Ss:Sur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nd Hobo thinks Eddie just doesn’t know how to have fun, right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o you know how to have fun after class?   S18. Yes, I usually listen to music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How about you, S19?                    S19: I often dance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:We can’t listen to music or dance in class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e can do them after class. So we call them after-school activiti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ere do you usually do after-school activities?    S20:On the playground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Does Eddie do any activies?                   S21:No, he doesn’t. He only wants to sleep.</w:t>
            </w:r>
          </w:p>
          <w:p>
            <w:pPr>
              <w:pStyle w:val="Heading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Heading1"/>
              <w:rPr/>
            </w:pPr>
            <w:r>
              <w:rPr/>
              <w:t xml:space="preserve">Step Five   Practice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ct out the dialogue.</w:t>
            </w:r>
          </w:p>
          <w:p>
            <w:pPr>
              <w:pStyle w:val="Heading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Heading1"/>
              <w:rPr/>
            </w:pPr>
            <w:r>
              <w:rPr/>
              <w:t xml:space="preserve">Step Six   Presentation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:We know Eddie spends a day sleeping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e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see what other people</w:t>
            </w:r>
            <w:r>
              <w:rPr>
                <w:szCs w:val="21"/>
              </w:rPr>
              <w:t xml:space="preserve"> do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et ss look at the flashcards and say some sentenc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How about Mille’s day at school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Look at the table below. Present “A day at school”. </w:t>
            </w:r>
          </w:p>
          <w:p>
            <w:pPr>
              <w:pStyle w:val="Heading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Heading1"/>
              <w:rPr/>
            </w:pPr>
            <w:r>
              <w:rPr/>
              <w:t xml:space="preserve">Step Seven  Practice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Try to do “T” or “F” questions according to the tabl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    Mille has assembly at 7:30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    Mille has lessons at 8:25 a.m and 1:30 p.m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3)    Mille does after-school activities at 3:30 p.m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4)    Mille goes to bed at 10:00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Make up dialogues according to the tabl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Complete the table of “My day” and ask some of the students to show their tables.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Step Eight   </w:t>
            </w:r>
            <w:r>
              <w:rPr>
                <w:b/>
                <w:bCs/>
                <w:szCs w:val="21"/>
              </w:rPr>
              <w:t>Listening practis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isten to the tape and fill in the blanks.</w:t>
            </w:r>
          </w:p>
          <w:p>
            <w:pPr>
              <w:pStyle w:val="Heading1"/>
              <w:rPr/>
            </w:pPr>
            <w:r>
              <w:rPr/>
              <w:t xml:space="preserve">Step Nine   Homework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end an e-mail to your friend to know something about his or her school life.</w:t>
            </w:r>
          </w:p>
          <w:p>
            <w:pPr>
              <w:pStyle w:val="Normal"/>
              <w:rPr/>
            </w:pPr>
            <w:r>
              <w:rPr>
                <w:bCs/>
              </w:rPr>
              <w:t>Finish the exercise of learn English with you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look at the pictures.</w:t>
            </w:r>
          </w:p>
          <w:p>
            <w:pPr>
              <w:pStyle w:val="Normal"/>
              <w:rPr/>
            </w:pPr>
            <w:r>
              <w:rPr/>
              <w:t>Listen to the teacher and answer the teacher’s questions.</w:t>
            </w:r>
          </w:p>
          <w:p>
            <w:pPr>
              <w:pStyle w:val="Normal"/>
              <w:rPr/>
            </w:pPr>
            <w:r>
              <w:rPr/>
              <w:t>Ss ask and answer in pairs with their own fac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look at the pictures,</w:t>
            </w:r>
          </w:p>
          <w:p>
            <w:pPr>
              <w:pStyle w:val="Normal"/>
              <w:rPr/>
            </w:pPr>
            <w:r>
              <w:rPr/>
              <w:t>Listen to the teacher</w:t>
            </w:r>
            <w:r>
              <w:rPr/>
              <w:t xml:space="preserve">, </w:t>
            </w:r>
            <w:r>
              <w:rPr/>
              <w:t>learn the new word</w:t>
            </w:r>
            <w:r>
              <w:rPr>
                <w:szCs w:val="21"/>
              </w:rPr>
              <w:t>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practise in pairs by using real obje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s practise in pairs by using </w:t>
            </w:r>
            <w:r>
              <w:rPr/>
              <w:t>the pic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look at my actions and guess the meaning of “</w:t>
            </w:r>
            <w:r>
              <w:rPr/>
              <w:t>sleep</w:t>
            </w:r>
            <w:r>
              <w:rPr/>
              <w:t>”.</w:t>
            </w:r>
          </w:p>
          <w:p>
            <w:pPr>
              <w:pStyle w:val="Normal"/>
              <w:rPr/>
            </w:pPr>
            <w:r>
              <w:rPr/>
              <w:t>Ss skim the dialogues and answer the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ask and answer in pairs with their own fac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Get the Ss to act the dialogue and then make up their own dialogues.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  <w:t xml:space="preserve">Ss  answ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s </w:t>
            </w:r>
            <w:r>
              <w:rPr/>
              <w:t>read and</w:t>
            </w:r>
            <w:r>
              <w:rPr/>
              <w:t xml:space="preserve"> do this exerci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praciti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listen to the tape and fill in the blan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用一个头脑风暴来吸引住学生的注意力，并且能很容易地过渡到新授内容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用图片来进行操练，既增加了训练量，又能吸引住学生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这一环节是否进行看学生的能力强弱及时间是否来得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九天揽月</cp:lastModifiedBy>
  <dcterms:modified xsi:type="dcterms:W3CDTF">2019-01-22T01:4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