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B Unit2 Reading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/>
      </w:pPr>
      <w:r>
        <w:rPr>
          <w:b/>
          <w:sz w:val="24"/>
        </w:rPr>
        <w:t>谈齐飞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英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●</w:t>
      </w:r>
      <w:r>
        <w:rPr>
          <w:b/>
          <w:sz w:val="24"/>
        </w:rPr>
        <w:t>Teaching objectives: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   To understand the idea of how robots can change our lives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   To recognize and understand vocabulary about life with robots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   To identify the good points of owning a robot.</w:t>
      </w:r>
    </w:p>
    <w:p>
      <w:pPr>
        <w:pStyle w:val="Normal"/>
        <w:rPr/>
      </w:pPr>
      <w:r>
        <w:rPr>
          <w:b/>
          <w:sz w:val="24"/>
        </w:rPr>
        <w:t>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Teaching procedur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 1: Background information: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A robot is an automated machine that is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programmed to perform functions just as a human would d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 2: Reading “The first person to own a robot”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1.   Review the things that a robot can do in “welcome to the unit”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sk students whether they believe people will use robots to do their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hores for them in the future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   Explain the context of the reading passage. Daniel is reading an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rticle about having a robot at home. There are good points and bad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points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   Ask students to listen to the passage, paying attention to the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pronunciation, and make some of them to read the paragraphs aloud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.   List the good points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.   Ask students to read each paragraph and put forward questions if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they ha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 3: language points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   the first one to do sth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   in order to:</w:t>
      </w:r>
      <w:r>
        <w:rPr>
          <w:sz w:val="24"/>
        </w:rPr>
        <w:t>引导目的状语，后接动词原形，可以放在句首，或句末，否定形式</w:t>
      </w:r>
      <w:r>
        <w:rPr>
          <w:sz w:val="24"/>
        </w:rPr>
        <w:t>in order not to do sth.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She listens to English every day in order to get good marks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=so as to do: She listens to English every day so as to get good marks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=in order that +</w:t>
      </w:r>
      <w:r>
        <w:rPr>
          <w:sz w:val="24"/>
        </w:rPr>
        <w:t>从句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he listens to English every day in order that she can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et good marks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=so that: She listens to English every day so that she can get good marks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  as a result: “</w:t>
      </w:r>
      <w:r>
        <w:rPr>
          <w:sz w:val="24"/>
        </w:rPr>
        <w:t>因为，由于，由于……结果”</w:t>
      </w:r>
      <w:r>
        <w:rPr>
          <w:sz w:val="24"/>
        </w:rPr>
        <w:t xml:space="preserve">, </w:t>
      </w:r>
      <w:r>
        <w:rPr>
          <w:sz w:val="24"/>
        </w:rPr>
        <w:t>用来做结果状语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She was late as a result of heavy rain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.  no longer: “</w:t>
      </w:r>
      <w:r>
        <w:rPr>
          <w:sz w:val="24"/>
        </w:rPr>
        <w:t>不再，再也不，今后不再”，指时间，多由于修饰某种具体状态，相当于</w:t>
      </w:r>
      <w:r>
        <w:rPr>
          <w:sz w:val="24"/>
        </w:rPr>
        <w:t xml:space="preserve">not any longer, </w:t>
      </w:r>
      <w:r>
        <w:rPr>
          <w:sz w:val="24"/>
        </w:rPr>
        <w:t>其中</w:t>
      </w:r>
      <w:r>
        <w:rPr>
          <w:sz w:val="24"/>
        </w:rPr>
        <w:t>any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longer </w:t>
      </w:r>
      <w:r>
        <w:rPr>
          <w:sz w:val="24"/>
        </w:rPr>
        <w:t>一般放在句末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I no longer go there.= I don't go there any longer.</w:t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no more</w:t>
      </w:r>
      <w:r>
        <w:rPr>
          <w:sz w:val="24"/>
        </w:rPr>
        <w:t>也用来表示不再，再也不“，但是强调数量和程度</w:t>
      </w:r>
      <w:r>
        <w:rPr>
          <w:sz w:val="24"/>
        </w:rPr>
        <w:t>=not any more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There's no more water.=There is not water any more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.  for an extra hour: extra ”</w:t>
      </w:r>
      <w:r>
        <w:rPr>
          <w:sz w:val="24"/>
        </w:rPr>
        <w:t>额外的，附加的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 3: Homework: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.   Recite the useful vocabulary and paragraphs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   Complete some exercise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.   Preview reading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8:00Z</dcterms:created>
  <dc:creator>zxk</dc:creator>
  <dc:description/>
  <cp:keywords/>
  <dc:language>en-US</dc:language>
  <cp:lastModifiedBy>zxk</cp:lastModifiedBy>
  <dcterms:modified xsi:type="dcterms:W3CDTF">2015-01-16T06:28:00Z</dcterms:modified>
  <cp:revision>1</cp:revision>
  <dc:subject/>
  <dc:title>9B Unit2 Reading（1）</dc:title>
</cp:coreProperties>
</file>