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B  Unit 6 Sunshine for all</w:t>
      </w:r>
    </w:p>
    <w:tbl>
      <w:tblPr>
        <w:tblW w:w="8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76"/>
        <w:gridCol w:w="1204"/>
        <w:gridCol w:w="1080"/>
        <w:gridCol w:w="96"/>
        <w:gridCol w:w="900"/>
      </w:tblGrid>
      <w:tr>
        <w:trPr>
          <w:trHeight w:val="459" w:hRule="atLeast"/>
        </w:trPr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牛津英语</w:t>
            </w:r>
            <w:r>
              <w:rPr>
                <w:szCs w:val="21"/>
              </w:rPr>
              <w:t xml:space="preserve">8B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单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课时，总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Unit 6 Sunshine for all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Welcome to the 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模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ew</w:t>
            </w:r>
          </w:p>
        </w:tc>
      </w:tr>
      <w:tr>
        <w:trPr>
          <w:trHeight w:val="2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标（认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感）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o understand the meanings of special groups of people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o cultivate students’ sympathy and the ability of taking care of others.</w:t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understand the meanings of special groups of people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o cultivate students’ sympathy and the ability of taking care of others.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课件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, blackboard</w:t>
            </w:r>
          </w:p>
        </w:tc>
      </w:tr>
      <w:tr>
        <w:trPr>
          <w:trHeight w:val="16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136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Unit 6 Sunshine for all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Welcome to the unit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27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/>
                <w:b/>
                <w:szCs w:val="21"/>
              </w:rPr>
            </w:pPr>
            <w:r>
              <w:rPr>
                <w:rFonts w:eastAsia="方正姚体" w:cs="宋体;SimSun" w:ascii="方正姚体" w:hAnsi="方正姚体"/>
                <w:b/>
                <w:szCs w:val="21"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 New words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Present some pictures and teach the new words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 Free tal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sk the students to talk about the questions below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Have you ever been a volunteer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Have you ever helped people who need help?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 Welcome to the unit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. </w:t>
            </w:r>
            <w:r>
              <w:rPr>
                <w:bCs/>
                <w:szCs w:val="21"/>
              </w:rPr>
              <w:t xml:space="preserve">The Class 1, Grade 8 students have found some pictures of people who need help. 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庄向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九年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英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21"/>
        <w:gridCol w:w="2396"/>
        <w:gridCol w:w="951"/>
      </w:tblGrid>
      <w:tr>
        <w:trPr>
          <w:trHeight w:val="9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97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探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9" w:firstLine="105"/>
              <w:rPr/>
            </w:pPr>
            <w:r>
              <w:rPr>
                <w:bCs/>
                <w:szCs w:val="21"/>
              </w:rPr>
              <w:t>Write the correct words under them. Then put a tick in the boxes if you have ever helped these people.</w:t>
            </w:r>
          </w:p>
          <w:p>
            <w:pPr>
              <w:pStyle w:val="Normal"/>
              <w:spacing w:lineRule="auto" w:line="360"/>
              <w:ind w:firstLine="210"/>
              <w:rPr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  <w:t>blind, deaf, disabled, elderly, homeless, po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Amy and Daniel are talking about people who need help. Listen to the recording    </w:t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bCs/>
                <w:szCs w:val="21"/>
              </w:rPr>
              <w:t>and answer the following question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How can we help homeless peopl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ork in pairs and discuss the people in Part A. Use the conversation in below as a model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4 Free tal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sk the students to talk about the question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Would Eddie and Hobo like to help people in need?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5 Comic stri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Listen and answer the questions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What is Hobo doing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Will Eddie support him?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How does Hobo want Eddie to help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ct the dialogue out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6 Language points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. I’m training to be a volunteer for the Olympic Games.</w:t>
            </w:r>
            <w:r>
              <w:rPr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 xml:space="preserve"> train  </w:t>
            </w:r>
            <w:r>
              <w:rPr>
                <w:bCs/>
                <w:i/>
                <w:iCs/>
                <w:szCs w:val="21"/>
              </w:rPr>
              <w:t>v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训练；培训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Keys: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 disabled   2. poor    3. blind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4. elderly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 homeless     6. deaf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 xml:space="preserve">Keys: </w:t>
            </w:r>
            <w:r>
              <w:rPr>
                <w:bCs/>
                <w:szCs w:val="21"/>
              </w:rPr>
              <w:t>Give them food and clothes. Write to the local government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bCs/>
                <w:szCs w:val="21"/>
              </w:rPr>
              <w:t>He is training to be a volunteer for the Olympic Gam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bCs/>
                <w:szCs w:val="21"/>
              </w:rPr>
              <w:t>Yes, he wil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bCs/>
                <w:szCs w:val="21"/>
              </w:rPr>
              <w:t>He needs some more food to eat at wor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321"/>
        <w:gridCol w:w="2340"/>
        <w:gridCol w:w="900"/>
      </w:tblGrid>
      <w:tr>
        <w:trPr>
          <w:trHeight w:val="7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共研的内容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环节设计自学、讨论、训练、探索、创新等内容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施教提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启发、精讲、活动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</w:t>
            </w:r>
          </w:p>
        </w:tc>
      </w:tr>
      <w:tr>
        <w:trPr>
          <w:trHeight w:val="4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标</w:t>
            </w:r>
          </w:p>
          <w:p>
            <w:pPr>
              <w:pStyle w:val="Normal"/>
              <w:rPr/>
            </w:pPr>
            <w:r>
              <w:rPr/>
              <w:t>检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e.g. If you train hard, you'll make a good footballer. 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你要刻苦训练就能成为优秀的足球运动员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It’s meaningful to do something for the Olympics. 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It’s meaningful to do sth. for sb. </w:t>
            </w:r>
            <w:r>
              <w:rPr>
                <w:bCs/>
                <w:szCs w:val="21"/>
              </w:rPr>
              <w:t>为某人做某事是有意义的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为贫困地区孩子做些事是很有意义的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I want you to help me.     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want sb. to do sth.  </w:t>
            </w:r>
            <w:r>
              <w:rPr>
                <w:bCs/>
                <w:szCs w:val="21"/>
              </w:rPr>
              <w:t>想要某人做某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. They can provide special places for homeless people to stay.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 xml:space="preserve">provide sth for sb    </w:t>
            </w:r>
            <w:r>
              <w:rPr>
                <w:bCs/>
                <w:szCs w:val="21"/>
              </w:rPr>
              <w:t>为某人提供某物</w:t>
            </w:r>
          </w:p>
          <w:p>
            <w:pPr>
              <w:pStyle w:val="Normal"/>
              <w:spacing w:lineRule="auto" w:line="360"/>
              <w:ind w:firstLine="225"/>
              <w:rPr>
                <w:bCs/>
                <w:szCs w:val="21"/>
              </w:rPr>
            </w:pPr>
            <w:r>
              <w:rPr>
                <w:bCs/>
                <w:szCs w:val="21"/>
              </w:rPr>
              <w:t>=provide sb. with sth.</w:t>
            </w:r>
          </w:p>
          <w:p>
            <w:pPr>
              <w:pStyle w:val="Normal"/>
              <w:spacing w:lineRule="auto" w:line="360"/>
              <w:ind w:firstLine="2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/>
                <w:szCs w:val="21"/>
              </w:rPr>
              <w:t>Step 7 Exercises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e.g. It’s meaningful to do something for children in poor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e.g. Parents want us to study hard everyday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父母想要我们每天努力学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e.g. He was very poor because he’d to provide food for seven children.</w:t>
              <w:br/>
              <w:t xml:space="preserve">     </w:t>
            </w:r>
            <w:r>
              <w:rPr>
                <w:bCs/>
                <w:szCs w:val="21"/>
              </w:rPr>
              <w:t>他很穷，因为他要给七个孩子提供食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置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堂作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课后作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ecite the dialogue between Eddie and Hobo</w:t>
            </w:r>
          </w:p>
          <w:p>
            <w:pPr>
              <w:pStyle w:val="Normal"/>
              <w:rPr/>
            </w:pPr>
            <w:r>
              <w:rPr/>
              <w:t>下节课预习内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感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9:00Z</dcterms:created>
  <dc:creator>zxk</dc:creator>
  <dc:description/>
  <cp:keywords/>
  <dc:language>en-US</dc:language>
  <cp:lastModifiedBy>zxk</cp:lastModifiedBy>
  <dcterms:modified xsi:type="dcterms:W3CDTF">2015-01-22T09:09:00Z</dcterms:modified>
  <cp:revision>5</cp:revision>
  <dc:subject/>
  <dc:title>牛津英语8B 第 6 课 第 1 单元  第 1 课时，总第  1 课时</dc:title>
</cp:coreProperties>
</file>