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286"/>
        <w:gridCol w:w="1080"/>
        <w:gridCol w:w="1080"/>
        <w:gridCol w:w="1800"/>
      </w:tblGrid>
      <w:tr>
        <w:trPr>
          <w:trHeight w:val="737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总 课 题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Know yourse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总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 xml:space="preserve">第  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 xml:space="preserve">2 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课时</w:t>
            </w:r>
          </w:p>
        </w:tc>
      </w:tr>
      <w:tr>
        <w:trPr>
          <w:trHeight w:val="737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课  题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Reading 1</w:t>
            </w:r>
          </w:p>
        </w:tc>
      </w:tr>
      <w:tr>
        <w:trPr>
          <w:trHeight w:val="737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课  型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新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授课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9.2</w:t>
            </w:r>
          </w:p>
        </w:tc>
      </w:tr>
      <w:tr>
        <w:trPr>
          <w:trHeight w:val="131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学目标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1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认识四位在各自工作领域表现杰出的人物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2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掌握描述工作和性格的词汇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3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掌握并运用描述工作和性格的语言技能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4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培养学生学习先进、努力奋斗的精神。</w:t>
            </w:r>
          </w:p>
        </w:tc>
      </w:tr>
      <w:tr>
        <w:trPr>
          <w:trHeight w:val="1002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学重点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1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认识四位在各自工作领域表现杰出的人物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2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掌握描述工作和性格的词汇。</w:t>
            </w:r>
          </w:p>
        </w:tc>
      </w:tr>
      <w:tr>
        <w:trPr>
          <w:trHeight w:val="737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学难点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3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掌握并运用描述工作和性格的语言技能。</w:t>
            </w:r>
          </w:p>
        </w:tc>
      </w:tr>
      <w:tr>
        <w:trPr>
          <w:trHeight w:val="1479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预习要求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1.Read the new words.</w:t>
            </w:r>
          </w:p>
          <w:p>
            <w:pPr>
              <w:pStyle w:val="Normal"/>
              <w:rPr/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2.Read the new text.</w:t>
            </w:r>
          </w:p>
        </w:tc>
      </w:tr>
      <w:tr>
        <w:trPr>
          <w:trHeight w:val="737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师活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学生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学札记</w:t>
            </w:r>
          </w:p>
        </w:tc>
      </w:tr>
      <w:tr>
        <w:trPr>
          <w:trHeight w:val="5598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tep1.Lead-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Get the Ss to have a discuss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how the Ss a table.</w:t>
            </w:r>
          </w:p>
          <w:tbl>
            <w:tblPr>
              <w:tblW w:w="4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1"/>
              <w:gridCol w:w="1391"/>
            </w:tblGrid>
            <w:tr>
              <w:trPr/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楷体_GB2312;微软雅黑" w:hAnsi="楷体_GB2312;微软雅黑" w:eastAsia="楷体_GB2312;微软雅黑"/>
                      <w:b/>
                      <w:b/>
                      <w:szCs w:val="21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Description of the person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楷体_GB2312;微软雅黑" w:hAnsi="楷体_GB2312;微软雅黑" w:eastAsia="楷体_GB2312;微软雅黑"/>
                      <w:b/>
                      <w:b/>
                      <w:szCs w:val="21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Personality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b/>
                      <w:b/>
                      <w:szCs w:val="21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 xml:space="preserve">Suzy:Keeps all her things in good order. 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b/>
                      <w:b/>
                      <w:szCs w:val="21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O</w:t>
                  </w: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rganized.</w:t>
                  </w:r>
                </w:p>
              </w:tc>
            </w:tr>
            <w:tr>
              <w:trPr/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Millie:doesn</w:t>
                  </w: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’</w:t>
                  </w: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t get angry easily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P</w:t>
                  </w: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atient</w:t>
                  </w:r>
                </w:p>
              </w:tc>
            </w:tr>
            <w:tr>
              <w:trPr/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b/>
                      <w:b/>
                      <w:szCs w:val="21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Daniel:never shows off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M</w:t>
                  </w: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odest</w:t>
                  </w:r>
                </w:p>
              </w:tc>
            </w:tr>
            <w:tr>
              <w:trPr/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b/>
                      <w:b/>
                      <w:szCs w:val="21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Sandy:often has exciting ideas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C</w:t>
                  </w: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reative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b/>
                      <w:b/>
                      <w:szCs w:val="21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Simon:always plays football for hours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b/>
                      <w:b/>
                      <w:szCs w:val="21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energetic</w:t>
                  </w:r>
                </w:p>
              </w:tc>
            </w:tr>
            <w:tr>
              <w:trPr/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b/>
                      <w:b/>
                      <w:szCs w:val="21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Sameul: often comes up with new ideas.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b/>
                      <w:b/>
                      <w:szCs w:val="21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creative</w:t>
                  </w:r>
                </w:p>
              </w:tc>
            </w:tr>
            <w:tr>
              <w:trPr/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b/>
                      <w:b/>
                      <w:szCs w:val="21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Billy:likes asking questions.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;微软雅黑" w:hAnsi="楷体_GB2312;微软雅黑" w:eastAsia="楷体_GB2312;微软雅黑"/>
                      <w:b/>
                      <w:b/>
                      <w:szCs w:val="21"/>
                    </w:rPr>
                  </w:pPr>
                  <w:r>
                    <w:rPr>
                      <w:rFonts w:eastAsia="楷体_GB2312;微软雅黑" w:ascii="楷体_GB2312;微软雅黑" w:hAnsi="楷体_GB2312;微软雅黑"/>
                      <w:b/>
                      <w:szCs w:val="21"/>
                    </w:rPr>
                    <w:t>curious</w:t>
                  </w:r>
                </w:p>
              </w:tc>
            </w:tr>
          </w:tbl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讨论自己的性格特点和喜欢做的事。复习上一课所学内容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83"/>
        <w:gridCol w:w="2160"/>
        <w:gridCol w:w="1800"/>
      </w:tblGrid>
      <w:tr>
        <w:trPr>
          <w:trHeight w:val="737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师活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学生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学札记</w:t>
            </w:r>
          </w:p>
        </w:tc>
      </w:tr>
      <w:tr>
        <w:trPr>
          <w:trHeight w:val="9855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tep2.Pres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ay: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What jobs will be suitable for them in the future?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how the Ss some pictures.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Do Part B1 on Page 10.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tep3.Read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Ask: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How many people are mentioned in the article?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Who and what are they?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Play the tape for the Ss to listen and  finish Part B2.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tep4.Consolidation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Do some WB Exx.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tep5.Homework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1. Recite the new words and vocabulary.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2.Recite the new text.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学生思考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uzy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等人适合从事的工作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学生观察教师所提供的各种职业人员的图片，说说这些人员可能具备的性格特点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Do some Exx.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学生快速浏览课文并回答问题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听录音，跟读课文，并完成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B2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</w:tc>
      </w:tr>
      <w:tr>
        <w:trPr>
          <w:trHeight w:val="250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后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记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7:00Z</dcterms:created>
  <dc:creator>zxk</dc:creator>
  <dc:description/>
  <cp:keywords/>
  <dc:language>en-US</dc:language>
  <cp:lastModifiedBy>zxk</cp:lastModifiedBy>
  <dcterms:modified xsi:type="dcterms:W3CDTF">2015-01-16T06:57:00Z</dcterms:modified>
  <cp:revision>1</cp:revision>
  <dc:subject/>
  <dc:title>总 课 题</dc:title>
</cp:coreProperties>
</file>