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8B Unit 1 Past and present</w:t>
      </w:r>
    </w:p>
    <w:p>
      <w:pPr>
        <w:pStyle w:val="Normal"/>
        <w:widowControl/>
        <w:ind w:firstLine="5460"/>
        <w:rPr/>
      </w:pPr>
      <w:r>
        <w:rPr>
          <w:rFonts w:ascii="宋体;SimSun" w:hAnsi="宋体;SimSun" w:cs="宋体;SimSun"/>
          <w:kern w:val="0"/>
          <w:sz w:val="28"/>
          <w:szCs w:val="28"/>
        </w:rPr>
        <w:t>蒋晓英  九年级  英语</w:t>
      </w:r>
      <w:r>
        <w:rPr>
          <w:rFonts w:cs="宋体;SimSun" w:ascii="宋体;SimSun" w:hAnsi="宋体;SimSun"/>
          <w:kern w:val="0"/>
          <w:sz w:val="24"/>
          <w:szCs w:val="24"/>
        </w:rPr>
        <w:br/>
        <w:t>Period IV Reading (1)</w:t>
        <w:br/>
        <w:t>Teaching Aims:</w:t>
        <w:br/>
        <w:t>1 To recognize types of questions used in interviews.</w:t>
        <w:br/>
        <w:t>2 To recognize extended answers to open questions.</w:t>
        <w:br/>
        <w:t>3 To infer general meaning from title and context.</w:t>
        <w:br/>
        <w:t>Teaching contents:</w:t>
        <w:br/>
        <w:t>Text: Time have changed</w:t>
        <w:br/>
        <w:t>Important points</w:t>
        <w:br/>
        <w:t>1. The understanding of the reading</w:t>
        <w:br/>
        <w:t>2. Some useful expressions</w:t>
        <w:br/>
        <w:t>Difficult points:</w:t>
        <w:br/>
        <w:t>1. The understanding of the reading</w:t>
        <w:br/>
        <w:t>2. Some useful expressions</w:t>
        <w:br/>
        <w:t>Teaching methods:</w:t>
        <w:br/>
        <w:t>Task-based method Teaching Aids:</w:t>
        <w:br/>
        <w:t>a projector; a multi-media computer system Notes</w:t>
        <w:br/>
        <w:t>Teaching procedures:</w:t>
        <w:br/>
        <w:t>Step 1: Dictate some past participles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Step 2: Review the dialogue.</w:t>
        <w:br/>
        <w:t>Step 3: Read the text and find the answer the following questions.</w:t>
        <w:br/>
        <w:t>1) How long has Mr. Cheng known Sunshine Town?</w:t>
        <w:br/>
        <w:t>2) When did Mr. Chen moved away from Sunshine River ? Why?</w:t>
        <w:br/>
        <w:t>3) How has the place changed?</w:t>
        <w:br/>
        <w:t>4) What was the problem when there was a shoe factory near Sun shine River?</w:t>
        <w:br/>
        <w:t>5) How does he think about the life now?</w:t>
        <w:br/>
        <w:t>Step 4: Do the exercise on page 6 C1 and correct the false statement.</w:t>
        <w:br/>
        <w:t>Step 5: Learn the first half of the text and explain some useful expressions.</w:t>
        <w:br/>
        <w:t xml:space="preserve">1 in fact. </w:t>
      </w:r>
      <w:r>
        <w:rPr>
          <w:rFonts w:ascii="宋体;SimSun" w:hAnsi="宋体;SimSun" w:cs="宋体;SimSun"/>
          <w:kern w:val="0"/>
          <w:sz w:val="24"/>
          <w:szCs w:val="24"/>
        </w:rPr>
        <w:t>实际上</w:t>
      </w:r>
      <w:r>
        <w:rPr>
          <w:rFonts w:cs="宋体;SimSun" w:ascii="宋体;SimSun" w:hAnsi="宋体;SimSun"/>
          <w:kern w:val="0"/>
          <w:sz w:val="24"/>
          <w:szCs w:val="24"/>
        </w:rPr>
        <w:t>I thought this answer was right. In fact ,it’s wrong.</w:t>
        <w:br/>
        <w:t xml:space="preserve">2 live together/there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一起生活 </w:t>
      </w:r>
      <w:r>
        <w:rPr>
          <w:rFonts w:cs="宋体;SimSun" w:ascii="宋体;SimSun" w:hAnsi="宋体;SimSun"/>
          <w:kern w:val="0"/>
          <w:sz w:val="24"/>
          <w:szCs w:val="24"/>
        </w:rPr>
        <w:t>live on the fifth floor</w:t>
        <w:br/>
        <w:t xml:space="preserve">3 get married to sb = marry sb . </w:t>
      </w:r>
      <w:r>
        <w:rPr>
          <w:rFonts w:ascii="宋体;SimSun" w:hAnsi="宋体;SimSun" w:cs="宋体;SimSun"/>
          <w:kern w:val="0"/>
          <w:sz w:val="24"/>
          <w:szCs w:val="24"/>
        </w:rPr>
        <w:t>与某人结婚。</w:t>
      </w:r>
      <w:r>
        <w:rPr>
          <w:rFonts w:cs="宋体;SimSun" w:ascii="宋体;SimSun" w:hAnsi="宋体;SimSun"/>
          <w:kern w:val="0"/>
          <w:sz w:val="24"/>
          <w:szCs w:val="24"/>
        </w:rPr>
        <w:br/>
        <w:t>e.g.: Tom got married to Mary last year =Tom married Mary last year. </w:t>
        <w:br/>
        <w:t>They got married last year.</w:t>
        <w:br/>
        <w:t xml:space="preserve">4 until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直到…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not …until </w:t>
      </w:r>
      <w:r>
        <w:rPr>
          <w:rFonts w:ascii="宋体;SimSun" w:hAnsi="宋体;SimSun" w:cs="宋体;SimSun"/>
          <w:kern w:val="0"/>
          <w:sz w:val="24"/>
          <w:szCs w:val="24"/>
        </w:rPr>
        <w:t>直到…才</w:t>
      </w:r>
      <w:r>
        <w:rPr>
          <w:rFonts w:cs="宋体;SimSun" w:ascii="宋体;SimSun" w:hAnsi="宋体;SimSun"/>
          <w:kern w:val="0"/>
          <w:sz w:val="24"/>
          <w:szCs w:val="24"/>
        </w:rPr>
        <w:br/>
        <w:t>e.g. : He did his homework until 7 o’clock yesterday evening.</w:t>
        <w:br/>
        <w:t>He didn’t do his homework until 7 o’clock yesterday evening.</w:t>
        <w:br/>
        <w:t>5 change a lot </w:t>
        <w:br/>
        <w:t xml:space="preserve">change v. </w:t>
      </w:r>
      <w:r>
        <w:rPr>
          <w:rFonts w:ascii="宋体;SimSun" w:hAnsi="宋体;SimSun" w:cs="宋体;SimSun"/>
          <w:kern w:val="0"/>
          <w:sz w:val="24"/>
          <w:szCs w:val="24"/>
        </w:rPr>
        <w:t>改变</w:t>
      </w:r>
      <w:r>
        <w:rPr>
          <w:rFonts w:cs="宋体;SimSun" w:ascii="宋体;SimSun" w:hAnsi="宋体;SimSun"/>
          <w:kern w:val="0"/>
          <w:sz w:val="24"/>
          <w:szCs w:val="24"/>
        </w:rPr>
        <w:t>Our city has changed a lot . </w:t>
        <w:br/>
        <w:t xml:space="preserve">change n. </w:t>
      </w:r>
      <w:r>
        <w:rPr>
          <w:rFonts w:ascii="宋体;SimSun" w:hAnsi="宋体;SimSun" w:cs="宋体;SimSun"/>
          <w:kern w:val="0"/>
          <w:sz w:val="24"/>
          <w:szCs w:val="24"/>
        </w:rPr>
        <w:t>变化，零钱</w:t>
      </w:r>
      <w:r>
        <w:rPr>
          <w:rFonts w:cs="宋体;SimSun" w:ascii="宋体;SimSun" w:hAnsi="宋体;SimSun"/>
          <w:kern w:val="0"/>
          <w:sz w:val="24"/>
          <w:szCs w:val="24"/>
        </w:rPr>
        <w:t>Great changes have taken place in our city . </w:t>
        <w:br/>
        <w:t>( the changes to Sunshine Town , the answer to…, the key to…the entrance to…)</w:t>
        <w:br/>
        <w:t>6 turn…into…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把…变成… </w:t>
      </w:r>
      <w:r>
        <w:rPr>
          <w:rFonts w:cs="宋体;SimSun" w:ascii="宋体;SimSun" w:hAnsi="宋体;SimSun"/>
          <w:kern w:val="0"/>
          <w:sz w:val="24"/>
          <w:szCs w:val="24"/>
        </w:rPr>
        <w:t>turn into</w:t>
      </w:r>
      <w:r>
        <w:rPr>
          <w:rFonts w:ascii="宋体;SimSun" w:hAnsi="宋体;SimSun" w:cs="宋体;SimSun"/>
          <w:kern w:val="0"/>
          <w:sz w:val="24"/>
          <w:szCs w:val="24"/>
        </w:rPr>
        <w:t>变成</w:t>
      </w:r>
      <w:r>
        <w:rPr>
          <w:rFonts w:cs="宋体;SimSun" w:ascii="宋体;SimSun" w:hAnsi="宋体;SimSun"/>
          <w:kern w:val="0"/>
          <w:sz w:val="24"/>
          <w:szCs w:val="24"/>
        </w:rPr>
        <w:br/>
        <w:t>e.g. The government turned the factory into a library three years ago.</w:t>
        <w:br/>
        <w:t>Water turns into ice when it freezes. </w:t>
        <w:br/>
        <w:t>The shop has turned into a hotel </w:t>
        <w:br/>
        <w:br/>
        <w:t>Step 6 Listen to the tape and read the learned part of the text .</w:t>
        <w:br/>
        <w:t>Step 7 Do the exercise on page 10 B </w:t>
        <w:br/>
        <w:t>Match the words on the left with the meanings on the right.</w:t>
        <w:br/>
        <w:t>Step 8 Practice </w:t>
        <w:br/>
        <w:t>Finish exercises in Study Engl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0:00Z</dcterms:created>
  <dc:creator>zxk</dc:creator>
  <dc:description/>
  <cp:keywords/>
  <dc:language>en-US</dc:language>
  <cp:lastModifiedBy>zxk</cp:lastModifiedBy>
  <dcterms:modified xsi:type="dcterms:W3CDTF">2015-01-22T08:58:00Z</dcterms:modified>
  <cp:revision>2</cp:revision>
  <dc:subject/>
  <dc:title>8B Unit 1 Past and present</dc:title>
</cp:coreProperties>
</file>