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Unit </w:t>
      </w:r>
      <w:r>
        <w:rPr>
          <w:b/>
          <w:sz w:val="28"/>
          <w:szCs w:val="28"/>
        </w:rPr>
        <w:t>4 A good read ---</w:t>
      </w:r>
      <w:r>
        <w:rPr>
          <w:b/>
          <w:sz w:val="30"/>
          <w:szCs w:val="30"/>
        </w:rPr>
        <w:t xml:space="preserve"> Task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徐新茜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九年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英语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"/>
        <w:gridCol w:w="2086"/>
        <w:gridCol w:w="1600"/>
        <w:gridCol w:w="1587"/>
        <w:gridCol w:w="900"/>
        <w:gridCol w:w="1440"/>
      </w:tblGrid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Unit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 A good read --- Task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七课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教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备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徐新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目标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知识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词汇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dvice, habit, opposite, librarian, classical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词组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receive as gifts, collect information for a report, ask sb for advice on books,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ading habits, opposite my home, give me lots of advice on books, discuss what to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read, help me relax after a busy day, open up a whole new world to me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能目标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完成一份关于阅读习惯的调查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根据从调查表中所获得的信息描述自己的阅读习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培养良好的阅读习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感目标：通过写作，培养我们的逻辑思维能力，做事的条理性和良好的写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惯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重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520" w:hanging="2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从调查表中所获得的信息描述自己的阅读习惯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难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从调查表中所获得的信息描述自己的阅读习惯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媒体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影机，多媒体，实物等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过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tep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预习指导与检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见导学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tep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展示目标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见导学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tep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课堂导学与互动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一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Free talk: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 like reading books very much. Books give me knowledge and new ideas. During the winter holiday, I spent much time reading novels in the library. On weekends, I spend more time reading. These are my reading habits. What about you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 Do you often read books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 What type of book do you like best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/ What is your favourite type of book?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 How much time do you spend reading each week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. How do you get most of your book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二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survey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on reading habits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sz w:val="24"/>
                <w:szCs w:val="24"/>
              </w:rPr>
              <w:t>Mr Wu wants to find out about his students’ reading habits. He drafted the following questions for the survey. Complete it with your own information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三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Millie is writing about her reading habits. Here is her report. Read and answer the questions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 How much time does Millie spend reading each week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 When does she read books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 What is her favourite type of book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. How does she get most of her book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. Why does she usually read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. Who does she usually ask for advice on book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四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Millie also took part in the survey and she wrote a report about her reading habits. Read her report and tell what each paragraph is about.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Paragraph 1: </w:t>
            </w: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 xml:space="preserve">What are her reading habits?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Paragraph 2: </w:t>
            </w: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 xml:space="preserve">Where does she get her books and who gives her advice on books?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Paragraph 3: </w:t>
            </w: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 xml:space="preserve">Why does she liking reading books?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五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Practise the following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 xml:space="preserve">I spend over seven hours a week reading different types of books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>2. … it is just opposite my home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>3. My friends give me lots of advice on books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  <w:t xml:space="preserve">4. They also open up a whole new world to me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七：学生完成作文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八：学生作文展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Sample writing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 xml:space="preserve">My reading habits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I like reading very much. I usually spend six hours a week reading books. On weekends, I read books in the morning or at noon. At the weekend, I read in the evening. I love science books and fantasy books. I like the Harry Po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t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ter series best. It is very interesting and the main character is amazing.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I often borrow bo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o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ks from our school library because there are many kinds of books there and I can always find books easily. I like talking with my classmates about what to read. We often give each other useful information about books. That is really helpful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>Books are my good friend. Whenever I feel sad, I will get an interesting book to read. It makes me forget my sadness. I love reading.</w:t>
            </w: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总结提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Let’s check your article. See if you are the best!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tep6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后拓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见导学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Step7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布置作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Cs/>
                <w:i/>
                <w:iCs/>
                <w:kern w:val="0"/>
                <w:sz w:val="24"/>
                <w:szCs w:val="24"/>
              </w:rPr>
              <w:t xml:space="preserve">. Remember the expressions in this lesson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kern w:val="0"/>
                <w:sz w:val="24"/>
                <w:szCs w:val="24"/>
              </w:rPr>
              <w:t>2. Finish writing about your reading habit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kern w:val="0"/>
                <w:sz w:val="24"/>
                <w:szCs w:val="24"/>
              </w:rPr>
              <w:t xml:space="preserve">3. Try to learn more about our reading habits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反思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5:00Z</dcterms:created>
  <dc:creator>zxk</dc:creator>
  <dc:description/>
  <cp:keywords/>
  <dc:language>en-US</dc:language>
  <cp:lastModifiedBy>zxk</cp:lastModifiedBy>
  <dcterms:modified xsi:type="dcterms:W3CDTF">2015-01-22T09:00:00Z</dcterms:modified>
  <cp:revision>9</cp:revision>
  <dc:subject/>
  <dc:title>课题</dc:title>
</cp:coreProperties>
</file>