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361"/>
        <w:rPr/>
      </w:pPr>
      <w:r>
        <w:rPr/>
        <w:t xml:space="preserve">9A Unit1 Know yourself </w:t>
      </w:r>
      <w:r>
        <w:rPr/>
        <w:t>教学案</w:t>
      </w:r>
    </w:p>
    <w:tbl>
      <w:tblPr>
        <w:tblW w:w="83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3282"/>
        <w:gridCol w:w="1298"/>
        <w:gridCol w:w="1193"/>
        <w:gridCol w:w="1800"/>
      </w:tblGrid>
      <w:tr>
        <w:trPr>
          <w:trHeight w:val="737" w:hRule="exac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b/>
                <w:szCs w:val="21"/>
              </w:rPr>
              <w:t>总 课 题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  <w:t>Know yourself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b/>
                <w:szCs w:val="21"/>
              </w:rPr>
              <w:t>总课时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b/>
                <w:szCs w:val="21"/>
              </w:rPr>
              <w:t xml:space="preserve">第  </w:t>
            </w: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  <w:t xml:space="preserve">1 </w:t>
            </w:r>
            <w:r>
              <w:rPr>
                <w:rFonts w:ascii="楷体_GB2312;微软雅黑" w:hAnsi="楷体_GB2312;微软雅黑" w:eastAsia="楷体_GB2312;微软雅黑"/>
                <w:b/>
                <w:szCs w:val="21"/>
              </w:rPr>
              <w:t>课时</w:t>
            </w:r>
          </w:p>
        </w:tc>
      </w:tr>
      <w:tr>
        <w:trPr>
          <w:trHeight w:val="737" w:hRule="exac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b/>
                <w:szCs w:val="21"/>
              </w:rPr>
              <w:t>课  题</w:t>
            </w:r>
          </w:p>
        </w:tc>
        <w:tc>
          <w:tcPr>
            <w:tcW w:w="7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  <w:t>Comic strip and Welcome to the unit</w:t>
            </w:r>
          </w:p>
        </w:tc>
      </w:tr>
      <w:tr>
        <w:trPr>
          <w:trHeight w:val="737" w:hRule="exac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b/>
                <w:szCs w:val="21"/>
              </w:rPr>
              <w:t>课  型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b/>
                <w:szCs w:val="21"/>
              </w:rPr>
              <w:t>新授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b/>
                <w:szCs w:val="21"/>
              </w:rPr>
              <w:t>授课日期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  <w:t>9.1</w:t>
            </w:r>
          </w:p>
        </w:tc>
      </w:tr>
      <w:tr>
        <w:trPr>
          <w:trHeight w:val="1470" w:hRule="exac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b/>
                <w:szCs w:val="21"/>
              </w:rPr>
              <w:t>教学目标</w:t>
            </w:r>
          </w:p>
        </w:tc>
        <w:tc>
          <w:tcPr>
            <w:tcW w:w="7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掌握本课出现的重点语言点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学会用适当的语言描述人的性格特点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学会简单谈论自己和他人的性格特点及喜欢或不喜欢的职业。</w:t>
            </w:r>
          </w:p>
        </w:tc>
      </w:tr>
      <w:tr>
        <w:trPr>
          <w:trHeight w:val="936" w:hRule="exac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b/>
                <w:szCs w:val="21"/>
              </w:rPr>
              <w:t>教学重点</w:t>
            </w:r>
          </w:p>
        </w:tc>
        <w:tc>
          <w:tcPr>
            <w:tcW w:w="7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掌握本课出现的重点语言点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学会用适当的语言描述人的性格特点。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b/>
                <w:szCs w:val="21"/>
              </w:rPr>
              <w:t>教学难点</w:t>
            </w:r>
          </w:p>
        </w:tc>
        <w:tc>
          <w:tcPr>
            <w:tcW w:w="7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学会简单谈论自己和他人的性格特点及喜欢或不喜欢的职业。</w:t>
            </w:r>
          </w:p>
        </w:tc>
      </w:tr>
      <w:tr>
        <w:trPr>
          <w:trHeight w:val="1479" w:hRule="exac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b/>
                <w:szCs w:val="21"/>
              </w:rPr>
              <w:t>预习要求</w:t>
            </w:r>
          </w:p>
        </w:tc>
        <w:tc>
          <w:tcPr>
            <w:tcW w:w="7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  <w:t>Read the new words and read the new text.</w:t>
            </w:r>
          </w:p>
        </w:tc>
      </w:tr>
      <w:tr>
        <w:trPr>
          <w:trHeight w:val="737" w:hRule="exact"/>
        </w:trPr>
        <w:tc>
          <w:tcPr>
            <w:tcW w:w="4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b/>
                <w:szCs w:val="21"/>
              </w:rPr>
              <w:t>教师活动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b/>
                <w:szCs w:val="21"/>
              </w:rPr>
              <w:t>学生活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b/>
                <w:szCs w:val="21"/>
              </w:rPr>
              <w:t>教学札记</w:t>
            </w:r>
          </w:p>
        </w:tc>
      </w:tr>
      <w:tr>
        <w:trPr>
          <w:trHeight w:val="5602" w:hRule="exact"/>
        </w:trPr>
        <w:tc>
          <w:tcPr>
            <w:tcW w:w="4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  <w:t>Step1.Present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  <w:t>Ask: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  <w:t>Do you know yourself?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  <w:t>Read and ask: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  <w:t>Does Eddie think himself generous?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  <w:t xml:space="preserve">Play the tape for the Ss to listen and 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  <w:t>T</w:t>
            </w: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  <w:t>hink about some questions.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  <w:t>What is the interesting article about?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  <w:t>What makes generous people feel good?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  <w:t>What happens to Eddie</w:t>
            </w: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  <w:t>’</w:t>
            </w: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  <w:t>s breakfast in the end?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b/>
                <w:szCs w:val="21"/>
              </w:rPr>
              <w:t>学生说出</w:t>
            </w: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  <w:t>kind,friendly,helpful</w:t>
            </w:r>
          </w:p>
          <w:p>
            <w:pPr>
              <w:pStyle w:val="Normal"/>
              <w:rPr/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  <w:t>C</w:t>
            </w: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  <w:t>areful,hardworking</w:t>
            </w:r>
            <w:r>
              <w:rPr>
                <w:rFonts w:ascii="楷体_GB2312;微软雅黑" w:hAnsi="楷体_GB2312;微软雅黑" w:eastAsia="楷体_GB2312;微软雅黑"/>
                <w:b/>
                <w:szCs w:val="21"/>
              </w:rPr>
              <w:t>等词汇。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b/>
                <w:szCs w:val="21"/>
              </w:rPr>
              <w:t>学生带着问题听录音。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783"/>
        <w:gridCol w:w="2160"/>
        <w:gridCol w:w="1800"/>
      </w:tblGrid>
      <w:tr>
        <w:trPr>
          <w:trHeight w:val="737" w:hRule="exac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b/>
                <w:szCs w:val="21"/>
              </w:rPr>
              <w:t>教师活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b/>
                <w:szCs w:val="21"/>
              </w:rPr>
              <w:t>学生活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b/>
                <w:szCs w:val="21"/>
              </w:rPr>
              <w:t>教学札记</w:t>
            </w:r>
          </w:p>
        </w:tc>
      </w:tr>
      <w:tr>
        <w:trPr>
          <w:trHeight w:val="9855" w:hRule="exac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  <w:t>Is Eddie willing to share his breakfast with Hobo?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  <w:t>Step2 Practi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  <w:t>Get the Ss act it out.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  <w:t>Step3.Welcome to the uni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  <w:t>Say: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  <w:t>Millie and his classmates are talking about their own personality.Listen to their questions and answer the questions: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  <w:t>What is Millie</w:t>
            </w: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  <w:t>’</w:t>
            </w: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  <w:t xml:space="preserve"> s personality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  <w:t>Can Paul make a good accountant?</w:t>
            </w:r>
          </w:p>
          <w:p>
            <w:pPr>
              <w:pStyle w:val="Normal"/>
              <w:ind w:left="360" w:hanging="0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  <w:t>Why or why not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  <w:t>What does Sandy</w:t>
            </w: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  <w:t>’</w:t>
            </w: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  <w:t>s art teacher say about Sandy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  <w:t>What is David</w:t>
            </w: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  <w:t>’</w:t>
            </w: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  <w:t>s personality?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  <w:t>Step3.Consolidation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  <w:t>1.Do some WB Exx.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  <w:t>Step4.homework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  <w:t>Recite the new words and vocabular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  <w:t>Recite the new dialogues.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b/>
                <w:szCs w:val="21"/>
              </w:rPr>
              <w:t>打开课本，听录音跟读对话。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b/>
                <w:szCs w:val="21"/>
              </w:rPr>
              <w:t>学生两人一组分角色朗读对话，并表演。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b/>
                <w:szCs w:val="21"/>
              </w:rPr>
              <w:t>听录音，回答问题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b/>
                <w:szCs w:val="21"/>
              </w:rPr>
              <w:t>四人一组编对话谈论自己的个性，喜欢或不喜欢的职业。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</w:r>
          </w:p>
        </w:tc>
      </w:tr>
      <w:tr>
        <w:trPr>
          <w:trHeight w:val="2505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b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b/>
                <w:szCs w:val="21"/>
              </w:rPr>
              <w:t>后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b/>
                <w:szCs w:val="21"/>
              </w:rPr>
              <w:t>记</w:t>
            </w:r>
          </w:p>
        </w:tc>
        <w:tc>
          <w:tcPr>
            <w:tcW w:w="7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55:00Z</dcterms:created>
  <dc:creator>zxk</dc:creator>
  <dc:description/>
  <cp:keywords/>
  <dc:language>en-US</dc:language>
  <cp:lastModifiedBy>zxk</cp:lastModifiedBy>
  <dcterms:modified xsi:type="dcterms:W3CDTF">2015-01-16T06:56:00Z</dcterms:modified>
  <cp:revision>1</cp:revision>
  <dc:subject/>
  <dc:title>9A Unit1 Know yourself 教学案</dc:title>
</cp:coreProperties>
</file>