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351"/>
        <w:gridCol w:w="1080"/>
        <w:gridCol w:w="1080"/>
        <w:gridCol w:w="1800"/>
      </w:tblGrid>
      <w:tr>
        <w:trPr>
          <w:trHeight w:val="737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课 题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Know yours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第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</w:tr>
      <w:tr>
        <w:trPr>
          <w:trHeight w:val="737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题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Reading 1</w:t>
            </w:r>
          </w:p>
        </w:tc>
      </w:tr>
      <w:tr>
        <w:trPr>
          <w:trHeight w:val="737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.2</w:t>
            </w:r>
          </w:p>
        </w:tc>
      </w:tr>
      <w:tr>
        <w:trPr>
          <w:trHeight w:val="1314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认识四位在各自工作领域表现杰出的人物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掌握描述工作和性格的词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掌握并运用描述工作和性格的语言技能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培养学生学习先进、努力奋斗的精神。</w:t>
            </w:r>
          </w:p>
        </w:tc>
      </w:tr>
      <w:tr>
        <w:trPr>
          <w:trHeight w:val="1002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认识四位在各自工作领域表现杰出的人物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掌握描述工作和性格的词汇。</w:t>
            </w:r>
          </w:p>
        </w:tc>
      </w:tr>
      <w:tr>
        <w:trPr>
          <w:trHeight w:val="737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掌握并运用描述工作和性格的语言技能。</w:t>
            </w:r>
          </w:p>
        </w:tc>
      </w:tr>
      <w:tr>
        <w:trPr>
          <w:trHeight w:val="1479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习要求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Read the new words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Read the new text.</w:t>
            </w:r>
          </w:p>
        </w:tc>
      </w:tr>
      <w:tr>
        <w:trPr>
          <w:trHeight w:val="737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札记</w:t>
            </w:r>
          </w:p>
        </w:tc>
      </w:tr>
      <w:tr>
        <w:trPr>
          <w:trHeight w:val="5598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1.Lead-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Get the Ss to have a discus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how the Ss a table.</w:t>
            </w:r>
          </w:p>
          <w:tbl>
            <w:tblPr>
              <w:tblW w:w="420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  <w:gridCol w:w="1547"/>
            </w:tblGrid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Description of the person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Personality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 xml:space="preserve">Suzy:Keeps all her things in good order. 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O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rganized.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Millie:doesn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’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t get angry easily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P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atient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Daniel:never shows off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M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odest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Sandy:often has exciting ideas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C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reative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Simon:always plays football for hours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energetic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Sameul: often comes up with new ideas.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creative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Billy:likes asking questions.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curious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讨论自己的性格特点和喜欢做的事。复习上一课所学内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杨婉芳 九年级 英语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83"/>
        <w:gridCol w:w="2160"/>
        <w:gridCol w:w="1800"/>
      </w:tblGrid>
      <w:tr>
        <w:trPr>
          <w:trHeight w:val="737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活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札记</w:t>
            </w:r>
          </w:p>
        </w:tc>
      </w:tr>
      <w:tr>
        <w:trPr>
          <w:trHeight w:val="9855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2.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ay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What jobs will be suitable for them in the future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how the Ss some pictures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o Part B1 on Page 10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3.Rea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sk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How many people are mentioned in the article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Who and what are they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Play the tape for the Ss to listen and  finish Part B2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S</w:t>
            </w:r>
            <w:r>
              <w:rPr>
                <w:rFonts w:cs="宋体;SimSun" w:ascii="宋体;SimSun" w:hAnsi="宋体;SimSun"/>
                <w:b/>
                <w:sz w:val="24"/>
              </w:rPr>
              <w:t>tep4.Consolidation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o some WB Exx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5.Homework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 Recite the new words and vocabulary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Recite the new text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思考</w:t>
            </w:r>
            <w:r>
              <w:rPr>
                <w:rFonts w:cs="宋体;SimSun" w:ascii="宋体;SimSun" w:hAnsi="宋体;SimSun"/>
                <w:b/>
                <w:sz w:val="24"/>
              </w:rPr>
              <w:t>Suzy</w:t>
            </w:r>
            <w:r>
              <w:rPr>
                <w:rFonts w:ascii="宋体;SimSun" w:hAnsi="宋体;SimSun" w:cs="宋体;SimSun"/>
                <w:b/>
                <w:sz w:val="24"/>
              </w:rPr>
              <w:t>等人适合从事的工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观察教师所提供的各种职业人员的图片，说说这些人员可能具备的性格特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o some Exx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快速浏览课文并回答问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录音，跟读课文，并完成</w:t>
            </w:r>
            <w:r>
              <w:rPr>
                <w:rFonts w:cs="宋体;SimSun" w:ascii="宋体;SimSun" w:hAnsi="宋体;SimSun"/>
                <w:b/>
                <w:sz w:val="24"/>
              </w:rPr>
              <w:t>B2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0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记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7:00Z</dcterms:created>
  <dc:creator>zxk</dc:creator>
  <dc:description/>
  <cp:keywords/>
  <dc:language>en-US</dc:language>
  <cp:lastModifiedBy>zxk</cp:lastModifiedBy>
  <dcterms:modified xsi:type="dcterms:W3CDTF">2015-01-22T09:02:00Z</dcterms:modified>
  <cp:revision>2</cp:revision>
  <dc:subject/>
  <dc:title>总 课 题</dc:title>
</cp:coreProperties>
</file>