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  <w:tab w:val="right" w:pos="7492" w:leader="none"/>
        </w:tabs>
        <w:spacing w:before="0" w:after="156"/>
        <w:ind w:right="527" w:hanging="0"/>
        <w:jc w:val="center"/>
        <w:rPr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Unit 1 Dream homes</w:t>
      </w:r>
      <w:r>
        <w:rPr>
          <w:b/>
          <w:bCs/>
          <w:sz w:val="30"/>
          <w:szCs w:val="30"/>
        </w:rPr>
        <w:t xml:space="preserve">  </w:t>
      </w:r>
    </w:p>
    <w:p>
      <w:pPr>
        <w:pStyle w:val="Normal"/>
        <w:tabs>
          <w:tab w:val="clear" w:pos="420"/>
          <w:tab w:val="left" w:pos="1020" w:leader="none"/>
          <w:tab w:val="right" w:pos="7492" w:leader="none"/>
        </w:tabs>
        <w:spacing w:before="0" w:after="156"/>
        <w:ind w:right="52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elcome to the unit and comic strips</w:t>
      </w:r>
    </w:p>
    <w:p>
      <w:pPr>
        <w:pStyle w:val="Normal"/>
        <w:tabs>
          <w:tab w:val="clear" w:pos="420"/>
          <w:tab w:val="left" w:pos="1020" w:leader="none"/>
          <w:tab w:val="right" w:pos="7492" w:leader="none"/>
        </w:tabs>
        <w:spacing w:before="0" w:after="156"/>
        <w:ind w:right="527" w:hanging="0"/>
        <w:jc w:val="right"/>
        <w:rPr/>
      </w:pPr>
      <w:r>
        <w:rPr/>
        <w:t>沈英红</w:t>
      </w:r>
      <w:r>
        <w:rPr>
          <w:rFonts w:eastAsia="Times New Roman"/>
        </w:rPr>
        <w:t xml:space="preserve">  </w:t>
      </w:r>
      <w:r>
        <w:rPr/>
        <w:t>七年级</w:t>
      </w:r>
      <w:r>
        <w:rPr>
          <w:rFonts w:eastAsia="Times New Roman"/>
        </w:rPr>
        <w:t xml:space="preserve">  </w:t>
      </w:r>
      <w:r>
        <w:rPr/>
        <w:t>英语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43"/>
        <w:gridCol w:w="4628"/>
        <w:gridCol w:w="1392"/>
        <w:gridCol w:w="48"/>
      </w:tblGrid>
      <w:tr>
        <w:trPr>
          <w:trHeight w:val="1031" w:hRule="atLeast"/>
          <w:cantSplit w:val="true"/>
        </w:trPr>
        <w:tc>
          <w:tcPr>
            <w:tcW w:w="2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Teaching</w:t>
            </w:r>
          </w:p>
          <w:p>
            <w:pPr>
              <w:pStyle w:val="Normal"/>
              <w:tabs>
                <w:tab w:val="clear" w:pos="420"/>
                <w:tab w:val="left" w:pos="-91" w:leader="none"/>
              </w:tabs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bject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Knowledge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udents will be able to: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)know some other countries about their names, capitals and famous attractions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)use the useful expressions like 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would you like to..., I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’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d like to..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bility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tudents will be able to :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)know some information about different countries.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)talk about where they would like to visit best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Emotion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tudents will have general understanding of dream homes and love their famil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Key points of teaching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tudents will be able to know some information about different countries and describe them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Teaching difficulties: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ow to read the names of the countries and capitals correctly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Teaching and learning methods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atching, listening, acting describing and discussing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Pair work</w:t>
            </w:r>
            <w:r>
              <w:rPr>
                <w:rFonts w:cs="宋体;SimSun" w:ascii="宋体;SimSun" w:hAnsi="宋体;SimSun"/>
                <w:sz w:val="24"/>
                <w:szCs w:val="24"/>
              </w:rPr>
              <w:t>, group work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Teaching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ids: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P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 blackboard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Teaching procedures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1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Free talk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and lead in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Did you have fun during the winter holiday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How did you spend your holiday?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Where did you go 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id you go to some places of interes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名胜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exact" w:line="320"/>
              <w:ind w:firstLine="70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o you know any countries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ow the students a map of the world and talk about it (some countries)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Step 2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 Practice: countries and capitals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e.g.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ian An Men is in Beijing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eijing is the capital of China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capital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首都 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The capital of China is Beijing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What’s the capital of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 Do you know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the USA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the UK is 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France is 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Japan is _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Russia is _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Canada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Italy 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4"/>
                <w:szCs w:val="24"/>
              </w:rPr>
              <w:t>The capital of Australia is _______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Revision: Useful words</w:t>
            </w:r>
          </w:p>
          <w:p>
            <w:pPr>
              <w:pStyle w:val="Normal"/>
              <w:spacing w:lineRule="exact" w:line="320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Noun           capital           adjectiv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merica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ashington DC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merican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P7 Part 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Japa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2.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USA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3. </w:t>
            </w:r>
            <w:r>
              <w:rPr>
                <w:rFonts w:cs="宋体;SimSun" w:ascii="宋体;SimSun" w:hAnsi="宋体;SimSun"/>
                <w:sz w:val="24"/>
                <w:szCs w:val="24"/>
              </w:rPr>
              <w:t>Franc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4. </w:t>
            </w:r>
            <w:r>
              <w:rPr>
                <w:rFonts w:cs="宋体;SimSun" w:ascii="宋体;SimSun" w:hAnsi="宋体;SimSun"/>
                <w:sz w:val="24"/>
                <w:szCs w:val="24"/>
              </w:rPr>
              <w:t>Canada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5.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UK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6. </w:t>
            </w:r>
            <w:r>
              <w:rPr>
                <w:rFonts w:cs="宋体;SimSun" w:ascii="宋体;SimSun" w:hAnsi="宋体;SimSun"/>
                <w:sz w:val="24"/>
                <w:szCs w:val="24"/>
              </w:rPr>
              <w:t>Russia</w:t>
            </w:r>
          </w:p>
          <w:p>
            <w:pPr>
              <w:pStyle w:val="Normal"/>
              <w:spacing w:lineRule="exact" w:line="320"/>
              <w:ind w:left="120" w:hanging="1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3:</w:t>
            </w:r>
            <w:r>
              <w:rPr>
                <w:rFonts w:cs="宋体;SimSun" w:ascii="宋体;SimSun" w:hAnsi="宋体;SimSun"/>
                <w:b/>
                <w:bCs/>
                <w:shadow/>
                <w:color w:val="FF33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Part B: </w:t>
            </w:r>
          </w:p>
          <w:p>
            <w:pPr>
              <w:pStyle w:val="Normal"/>
              <w:spacing w:lineRule="exact" w:line="32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: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Listen and ans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ich country is Mount Fuji i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at is the capital of Japan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B: Make up similar dialogu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(about the places in Part A)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4: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hallenge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is a volcano. It is the highest peak in Jap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he president of the USA works and lives in 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is made of metal. It is the symbol of Fr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is the symbol of Canada. Many tourists visit it every ye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is the biggest clock in the UK. It still work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is a famous square in Moscow. People always celebrate festivals there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5 :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Part B: </w:t>
              <w:br/>
              <w:t>A: Listen and answ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ich country is Mount Fuji in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at is the capital of Japan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B: Make up similar dialogues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about the places in Part A)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hallenge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2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The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most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famous clock in the world is called _______. It is in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>________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______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 Red Square is in 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 The city of ________ was famous for the World Trade Center which was destroyed in 2001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 Look at this lovely koala ,it only lives in __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. Have you ever been to Paris, the capital of ____________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.  Many _________ women are good at the art of making tea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.  Washington DC is the capital of 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. The first three largest countries are _______, ______, and 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6:</w:t>
            </w:r>
            <w:r>
              <w:rPr>
                <w:rFonts w:cs="宋体;SimSun" w:ascii="宋体;SimSun" w:hAnsi="宋体;SimSun"/>
                <w:b/>
                <w:bCs/>
                <w:shadow/>
                <w:color w:val="00666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omic stri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ad in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hey are beautiful countries and capitals.</w:t>
              <w:br/>
              <w:t>When you are free, do you dream of living there or going on a trip there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e would like to have a dream home on the moon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at dream homes would you like to live in?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alac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宫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皇宫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Listen and answer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here would Eddie like to liv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Read and answer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Which is Eddie’s favourite restaurant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Why does he want to live next to the biggest restaurant?  Can you guess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.</w:t>
            </w:r>
            <w:r>
              <w:rPr>
                <w:rFonts w:cs="宋体;SimSun" w:ascii="宋体;SimSun" w:hAnsi="宋体;SimSun"/>
                <w:b/>
                <w:bCs/>
                <w:shadow/>
                <w:color w:val="00666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Talk about Eddie’s dream h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Eddie would like </w:t>
            </w:r>
            <w:r>
              <w:rPr>
                <w:rFonts w:cs="宋体;SimSun" w:ascii="宋体;SimSun" w:hAnsi="宋体;SimSun"/>
                <w:bCs/>
                <w:sz w:val="24"/>
                <w:szCs w:val="24"/>
                <w:u w:val="single"/>
              </w:rPr>
              <w:t xml:space="preserve">________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next to a _________.  He _______ the biggest _____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s ______ best. He likes it because he _____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How much do you know about Eddie?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ddie doesn’t choose to live in a _______ but he _______ like to live next to the biggest restaurant in Beijing. He is a ____ dog. Every day he never exercises but he walks to his bowl many _______ a day. He always feels sleepy and _______. He only knows when to eat and when to ______. If he chooses the biggest restaurant, it is  _______ for him to get different kinds of food and ______ nice meals every day.       Do you think it is a good choice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择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for him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Step 5:</w:t>
            </w:r>
            <w:r>
              <w:rPr>
                <w:rFonts w:cs="宋体;SimSun" w:ascii="宋体;SimSun" w:hAnsi="宋体;SimSun"/>
                <w:b/>
                <w:bCs/>
                <w:shadow/>
                <w:color w:val="00666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Put the Chinese into English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 Can I sit ______ ______ ______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你旁边吗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 I ______ ______ ______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很想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live in the beautiful country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 I would like to have a ______ ______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理想家园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in the capital of the USA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这个首都，有许多大饭店和美丽的宫殿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here _______ many big restaurants and beautiful palaces in the _______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he _______ ______ many big restaurants and beautiful palace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. ______ _______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大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restaurant is my favourit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Step 6: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iscussion and group work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Eddie chooses to live next to the biggest restaurant in Beijing as his dream home, because he likes eating and sleeping very much.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hen, what about you, boys and girl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e the beginning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开头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and the ending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结尾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 like the following 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如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oys and girls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I would like to say something about my dream home. I would like to live in…because 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hat’s all! Thank you!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Homework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《课课练》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omic strip &amp; welcome to the un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备栏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1:00Z</dcterms:created>
  <dc:creator>zxk</dc:creator>
  <dc:description/>
  <cp:keywords/>
  <dc:language>en-US</dc:language>
  <cp:lastModifiedBy>zxk</cp:lastModifiedBy>
  <dcterms:modified xsi:type="dcterms:W3CDTF">2015-01-22T08:57:00Z</dcterms:modified>
  <cp:revision>3</cp:revision>
  <dc:subject/>
  <dc:title>  Unit 1 Dream homes</dc:title>
</cp:coreProperties>
</file>