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化学与材料</w:t>
      </w:r>
    </w:p>
    <w:p>
      <w:pPr>
        <w:pStyle w:val="Normal"/>
        <w:ind w:firstLine="3509"/>
        <w:rPr>
          <w:sz w:val="24"/>
        </w:rPr>
      </w:pPr>
      <w:r>
        <w:rPr>
          <w:sz w:val="24"/>
        </w:rPr>
        <w:t>洛阳初级中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江征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习目标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见的材料，知道材料对人类社会发展的重要贡献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使用合成材料对人类和环境的影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认识开发环境友好的新材料与社会发展的密切关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习重点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知道金属材料、无机非金属材料等材料的特点及其在生产、生活中的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实验探究纯棉纤维、羊毛纤维、化学纤维；聚乙烯、聚氯乙烯等常见材料的简单鉴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前准备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知识准备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查家庭中常用的材料种类，以及它们的性能与应用，感受材料对日常生活的重要作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查棉纤维、羊毛纤维和合成纤维织成的布料简单的鉴别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物质准备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准备演示、分组实验器材、药品；准备相关媒体、素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堂学习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入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交流讨论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家庭中常见的材料种类、性能、应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对话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材料的利用伴随着人类社会的发展，从远古的旧石器、新石器到古代的陶瓷、青铜器时代，工业革命的铁器时代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世纪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年代的硅单晶材料的出现给我们带来计算机和信息革命。现在纳米材料的出现，也会带来一次技术革命。强调材料在人类文明进步中所起的作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指导阅读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看书</w:t>
      </w:r>
      <w:r>
        <w:rPr>
          <w:rFonts w:cs="宋体;SimSun" w:ascii="宋体;SimSun" w:hAnsi="宋体;SimSun"/>
          <w:szCs w:val="21"/>
        </w:rPr>
        <w:t>23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36</w:t>
      </w:r>
      <w:r>
        <w:rPr>
          <w:rFonts w:ascii="宋体;SimSun" w:hAnsi="宋体;SimSun" w:cs="宋体;SimSun"/>
          <w:szCs w:val="21"/>
        </w:rPr>
        <w:t>尝试归纳材料的分类。（板书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304925" cy="628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对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一、金属材料并板书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4025265" cy="40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2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金属材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古到今人们对金属材料运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介绍几次大的社会生产力的提高与金属材料的关系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活动探究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生活中常见物质中的金属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温度计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镜子　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易拉罐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日光灯泡发亮的金属　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　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普通干电池的负极材料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等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对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观察与讨论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彩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，介绍从古到今的非金属材料利用的文明史（如陶瓷、宣兴紫砂、景德镇的瓷器、现代的各种各样的玻璃材料以及现代的耐高温、高强度的陶瓷等等）并板书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活动探究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形形色色的玻璃材料：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720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能特点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对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师生对话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人类在材料的认识、制造、利用经历了从天然到合成，再到设计的发展过程：如古代人们以树叶遮身，到后来的棉、麻、动物毛皮、蚕丝等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天然材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76325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合成材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14350" cy="457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板书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活动探究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用简单的方法鉴别棉纤维、羊毛纤维和合成纤维</w:t>
      </w:r>
    </w:p>
    <w:tbl>
      <w:tblPr>
        <w:tblW w:w="7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953"/>
        <w:gridCol w:w="1954"/>
        <w:gridCol w:w="1954"/>
      </w:tblGrid>
      <w:tr>
        <w:trPr>
          <w:trHeight w:val="38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纤维种类　　　　性质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燃烧情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酸溶液的影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碱溶液的影响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棉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羊毛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纯尼龙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用简单的方法鉴别聚乙烯、聚氯乙烯</w:t>
      </w:r>
      <w:r>
        <w:rPr>
          <w:rFonts w:ascii="宋体;SimSun" w:hAnsi="宋体;SimSun" w:cs="宋体;SimSun"/>
          <w:szCs w:val="21"/>
          <w:u w:val="single"/>
        </w:rPr>
        <w:t>　　　　　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市场上用来包装食品的塑料是</w:t>
      </w:r>
      <w:r>
        <w:rPr>
          <w:rFonts w:ascii="宋体;SimSun" w:hAnsi="宋体;SimSun" w:cs="宋体;SimSun"/>
          <w:szCs w:val="21"/>
          <w:u w:val="single"/>
        </w:rPr>
        <w:t>　　　　　　　</w:t>
      </w:r>
      <w:r>
        <w:rPr>
          <w:rFonts w:ascii="宋体;SimSun" w:hAnsi="宋体;SimSun" w:cs="宋体;SimSun"/>
          <w:szCs w:val="21"/>
        </w:rPr>
        <w:t>不能用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来包装食品因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　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聚乙烯和聚氯乙烯组成上最大的差别就是</w:t>
      </w:r>
      <w:r>
        <w:rPr>
          <w:rFonts w:ascii="宋体;SimSun" w:hAnsi="宋体;SimSun" w:cs="宋体;SimSun"/>
          <w:szCs w:val="21"/>
          <w:u w:val="single"/>
        </w:rPr>
        <w:t xml:space="preserve">      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　　　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什么叫白色污染</w:t>
      </w:r>
      <w:r>
        <w:rPr>
          <w:rFonts w:ascii="宋体;SimSun" w:hAnsi="宋体;SimSun" w:cs="宋体;SimSun"/>
          <w:szCs w:val="21"/>
          <w:u w:val="single"/>
        </w:rPr>
        <w:t>　　　　　　　</w:t>
      </w:r>
      <w:r>
        <w:rPr>
          <w:rFonts w:ascii="宋体;SimSun" w:hAnsi="宋体;SimSun" w:cs="宋体;SimSun"/>
          <w:szCs w:val="21"/>
        </w:rPr>
        <w:t>，你认为怎样可以消除白色污染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  <w:u w:val="single"/>
        </w:rPr>
        <w:t>　　　　　　　　　　　　　　　　　　　　　　　　　　　</w:t>
      </w:r>
      <w:r>
        <w:rPr>
          <w:rFonts w:ascii="宋体;SimSun" w:hAnsi="宋体;SimSun" w:cs="宋体;SimSun"/>
          <w:szCs w:val="21"/>
        </w:rPr>
        <w:t>　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　　　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为了增加轮胎的耐磨性可在橡胶中加入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　　　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你还知道哪些合成材料</w:t>
      </w:r>
      <w:r>
        <w:rPr>
          <w:rFonts w:ascii="宋体;SimSun" w:hAnsi="宋体;SimSun" w:cs="宋体;SimSun"/>
          <w:szCs w:val="21"/>
          <w:u w:val="single"/>
        </w:rPr>
        <w:t>　　　　　　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交流讨论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事物具有二重性，合成材料带来的环境问题，鼓励同学们积极认真学习将来开发出环境友好的合成材料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想与启示：复合材料有什么特点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：　各种材料的优缺点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u w:val="single"/>
        </w:rPr>
        <w:t>　　　　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板书）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4533900" cy="59626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知道生活中哪些复合材料，它们有什么特点</w:t>
      </w:r>
      <w:r>
        <w:rPr>
          <w:rFonts w:ascii="宋体;SimSun" w:hAnsi="宋体;SimSun" w:cs="宋体;SimSun"/>
          <w:szCs w:val="21"/>
          <w:u w:val="single"/>
        </w:rPr>
        <w:t>：　　　　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中的复合材料各部分分类和特点：</w:t>
      </w:r>
      <w:r>
        <w:rPr>
          <w:rFonts w:ascii="宋体;SimSun" w:hAnsi="宋体;SimSun" w:cs="宋体;SimSun"/>
          <w:szCs w:val="21"/>
          <w:u w:val="single"/>
        </w:rPr>
        <w:t>　　　　　　　　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小结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学生对本届所学知识做出一个小结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布置作业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06:00Z</dcterms:created>
  <dc:creator>FtpDown</dc:creator>
  <dc:description/>
  <cp:keywords/>
  <dc:language>en-US</dc:language>
  <cp:lastModifiedBy>walkinnet</cp:lastModifiedBy>
  <dcterms:modified xsi:type="dcterms:W3CDTF">2017-12-27T01:26:00Z</dcterms:modified>
  <cp:revision>4</cp:revision>
  <dc:subject/>
  <dc:title/>
</cp:coreProperties>
</file>