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化学与能源</w:t>
      </w:r>
    </w:p>
    <w:p>
      <w:pPr>
        <w:pStyle w:val="Normal"/>
        <w:ind w:firstLine="2813"/>
        <w:rPr>
          <w:rFonts w:ascii="宋体;SimSun" w:hAnsi="宋体;SimSun" w:cs="宋体;SimSun"/>
          <w:b/>
          <w:b/>
          <w:szCs w:val="21"/>
        </w:rPr>
      </w:pPr>
      <w:r>
        <w:rPr>
          <w:sz w:val="24"/>
        </w:rPr>
        <w:t>洛阳初级中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顾红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学习目标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常见的能源，知道能源对人类社会发展的重要作用，培养节能的好习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比较常见的化学能源，认识提高能源的利用率，开发利用新能源的重大意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会制备氢气的原理、装置、收集方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学习重点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几种常见的能源比较，培养节能习惯，感悟开发新能源的重大意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氢气的原理、装置、收集方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课前准备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知识准备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调查生活中有哪些能源，它们有哪些应用，存在哪些问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物质准备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：准备演示、分组实验器材、药品；准备相关媒体、素材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课堂学习】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引入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交流讨论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：逾演逾烈的“电荒”严重影响了人民群众的生活，制约着工农业的可持续发展。讨论“电荒”产生的深层原因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，感悟能源、材料、环境对于人类社会的重要意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生对话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讨论交流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 xml:space="preserve">：生活中有哪些能源 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，它们有哪些应用，存在哪些问题。（板书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交流讨论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：化石燃料在当前人们生活中的重要地位，和存在的重大问题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师生对话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：解读中国节能标志，培养学生能源的忧患意识，讨论解决当前面临的能源问题的办法，形成节约能源的好习惯，开发新能源的重要意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师生对话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讨论交流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：化学电源的优点：电池是把</w:t>
      </w:r>
      <w:r>
        <w:rPr>
          <w:rFonts w:ascii="宋体;SimSun" w:hAnsi="宋体;SimSun" w:cs="宋体;SimSun"/>
          <w:szCs w:val="21"/>
          <w:u w:val="single"/>
        </w:rPr>
        <w:t>　　　　</w:t>
      </w:r>
      <w:r>
        <w:rPr>
          <w:rFonts w:ascii="宋体;SimSun" w:hAnsi="宋体;SimSun" w:cs="宋体;SimSun"/>
          <w:szCs w:val="21"/>
        </w:rPr>
        <w:t>转化成</w:t>
      </w:r>
      <w:r>
        <w:rPr>
          <w:rFonts w:ascii="宋体;SimSun" w:hAnsi="宋体;SimSun" w:cs="宋体;SimSun"/>
          <w:szCs w:val="21"/>
          <w:u w:val="single"/>
        </w:rPr>
        <w:t>　　　</w:t>
      </w:r>
      <w:r>
        <w:rPr>
          <w:rFonts w:ascii="宋体;SimSun" w:hAnsi="宋体;SimSun" w:cs="宋体;SimSun"/>
          <w:szCs w:val="21"/>
        </w:rPr>
        <w:t>的一种装置，电池是一种低污染高效率的能源。（板书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演示实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观察与思考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：生活中常用的几种不同类型的电池。它们有什么相同之处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演示实验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：铜锌原电池实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观察与思考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：电流计的指针是否发生了偏转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</w:rPr>
        <w:t>，为什么会偏转</w:t>
      </w:r>
      <w:r>
        <w:rPr>
          <w:rFonts w:ascii="宋体;SimSun" w:hAnsi="宋体;SimSun" w:cs="宋体;SimSun"/>
          <w:szCs w:val="21"/>
          <w:u w:val="single"/>
        </w:rPr>
        <w:t>　　　　</w:t>
      </w:r>
      <w:r>
        <w:rPr>
          <w:rFonts w:ascii="宋体;SimSun" w:hAnsi="宋体;SimSun" w:cs="宋体;SimSun"/>
          <w:szCs w:val="21"/>
        </w:rPr>
        <w:t>，实验中</w:t>
      </w:r>
      <w:r>
        <w:rPr>
          <w:rFonts w:ascii="宋体;SimSun" w:hAnsi="宋体;SimSun" w:cs="宋体;SimSun"/>
          <w:szCs w:val="21"/>
          <w:u w:val="single"/>
        </w:rPr>
        <w:t>　　　</w:t>
      </w:r>
      <w:r>
        <w:rPr>
          <w:rFonts w:ascii="宋体;SimSun" w:hAnsi="宋体;SimSun" w:cs="宋体;SimSun"/>
          <w:szCs w:val="21"/>
        </w:rPr>
        <w:t>能转变成</w:t>
      </w:r>
      <w:r>
        <w:rPr>
          <w:rFonts w:ascii="宋体;SimSun" w:hAnsi="宋体;SimSun" w:cs="宋体;SimSun"/>
          <w:szCs w:val="21"/>
          <w:u w:val="single"/>
        </w:rPr>
        <w:t>　　　</w:t>
      </w:r>
      <w:r>
        <w:rPr>
          <w:rFonts w:ascii="宋体;SimSun" w:hAnsi="宋体;SimSun" w:cs="宋体;SimSun"/>
          <w:szCs w:val="21"/>
        </w:rPr>
        <w:t>能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师生对话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：介绍几种新型的电池，指导学生搜集了解有关燃料电池等资料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讨论交流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：电池的缺点：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ascii="宋体;SimSun" w:hAnsi="宋体;SimSun" w:cs="宋体;SimSun"/>
          <w:szCs w:val="21"/>
        </w:rPr>
        <w:t>，应该如何处理</w:t>
      </w:r>
      <w:r>
        <w:rPr>
          <w:rFonts w:ascii="宋体;SimSun" w:hAnsi="宋体;SimSun" w:cs="宋体;SimSun"/>
          <w:szCs w:val="21"/>
          <w:u w:val="single"/>
        </w:rPr>
        <w:t>　　　　　　　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活动探究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情境创设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实验室一般用锌和稀硫酸来制取氢气，请根据氧气、二氧化碳的实验室制法，分析并整理出实验室制取氢气的装置，并写出实验室制取氢气的反应原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师生交流讨论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动手实验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：强调安全性，动手记录实验现象。分析得出结论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讨论交流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：目前氢能源开发利用还存在的问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练习实践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自然界中的太阳能贮存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光合作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你能看懂图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太阳能的贮存方法吗？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你能设计出其它的贮存方法吗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你还知道其它的开发新能源和合理利用能源的例子吗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7:04:00Z</dcterms:created>
  <dc:creator>FtpDown</dc:creator>
  <dc:description/>
  <cp:keywords/>
  <dc:language>en-US</dc:language>
  <cp:lastModifiedBy>walkinnet</cp:lastModifiedBy>
  <dcterms:modified xsi:type="dcterms:W3CDTF">2017-12-27T01:26:00Z</dcterms:modified>
  <cp:revision>4</cp:revision>
  <dc:subject/>
  <dc:title/>
</cp:coreProperties>
</file>