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夏》教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武进洛阳初级中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吴玉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体会夏天紧张、热烈、急促的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过诵读、探究、创写学习课文精美的语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体悟作者对夏天的热爱和对劳动者的赞美之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点：通过诵读、探究、创写学习课文精美的语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难点：体悟作者对夏天的热爱和对劳动者的赞美之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导入：出示王维的一首诗《苦行》，这首诗描绘了诗人对夏的什么感情？王维深受夏日之“苦”，那么在当代作家梁衡眼中“夏”又是怎样的呢？今天我们就一起来欣赏梁衡的《夏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学词语：</w:t>
      </w:r>
    </w:p>
    <w:p>
      <w:pPr>
        <w:pStyle w:val="Normal"/>
        <w:spacing w:lineRule="auto" w:line="360"/>
        <w:rPr/>
      </w:pPr>
      <w:r>
        <w:rPr>
          <w:sz w:val="24"/>
        </w:rPr>
        <w:t>黛色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芊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磅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匍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迸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澹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主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苦涩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春华秋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品课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学生自由朗读课文，然后找出文中一句话作为文章的题记（题记：指写在题目下面，正文之前的文字，能突出文章的主题及情感，激发读者阅读兴趣的文字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确：我要大声赞美这个春与秋之间的黄金的夏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作者要大声赞美夏季，夏季一定有它的特别之处，假如你是一名摄影师，你想拍下夏天哪些精彩的瞬间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确：万物勃发、蝉儿长鸣、太阳烘烤、麦浪翻滚、热风浮动、农民辛勤劳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从这些画面中，你看到一个怎样的夏天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确：夏季热烈、紧张、急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文章写了很多内容来体现夏天的热烈、紧张、急促的特点，请同学们再读课文，举一到两个例子分析作者是怎样通过这些内容来表现夏天的特点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：第四段：“你看，田间那些挥镰的农民，”一方面从写农民白天到夜里人们的神经都不能松弛，另一方面通过写整个夏天人不但忙夏收，还忙管理秋收的作物来体现夏季激烈、紧张的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分析归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总结：整个夏季给我们的感受是景美、人勤。所以作者要大声赞美这个黄金的夏季，这里为何用“黄金”不用“金黄”？</w:t>
      </w:r>
    </w:p>
    <w:p>
      <w:pPr>
        <w:pStyle w:val="Normal"/>
        <w:spacing w:lineRule="auto" w:line="360"/>
        <w:rPr/>
      </w:pPr>
      <w:r>
        <w:rPr>
          <w:sz w:val="24"/>
        </w:rPr>
        <w:t>明确：金黄说的是颜色，黄金强调的是分量、价值。这就是作者用词的巧妙之处。夏天的颜色是金黄的，在文章第三段有这么一句：春之色为冷的绿，如碧波，如嫩竹，贮满希望之情。你能仿写一句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赏语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文语言生动形象，富有情趣，挑选文中你最喜欢的词语或者句子，有感情的朗读，并说说你喜欢的理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：好像炉子上的一锅水在逐渐泛泡、冒气而终于沸腾一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明确：用了比喻修辞，生动形象写出了从春到夏的过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赏析，归纳总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课堂寄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夏天的色彩是金黄的。同学们也正是金子般的年龄，愿你们在这人生的黄金季节，激情飞扬，英姿勃发，和着这紧张、热烈、急促的旋律，去抒写辉煌的明天！奏出你生命的华章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比较阅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阅读《山亭夏日》说说与课文表达的思想情感有什么不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山亭夏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</w:t>
      </w:r>
      <w:r>
        <w:rPr>
          <w:sz w:val="24"/>
        </w:rPr>
        <w:t>[</w:t>
      </w:r>
      <w:r>
        <w:rPr>
          <w:sz w:val="24"/>
        </w:rPr>
        <w:t>唐</w:t>
      </w:r>
      <w:r>
        <w:rPr>
          <w:sz w:val="24"/>
        </w:rPr>
        <w:t>]</w:t>
      </w:r>
      <w:r>
        <w:rPr>
          <w:sz w:val="24"/>
        </w:rPr>
        <w:t>高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绿树阴浓夏日长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楼台倒影入池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水晶帘动微风起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满架蔷薇一院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作业：片断练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有人喜欢春天的生机勃发，有人赞美夏天的热烈，有人歌颂秋天的丰硕，有人中青冬天的纯洁与无瑕，同学们，你又喜欢那个季节呢？能否像梁衡先生一样用煤的语言描绘出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30:00Z</dcterms:created>
  <dc:creator>Administrator</dc:creator>
  <dc:description/>
  <cp:keywords/>
  <dc:language>en-US</dc:language>
  <cp:lastModifiedBy>Administrator</cp:lastModifiedBy>
  <dcterms:modified xsi:type="dcterms:W3CDTF">2015-12-22T07:32:00Z</dcterms:modified>
  <cp:revision>1</cp:revision>
  <dc:subject/>
  <dc:title>《夏》教案</dc:title>
</cp:coreProperties>
</file>