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《郑人买履》教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蒋丽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教学目标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正确、流利地朗读课文，背诵课文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借助工具书和课后注释，能将全文译为白话文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理解故事内容，初步领悟课文所讲的道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剖析生活中类似的事例，净化学生思想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教学重点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正确、流利地朗读课文，背诵课文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借助工具书和课后注释，能将全文译为白话文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教学难点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理解故事内容，初步领悟课文所讲的道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剖析生活中类似的事例，净化学生思想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教学过程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、  导入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谜语：“稀奇古怪两只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没有浆来没有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白天载人四处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 xml:space="preserve">夜晚横卧在床前。”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今天，我们就学习一则与履有关的寓言故事——《郑人买履》（板书课题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、板书课题，指导书写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寓言故事是两千多年前法学家的代表人物韩非子写的，介绍韩非子及《韩非子》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介绍寓言体裁：寓言故事是文学体裁的一种。含有讽喻或明显教训意义的故事。它的结构简短，多用借喻手法，使富有教训意义的主题或深刻的道理在简单的故事中体现。寓言的故事情节设置的好坏关系到寓言的未来。中国历来有些著名的寓言故事如《揠苗助长》、《自相矛盾》、《郑人买履》、《守株待兔》、《刻舟求剑》、《画蛇添足》等，古希腊《伊索寓言》中的名篇《农夫和蛇》在世界范围类享有很高的知名度。其成功之处在于故事的可读性很强，无论人们的文化水准高低，都能在简练明晰的故事中悟出道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、正确流利朗读课文，参考课下注释尝试读懂课文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、师生交流，以开火车形式逐句翻译，教师点拨疑难，共同把文言文翻译成现代文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、指导学生说说寓言的大致含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揭示了郑人拘泥于教条心理，依赖数据的习惯。常比喻做事死板，不会变通的人。它告诉人们，遇事要实事求是，要会灵活变通，不要死守教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这则寓言故事虽然很短，但描写准确，生动，尤其是文中的人物语言描写得生动传神，并且给我们了极大的想象空间，大家找一找文中有几句人物语言的描写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第一处：“吾忘持度！”可用遗憾后悔的语气，也可用突然想起的语气，还可以用心急如焚的语气，指导学生读出自己的理解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第二处：“何不试之以足？”可用好心提示的语气，也可用旁观嘲笑的语气，还可以用气愤责备的语气，指导学生读出自己的理解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第三处：“宁信度，无自信也。”可用执拗可笑的语气，可用傲慢无礼的语气，可用懊恼生气的语气。指导学生读出自己的理解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同学们，郑人买履的故事许多人看了这篇寓言，大概都觉得这个买鞋的郑国人傻得实在有点可笑。但笑过以后仔细一想，其实在现实生活中这样的人并不少见。比如在生活中，有的同学明明自己能做的事情，却让父母帮助做。在学习上，应该自己做的数学题，却不动脑而去抄袭同学的作业。相信习惯、理论、成规而不相信自己，不相信自己根据实际得出的体会与结论，在现实生活中并不是个别现象，而是程度不同地存在于许多场合、许多人身上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歌德说得好：“理论是灰色的，生活之树长青。”这句话是说，具体的现实永远高于理论的教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28:00Z</dcterms:created>
  <dc:creator>zzg</dc:creator>
  <dc:description/>
  <cp:keywords/>
  <dc:language>en-US</dc:language>
  <cp:lastModifiedBy>ajdn</cp:lastModifiedBy>
  <dcterms:modified xsi:type="dcterms:W3CDTF">2016-01-17T09:06:00Z</dcterms:modified>
  <cp:revision>7</cp:revision>
  <dc:subject/>
  <dc:title>伟 人 细 胞</dc:title>
</cp:coreProperties>
</file>