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武进区洛阳初级中学实心球教学教案设计</w:t>
      </w:r>
    </w:p>
    <w:p>
      <w:pPr>
        <w:pStyle w:val="Normal"/>
        <w:ind w:firstLine="140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陈连英          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ind w:left="1260" w:hanging="12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指导思想：本次课的设计根据初三年级学生的特点始终围绕“以学生为主体，教师为主导”这个中心，积极采用新型的教学法“体悟式”教学法开展实施教学，在教学过程中，通过有身心整体参与的集体活动，引导学生达到对某种抽象认识或抽象的教学目标的深刻感悟。让学生在“体验—思考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>启发—顿悟</w:t>
      </w:r>
      <w:r>
        <w:rPr>
          <w:rFonts w:cs="宋体;SimSun" w:ascii="宋体;SimSun" w:hAnsi="宋体;SimSun"/>
          <w:kern w:val="0"/>
          <w:sz w:val="28"/>
          <w:szCs w:val="28"/>
        </w:rPr>
        <w:t>-</w:t>
      </w:r>
      <w:r>
        <w:rPr>
          <w:rFonts w:ascii="宋体;SimSun" w:hAnsi="宋体;SimSun" w:cs="宋体;SimSun"/>
          <w:kern w:val="0"/>
          <w:sz w:val="28"/>
          <w:szCs w:val="28"/>
        </w:rPr>
        <w:t>体验” 在激发思维和能力拓展中掌握运动技能。活跃课堂气氛、发展学生合作探究能力，培养学生自主学习、自我评价能力。本节教学课教师充分发挥主导作用，帮助学生完成本课的学习任务。</w:t>
      </w:r>
    </w:p>
    <w:p>
      <w:pPr>
        <w:pStyle w:val="Normal"/>
        <w:ind w:left="1260" w:hanging="12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教学目标：</w:t>
      </w: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学生知道双手头上向前掷实心球的动作要领及用力顺序，</w:t>
      </w:r>
      <w:r>
        <w:rPr>
          <w:rFonts w:cs="宋体;SimSun" w:ascii="宋体;SimSun" w:hAnsi="宋体;SimSun"/>
          <w:kern w:val="0"/>
          <w:sz w:val="28"/>
          <w:szCs w:val="28"/>
        </w:rPr>
        <w:t>80%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以上学生能掌握正确的用力顺序，达成个人目标。 </w:t>
      </w:r>
    </w:p>
    <w:p>
      <w:pPr>
        <w:pStyle w:val="Normal"/>
        <w:ind w:left="1401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培养学生组织性、纪律性及积极参与的精神与能力，学会合作，学会竞争，积极向上。 </w:t>
      </w:r>
    </w:p>
    <w:p>
      <w:pPr>
        <w:pStyle w:val="Normal"/>
        <w:ind w:left="1400" w:hanging="1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⒊</w:t>
      </w:r>
      <w:r>
        <w:rPr>
          <w:rFonts w:ascii="宋体;SimSun" w:hAnsi="宋体;SimSun" w:cs="宋体;SimSun"/>
          <w:kern w:val="0"/>
          <w:sz w:val="28"/>
          <w:szCs w:val="28"/>
        </w:rPr>
        <w:t>发展学生上下肢、腰腹、肩部、背部力量和身体协调素质。</w:t>
      </w:r>
    </w:p>
    <w:p>
      <w:pPr>
        <w:pStyle w:val="Normal"/>
        <w:ind w:left="1400" w:hanging="1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材分析：实心球是初三年级中考项目内容之一，是中考体育测试一个重要的部分。为了让学生更好地掌握实心球的动作技术，将实心球单元分为三次课教学。投掷实心球是一项需要一定力量的比较枯燥的运动。是以练习活动为主要手段，发展学生上下肢、腰腹、肩部、背部力量和身体的协调素质。通过教学还可以培养学生的组织性和纪律性。只有将发展速度力量和掌握合理的技术充分结合，才能取得良好的实心球成绩。</w:t>
      </w:r>
    </w:p>
    <w:p>
      <w:pPr>
        <w:pStyle w:val="Normal"/>
        <w:ind w:left="1400" w:hanging="1400"/>
        <w:rPr/>
      </w:pPr>
      <w:r>
        <w:rPr>
          <w:rFonts w:ascii="宋体;SimSun" w:hAnsi="宋体;SimSun" w:cs="宋体;SimSun"/>
          <w:kern w:val="0"/>
          <w:sz w:val="28"/>
          <w:szCs w:val="28"/>
        </w:rPr>
        <w:t>教学方法：现代教学已经不是“授人以鱼”，而是“授人以渔”，即让学生“学会学习”。我在整个教学过程中，精心安排学生先体验然后设疑、讨论等环节，让学生主动参与讨论，大胆发表自己的见解，这些都是让学生终身受益的学习方法。并以此为突破口，在短时间内让学生很快进入角色。本课主要采用“体悟式”的教学方法，把学生“思、学、练”有机地结合起来。注重激发学生对知识的兴趣，引导学生积极、主动地参与思维，一步步深入思考问题和解决问题。</w:t>
      </w:r>
    </w:p>
    <w:p>
      <w:pPr>
        <w:pStyle w:val="Normal"/>
        <w:ind w:left="1400" w:hanging="1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学重点：体会和感悟由下而上的动作用力顺序，并熟练掌握。</w:t>
      </w:r>
    </w:p>
    <w:p>
      <w:pPr>
        <w:pStyle w:val="Normal"/>
        <w:ind w:left="1400" w:hanging="140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教学难点：全身协调、连贯发力。</w:t>
      </w:r>
    </w:p>
    <w:p>
      <w:pPr>
        <w:pStyle w:val="Normal"/>
        <w:ind w:left="1400" w:hanging="1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left="1400" w:hanging="1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left="1400" w:hanging="1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left="1400" w:hanging="1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left="1400" w:hanging="1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left="2108" w:hanging="2108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ind w:left="2108" w:hanging="2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8" w:hanging="2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8" w:hanging="21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初三田径教学：《双手向前投掷实心球</w:t>
      </w:r>
      <w:r>
        <w:rPr>
          <w:sz w:val="28"/>
          <w:szCs w:val="28"/>
        </w:rPr>
        <w:t>》</w:t>
      </w:r>
      <w:r>
        <w:rPr>
          <w:b/>
          <w:sz w:val="28"/>
          <w:szCs w:val="28"/>
        </w:rPr>
        <w:t>教案</w:t>
      </w:r>
    </w:p>
    <w:p>
      <w:pPr>
        <w:pStyle w:val="Normal"/>
        <w:ind w:left="1800" w:hanging="1800"/>
        <w:rPr/>
      </w:pPr>
      <w:r>
        <w:rPr>
          <w:rFonts w:ascii="宋体;SimSun" w:hAnsi="宋体;SimSun" w:cs="宋体;SimSun"/>
          <w:sz w:val="24"/>
        </w:rPr>
        <w:t>班级：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       人数：</w:t>
      </w:r>
      <w:r>
        <w:rPr>
          <w:rFonts w:cs="宋体;SimSun" w:ascii="宋体;SimSun" w:hAnsi="宋体;SimSun"/>
          <w:sz w:val="24"/>
        </w:rPr>
        <w:t xml:space="preserve">48          </w:t>
      </w:r>
      <w:r>
        <w:rPr>
          <w:rFonts w:ascii="宋体;SimSun" w:hAnsi="宋体;SimSun" w:cs="宋体;SimSun"/>
          <w:sz w:val="24"/>
        </w:rPr>
        <w:t>上课时间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日 </w:t>
      </w:r>
    </w:p>
    <w:p>
      <w:pPr>
        <w:pStyle w:val="Normal"/>
        <w:ind w:left="1800" w:hanging="1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50"/>
        <w:gridCol w:w="2046"/>
        <w:gridCol w:w="302"/>
        <w:gridCol w:w="1315"/>
        <w:gridCol w:w="1190"/>
        <w:gridCol w:w="1260"/>
        <w:gridCol w:w="540"/>
        <w:gridCol w:w="180"/>
        <w:gridCol w:w="1800"/>
      </w:tblGrid>
      <w:tr>
        <w:trPr/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建立双手头上掷实心球的完整的动作概念。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安全地进行身体练习，领会双手头上掷实心球时的动作要领，并体会和感悟到掷实心球时上下肢用力协调的重要性。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生能乐意听老师的讲解，认真观察教师的示范，善于思考，通过身体练习，解决问题，找到答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体会参与是学习的前提，体验并感悟到与他人合作的重要性和必要性。</w:t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地正面双手投掷实心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素质</w:t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顺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时间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组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组织形式，重难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体育课堂常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队列：原地三面转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：慢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四、徒手操</w:t>
            </w:r>
            <w:r>
              <w:rPr>
                <w:rFonts w:cs="宋体;SimSun" w:ascii="宋体;SimSun" w:hAnsi="宋体;SimSun"/>
                <w:sz w:val="24"/>
              </w:rPr>
              <w:t>4x8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扩胸运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腹背运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正压腿运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侧压腿运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膝关节运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腕踝关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压肩运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左右翻肩运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上课前准备教案，检查场地及器材的安全性。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宣布课的内容及目标</w:t>
            </w:r>
          </w:p>
          <w:p>
            <w:pPr>
              <w:pStyle w:val="Normal"/>
              <w:ind w:left="120" w:hanging="12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讲解本次课应注意的事项，并安排见习生。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口令组织学生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领跑，学生跟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、教师讲解，并示范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、提出具体要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sz w:val="24"/>
              </w:rPr>
              <w:t>、教师喊口令领做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上课前迅速到指定地点集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穿着得体，大方，严谨穿着暴露，体育课禁止的服装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sz w:val="24"/>
              </w:rPr>
              <w:t>集合要求快，齐，静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集体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一路纵队慢跑，保持节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认真听讲，观察老师的示范动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听口令节拍跟着老师做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OOOOOOO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OOOOOOO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XXXX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XXXX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O X </w:t>
            </w:r>
            <w:r>
              <w:rPr>
                <w:rFonts w:ascii="宋体;SimSun" w:hAnsi="宋体;SimSun" w:cs="宋体;SimSun"/>
                <w:sz w:val="24"/>
              </w:rPr>
              <w:t>代表学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▲ </w:t>
            </w:r>
            <w:r>
              <w:rPr>
                <w:rFonts w:ascii="宋体;SimSun" w:hAnsi="宋体;SimSun" w:cs="宋体;SimSun"/>
                <w:sz w:val="24"/>
              </w:rPr>
              <w:t>代表教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  X  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  X  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O  X  X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  X  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  X  X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_____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操队形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一，学习双手掷实心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持球动作（握法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对地掷球练习 ：体会小臂下压动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，直腿坐投掷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双手头上向前掷实心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素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单足跳跃实心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2</w:t>
            </w: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双脚跳跃实心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2</w:t>
            </w:r>
            <w:r>
              <w:rPr>
                <w:rFonts w:ascii="宋体;SimSun" w:hAnsi="宋体;SimSun" w:cs="宋体;SimSun"/>
                <w:sz w:val="24"/>
              </w:rPr>
              <w:t>组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，教师讲解双手持球动作要领，和练习要求，并示范动作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，引导学生积极思考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，统一指挥，组织学生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教师讲解要求，并示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用激励性语言来调动学生练习的积极性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sz w:val="24"/>
              </w:rPr>
              <w:t>总结动作要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  <w:sz w:val="24"/>
              </w:rPr>
              <w:t>教师讲解双手头上掷实心球的动作，要领，并示范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领学生徒手做完整的技术动作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喊口令学生做无球练习，教师巡视纠错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会下肢、腰部发力在先，上肢发力在后的用力顺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巡回指导，并纠错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讲解练习要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组织学生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语言激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真听教师讲解和示范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体会，思考教师的问题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学间相互观察，并总结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学生认真听教师讲解，观察动作示范。原地模仿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听口令进行练习和体会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sz w:val="24"/>
              </w:rPr>
              <w:t>积极向教师提出自己练习时遇到的疑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认真听教师的讲解，观察教师的示范动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地徒手模仿练习，用心体会发力顺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持球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小组成员相互交流探讨动作要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：强调安全问题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XXXX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XXXX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↑_____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OOOOOOOO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OOOOOOOO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方法，同上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        O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X        O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   ▲   O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        O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X        O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X        O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双腿蹬伸，展髋挺胸，双臂挥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点：出手速度，角度，高度，身体协调用力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OOOOOXXX</w:t>
            </w:r>
            <w:bookmarkStart w:id="0" w:name="OLE_LINK2"/>
            <w:bookmarkStart w:id="1" w:name="OLE_LINK1"/>
            <w:r>
              <w:rPr>
                <w:rFonts w:cs="宋体;SimSun" w:ascii="宋体;SimSun" w:hAnsi="宋体;SimSun"/>
                <w:sz w:val="24"/>
              </w:rPr>
              <w:t>XX</w:t>
            </w:r>
            <w:bookmarkEnd w:id="0"/>
            <w:bookmarkEnd w:id="1"/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>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OOOOOXXXXX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4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拾器材集合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松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总结本次课内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布下课，师生再见。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集合，检查器材完整性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领学生做放松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，布置课外作业，提出下节课新的要求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最高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14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：</w:t>
            </w:r>
            <w:r>
              <w:rPr>
                <w:rFonts w:cs="宋体;SimSun" w:ascii="宋体;SimSun" w:hAnsi="宋体;SimSun"/>
                <w:sz w:val="24"/>
              </w:rPr>
              <w:t>12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密度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﹪----50﹪</w:t>
            </w:r>
          </w:p>
        </w:tc>
      </w:tr>
      <w:tr>
        <w:trPr>
          <w:trHeight w:val="133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心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器材及场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心球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只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障碍物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只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足球场</w:t>
            </w:r>
          </w:p>
        </w:tc>
      </w:tr>
      <w:tr>
        <w:trPr>
          <w:trHeight w:val="1452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1575" w:hanging="1575"/>
        <w:rPr/>
      </w:pPr>
      <w:r>
        <w:rPr/>
      </w:r>
    </w:p>
    <w:p>
      <w:pPr>
        <w:pStyle w:val="Normal"/>
        <w:ind w:left="1400" w:hanging="14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bullet"/>
      <w:lvlText w:val=""/>
      <w:lvlJc w:val="left"/>
      <w:pPr>
        <w:tabs>
          <w:tab w:val="num" w:pos="375"/>
        </w:tabs>
        <w:ind w:left="375" w:hanging="375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47:00Z</dcterms:created>
  <dc:creator>walkinnet</dc:creator>
  <dc:description/>
  <cp:keywords/>
  <dc:language>en-US</dc:language>
  <cp:lastModifiedBy>TYB</cp:lastModifiedBy>
  <dcterms:modified xsi:type="dcterms:W3CDTF">2017-01-06T08:01:00Z</dcterms:modified>
  <cp:revision>4</cp:revision>
  <dc:subject/>
  <dc:title>武进区洛阳初级中学实心球教学教案设计</dc:title>
</cp:coreProperties>
</file>