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水平四《原地双手前抛实心球》教案</w:t>
      </w:r>
    </w:p>
    <w:p>
      <w:pPr>
        <w:pStyle w:val="Normal"/>
        <w:rPr>
          <w:szCs w:val="21"/>
        </w:rPr>
      </w:pPr>
      <w:r>
        <w:rPr>
          <w:szCs w:val="21"/>
        </w:rPr>
        <w:t>上课班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初一</w:t>
      </w:r>
      <w:r>
        <w:rPr>
          <w:szCs w:val="21"/>
        </w:rPr>
        <w:t xml:space="preserve">4 </w:t>
      </w:r>
      <w:r>
        <w:rPr>
          <w:szCs w:val="21"/>
        </w:rPr>
        <w:t>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人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5     </w:t>
      </w:r>
      <w:r>
        <w:rPr>
          <w:szCs w:val="21"/>
        </w:rPr>
        <w:t>上课教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何晓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上课地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篮球场</w:t>
      </w:r>
    </w:p>
    <w:tbl>
      <w:tblPr>
        <w:tblW w:w="959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7"/>
        <w:gridCol w:w="618"/>
        <w:gridCol w:w="2999"/>
        <w:gridCol w:w="720"/>
        <w:gridCol w:w="360"/>
        <w:gridCol w:w="360"/>
        <w:gridCol w:w="2215"/>
        <w:gridCol w:w="845"/>
        <w:gridCol w:w="775"/>
      </w:tblGrid>
      <w:tr>
        <w:trPr>
          <w:trHeight w:val="453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内容</w:t>
            </w:r>
          </w:p>
        </w:tc>
        <w:tc>
          <w:tcPr>
            <w:tcW w:w="8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地双手前抛实心球    </w:t>
            </w:r>
          </w:p>
        </w:tc>
      </w:tr>
      <w:tr>
        <w:trPr>
          <w:trHeight w:val="1830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8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、学生能够积极参与课堂学练，提高学生的前抛实心球的认识，服务终身体育。</w:t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、大部分学生能够掌握前抛实心球的动作技术，并努力提升远度。发展学生灵敏、协调、柔韧、力量等身体素质，促进学生生长发育。</w:t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、培养学生勇敢顽强、乐观自信的精神，培养学生的合作意识。</w:t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、帮助学生树立安全意识，增强交往能力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蹬腿、收腹、挥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难点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下而上协调用力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过程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内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活动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活动与组织形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47" w:firstLine="46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度</w:t>
            </w:r>
          </w:p>
        </w:tc>
      </w:tr>
      <w:tr>
        <w:trPr>
          <w:trHeight w:val="21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与准备部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′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课堂常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游戏“听口令抢垫子”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热身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师生问好，检查学生人数，服装等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布本课教学内容，提出练习目标，提升要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学生进行安全教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安排见习生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地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转换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讲解游戏方法，强调规则。奖惩措施：学生绕垫子跑动的过程中，听到老师长哨声时，抢占垫子，没有抢占到垫子的学生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深蹲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示范并引领学生进行徒手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育委员整队，主动向老师问好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理着装以便活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确学习目标与任务，做好思想准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树立安全意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随堂参与力所能及的活动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▲▲▲▲▲▲▲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▲▲▲▲▲▲▲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△△△△△△△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△△△△△△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学生认真听老师讲解游戏方法与规则，一路纵队绕篮球场垫子慢跑并积极投入到游戏活动中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←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■ ■ ■ ■ ■ ■ ■ ■ ■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↓■                      ■↑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↓■          ★          ■↑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■                      ■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■ ■ ■ ■ ■ ■ ■ ■ ■</w:t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→→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学生在教师引导下，跟随老师动作完成徒手操一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场地中间四列横队，成体操队形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弱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双手前抛实心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垫上直角坐前抛实心球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跪姿前抛实心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两脚前后开立站姿的完整动作学习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巩固提升练习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课课练负重接力比赛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引导学生观察图示学习持球手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引导学生到指定位置，拿球持球手法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示范垫上直角坐前抛实心球的动作过程与要求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学生进行练习，体会用力的部位与方法。吹哨投，语言提示后排捡球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导学生改变练习的准备姿势，积极进行动作练习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学生表现进行评价，提醒学生对动作的体会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引导学生尝试站姿前抛实心球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中队伍，提问多种姿势投掷后哪种姿势投的最远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学生学习站姿前抛实心球，将腰腹、手臂的力量用到实心球上。提示展体蹬地、收腹、挥臂的动作顺序。教师示范讲解动作。示范讲解双手前抛实心球动作。强调由下而上、由后向前的用力顺序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学生练习，适时指导。强调步调一致。帮助学生纠正动作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请学生展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学生观摩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组织学生强调出手角度。尝试向前上方抛，控制出手的方向以及出手的角度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只实心球，第一位抱球跑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外，交换地上的球，然后跑回递给后一位同学，进行接力比赛，输的一组给予小小处罚。可安排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观察图示，徒手模仿持球手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列横队，前面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排下蹲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▲ ▲ ▲ ▲ ▲ ▲ ▲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■ ■ ■ ■ ■ ■ ■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■ ■ ■ ■ ■ ■ 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△ △ △ △ △ △ △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认真听讲，仔细观看示范，以便展开自主学习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积极进行学练，体会动作过程，向前抛球。后排学生观察投掷的学生动作，帮助其引球到位，捡球回来与前排交换练习。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在教师引导下，采用跪姿进行前抛实心球。组织同上。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会展体的作用，适时进行相互交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照老师建议，学生在垫子后面进行前抛实心球练习，体会动作过程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同上。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排头排尾向中间靠拢，根据体验后说出答案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认真观察，引导学生徒手模仿学练。观察图示。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▲▲▲▲▲▲▲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▲▲▲▲▲▲▲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★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△△△△△△△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△△△△△△△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积极参与完整动作学练，适时相互讨论与指导，注意安全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练习次数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4-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▲ ▲ ▲ ▲ ▲ ▲ ▲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■ ■ ■ ■ ■ ■ ■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■ ■ ■ ■ ■ ■ 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△ △ △ △ △ △ 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展示，其他学生观摩并评价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鼓掌鼓励学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在教师召集下，体会出手角度与方向。前后排互相观察，提示出手角度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练习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3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接力比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极参加游戏活动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队友相互加油鼓励、力争第一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部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′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结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学生放松身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小结，请学生发表心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感谢学生的配合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师生道别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归还器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理放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结学习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生道别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归还器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场地器材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篮球场一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心球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垫子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的预计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练习密度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±5%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练习强度：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平均心率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-1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3:56:00Z</dcterms:created>
  <dc:creator>微软用户</dc:creator>
  <dc:description/>
  <cp:keywords/>
  <dc:language>en-US</dc:language>
  <cp:lastModifiedBy>TYB</cp:lastModifiedBy>
  <dcterms:modified xsi:type="dcterms:W3CDTF">2016-12-11T23:56:00Z</dcterms:modified>
  <cp:revision>2</cp:revision>
  <dc:subject/>
  <dc:title>2013——2014学年上学期体育公开课教学设计</dc:title>
</cp:coreProperties>
</file>