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</w:rPr>
              <w:t>浅谈合作学习的优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/>
            </w:pPr>
            <w:r>
              <w:rPr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 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学生学习的主动性和积极性增强了，参与欲提高了，由过去的“要我学”的被动局面转变为今天的“我要学”、“我乐学”的自主学习局面。   </w:t>
            </w:r>
          </w:p>
          <w:p>
            <w:pPr>
              <w:pStyle w:val="Normal"/>
              <w:ind w:firstLine="1920"/>
              <w:rPr>
                <w:sz w:val="28"/>
                <w:szCs w:val="28"/>
              </w:rPr>
            </w:pPr>
            <w:r>
              <w:rPr>
                <w:sz w:val="24"/>
              </w:rPr>
              <w:t>  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小组合作学习有利于教学的多边互助，使每个学生都获得平等参与的机会。小组合作学习，增加了学生与学生、学生与老师之间的交流机会，学生获得的表现机会要比传统的教学方法更多得多。并注重学生主动参与知识的形成过程，使他们动口、动手、动脑、团结协作，取长补短，共同进步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组合作学习是生本教育理念下的一种新的学习方式，是提高学生学习成绩的一条有效途径，有利于激发学生的求知欲望，有助于因材施教，真正实现使每一个学生都得到发展的目的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浅谈合作学习的优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．小组合作学习有利于因材施教，弥补了教师由于班额大而不能照顾到每一个学生的不足，实现了每个学生都能获得成功的体验及实践和发展的目的。    </w:t>
            </w:r>
          </w:p>
          <w:p>
            <w:pPr>
              <w:pStyle w:val="Normal"/>
              <w:widowControl/>
              <w:shd w:fill="FFFFFF" w:val="clear"/>
              <w:ind w:firstLine="56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 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、小组合作学习，可以使不愿意动脑思考的学生在小组学习的氛围中不得不去思考，并提出自己的意见，又可使思考结果不正确的学生及时得以纠正，从而提高了学习的正确率。学生通过思考、讨论找出了问题的答案，从而激发了学习的兴趣。教学质量也会随之而提高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由于有公平竞争机制作前提，小组成员之间的感情会更融洽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365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谈小组合作学习的好处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一、小组合作学习拓宽了学生学习的空间 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小组合作学习不仅将学生个体间的学习竞争关系改变为“组内合作”、“组间竞争”的关系，还将传统教学中的师生之间单向或双向交流改变为师生、生生之间的多向交流，学生有更多的机会发表自己的看法，为他们提供一个较为轻松、自主的学习环境，提高了学生创造思维的能力，而且还将学生课内学习延伸到课外，使他们在参与学习的活动中得到愉悦的情感体验。 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二、小组合作学习更能体现出学生的主体地位，培养主动参与的 意识，激发学生的求知欲 </w:t>
            </w:r>
          </w:p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小组合作学习要求学生向组内成员阐述自己的看法，这不但可以增加学生学以致用的机会，还可以增强他们对学习的爱好，提高他们的学习能力，还可以使他们接受不同的观点，扩展他们的视野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组合作学习是提高成绩的捷径，今后将一如既往的发扬小组合作精神，从而更好的提高课堂学习积极性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浅谈如何发挥小组合作学习的作用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白剑灵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Arial" w:ascii="宋体;SimSun" w:hAnsi="宋体;SimSun"/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15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总之，在教学中采用小组合作学习的方式，形成了师生、生生之间的全方位、多层次、多角度的交流模式，使小组中每个人都有机会发表自己的观点与看法，也乐于倾听他人的意见，使学生感受到学习是一种愉快的事情，从而满足了学生的心理需要，促进学生智力因素和非智力因素的和谐发展，最终达到使学生爱学、会学、乐学的目标，进而有效地提高了教学质量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样做既能保证小组内各个成员之间的差异性和互补性，也便于各个小组间开展公平竞争。教师应把学生的个别差异看成一种积极的教育资源，实施动态分组教学。还可根据学生的学习情况定期进行人员调整，以保证小组间学生竞争的活力，增强小组内学生合作的凝聚力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224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理论学习或文献研究摘记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12"/>
        <w:gridCol w:w="314"/>
        <w:gridCol w:w="2429"/>
        <w:gridCol w:w="397"/>
        <w:gridCol w:w="989"/>
        <w:gridCol w:w="151"/>
        <w:gridCol w:w="2088"/>
      </w:tblGrid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资料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来源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题目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75" w:after="0"/>
              <w:rPr>
                <w:b w:val="false"/>
                <w:b w:val="false"/>
                <w:sz w:val="32"/>
                <w:szCs w:val="32"/>
              </w:rPr>
            </w:pPr>
            <w:r>
              <w:rPr>
                <w:rFonts w:ascii="Arial" w:hAnsi="Arial" w:cs="Arial"/>
                <w:b w:val="false"/>
                <w:sz w:val="32"/>
                <w:szCs w:val="32"/>
              </w:rPr>
              <w:t>浅谈合作学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作者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庆毅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书名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400"/>
              <w:jc w:val="center"/>
              <w:outlineLvl w:val="1"/>
              <w:rPr>
                <w:rFonts w:ascii="宋体;SimSun" w:hAnsi="宋体;SimSun" w:cs="Arial"/>
                <w:bCs/>
                <w:kern w:val="2"/>
                <w:sz w:val="28"/>
                <w:szCs w:val="28"/>
              </w:rPr>
            </w:pPr>
            <w:r>
              <w:rPr>
                <w:rFonts w:ascii="宋体;SimSun" w:hAnsi="宋体;SimSun" w:cs="Arial"/>
                <w:bCs/>
                <w:kern w:val="2"/>
                <w:sz w:val="28"/>
                <w:szCs w:val="28"/>
              </w:rPr>
              <w:t>数学教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版别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网络学习</w:t>
            </w:r>
          </w:p>
        </w:tc>
      </w:tr>
      <w:tr>
        <w:trPr>
          <w:trHeight w:val="103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0"/>
              </w:rPr>
            </w:pPr>
            <w:r>
              <w:rPr>
                <w:color w:val="000000"/>
                <w:kern w:val="0"/>
                <w:sz w:val="28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报刊号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期次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3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文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点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录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>首先，合作学习可以激发学生的参与积极性。  </w:t>
            </w:r>
          </w:p>
          <w:p>
            <w:pPr>
              <w:pStyle w:val="Normal"/>
              <w:widowControl/>
              <w:shd w:fill="FFFFFF" w:val="clear"/>
              <w:jc w:val="left"/>
              <w:rPr>
                <w:sz w:val="28"/>
                <w:szCs w:val="28"/>
              </w:rPr>
            </w:pPr>
            <w:r>
              <w:rPr>
                <w:sz w:val="24"/>
              </w:rPr>
              <w:t>新的课程标准提出了“学生是学生的主人”的理念，教学不是师讲生听，也不是师导生演，而是互学互动，平等合作的关系。合作学习让绝大多数的学生自发地组织起来，进行合作学习，完成技能上的训练与情感上的体验，最终获得共同提高。合作学习激发学生的学习积极性，强调个人的信息交流与资源共享，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到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人为一组的互动学习，或比赛或游戏的学习方式，教师看似若有若无的从旁点拨，可以增强彼此之间的交流，拉近师生之间的距离，把学生真正推到了学习的主体地位，让学生当家作主。</w:t>
            </w:r>
          </w:p>
        </w:tc>
      </w:tr>
      <w:tr>
        <w:trPr>
          <w:trHeight w:val="110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体会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是门灵活而有趣的学科，发现它的乐趣，也许还有更多的方法。然而，我认为小组合作学习，对于提高数学学习效率是今后长期内的一种很好的方式，这种方式是有益学生终身发展的。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摘记人情况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毛莉波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习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</w:rPr>
              <w:t>年</w:t>
            </w:r>
            <w:r>
              <w:rPr>
                <w:color w:val="000000"/>
                <w:sz w:val="28"/>
                <w:szCs w:val="28"/>
              </w:rPr>
              <w:t>6</w:t>
            </w:r>
            <w:r>
              <w:rPr>
                <w:color w:val="000000"/>
                <w:sz w:val="28"/>
                <w:szCs w:val="28"/>
              </w:rPr>
              <w:t>月</w:t>
            </w:r>
          </w:p>
        </w:tc>
      </w:tr>
      <w:tr>
        <w:trPr>
          <w:trHeight w:val="92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研究课题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数学教师指导学生开展伙伴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ascii="宋体;SimSun" w:hAnsi="宋体;SimSun"/>
                <w:sz w:val="28"/>
                <w:szCs w:val="28"/>
              </w:rPr>
              <w:t>合作学习的策略研究</w:t>
            </w:r>
          </w:p>
        </w:tc>
      </w:tr>
      <w:tr>
        <w:trPr>
          <w:trHeight w:val="56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注</w:t>
            </w:r>
          </w:p>
        </w:tc>
        <w:tc>
          <w:tcPr>
            <w:tcW w:w="6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1:59:00Z</dcterms:created>
  <dc:creator>Administrator</dc:creator>
  <dc:description/>
  <cp:keywords/>
  <dc:language>en-US</dc:language>
  <cp:lastModifiedBy>Administrator</cp:lastModifiedBy>
  <dcterms:modified xsi:type="dcterms:W3CDTF">2017-06-26T02:28:00Z</dcterms:modified>
  <cp:revision>8</cp:revision>
  <dc:subject/>
  <dc:title/>
</cp:coreProperties>
</file>