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班级公务员名单</w:t>
      </w:r>
    </w:p>
    <w:p>
      <w:pPr>
        <w:sectPr>
          <w:type w:val="nextPage"/>
          <w:pgSz w:w="11906" w:h="16838"/>
          <w:pgMar w:left="1753" w:right="175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课代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语文：费越、李薇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数学：吴凯、张森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英语：蒋宁瑜、严吉衣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物理：周毓航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政治：郑一未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历史：严明智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体育：陶守波、张佳怡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音乐：刘艳姣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美术：厉雅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信息：王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生物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地理：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学习公务员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值日班长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周一：孙嘉欣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周二：舒思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周三：张玥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周四：王闯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周五：王滢溱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课堂监督：张佳怡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课间监督：费源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家作抄写：厉雅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每日记分：郑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生本统计：王铭学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生活公务员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健康卫士：雷洁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安全委员：吴凯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课桌排放：程浩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跑操发令：费城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午餐监督：陶守波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水电管理：费越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门窗管理：郑一未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墙报评比：胡梦飞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盆景管理：施晓清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生活委员：厉雅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乘车组长：龙红坪</w:t>
      </w:r>
    </w:p>
    <w:sectPr>
      <w:type w:val="continuous"/>
      <w:pgSz w:w="11906" w:h="16838"/>
      <w:pgMar w:left="1753" w:right="1753" w:gutter="0" w:header="0" w:top="1440" w:footer="0" w:bottom="1440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1:49:00Z</dcterms:created>
  <dc:creator>Administrator</dc:creator>
  <dc:description/>
  <cp:keywords/>
  <dc:language>en-US</dc:language>
  <cp:lastModifiedBy>User</cp:lastModifiedBy>
  <dcterms:modified xsi:type="dcterms:W3CDTF">2016-12-18T07:49:00Z</dcterms:modified>
  <cp:revision>18</cp:revision>
  <dc:subject/>
  <dc:title>初二（4）班公务员名单</dc:title>
</cp:coreProperties>
</file>