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92"/>
        <w:gridCol w:w="3968"/>
        <w:gridCol w:w="291"/>
        <w:gridCol w:w="1267"/>
        <w:gridCol w:w="407"/>
        <w:gridCol w:w="1296"/>
      </w:tblGrid>
      <w:tr>
        <w:trPr>
          <w:trHeight w:val="73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文“微点训练”的尝试与思考</w:t>
            </w:r>
          </w:p>
          <w:p>
            <w:pPr>
              <w:pStyle w:val="Normal"/>
              <w:ind w:firstLine="4080"/>
              <w:rPr>
                <w:rFonts w:eastAsia="Calibri;Arial"/>
                <w:sz w:val="24"/>
              </w:rPr>
            </w:pPr>
            <w:r>
              <w:rPr>
                <w:rFonts w:eastAsia="Calibri;Arial"/>
                <w:sz w:val="24"/>
              </w:rPr>
              <w:t xml:space="preserve">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张福祥</w:t>
            </w:r>
          </w:p>
        </w:tc>
      </w:tr>
      <w:tr>
        <w:trPr>
          <w:trHeight w:val="67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《中学语文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8"/>
              </w:rPr>
            </w:pPr>
            <w:r>
              <w:rPr>
                <w:sz w:val="24"/>
              </w:rPr>
              <w:t>教育类</w:t>
            </w:r>
          </w:p>
        </w:tc>
      </w:tr>
      <w:tr>
        <w:trPr>
          <w:trHeight w:val="6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8"/>
              </w:rPr>
            </w:pPr>
            <w:r>
              <w:rPr>
                <w:rStyle w:val="Con"/>
                <w:rFonts w:cs="Arial" w:ascii="Arial" w:hAnsi="Arial"/>
                <w:color w:val="333333"/>
                <w:szCs w:val="21"/>
              </w:rPr>
              <w:t>CN</w:t>
            </w:r>
            <w:r>
              <w:rPr>
                <w:rStyle w:val="Con"/>
                <w:rFonts w:ascii="Arial" w:hAnsi="Arial" w:cs="Arial"/>
                <w:color w:val="333333"/>
                <w:szCs w:val="21"/>
              </w:rPr>
              <w:t>：</w:t>
            </w:r>
            <w:r>
              <w:rPr>
                <w:rStyle w:val="Con"/>
                <w:rFonts w:ascii="Arial" w:hAnsi="Arial" w:cs="Arial" w:eastAsia="Arial"/>
                <w:color w:val="333333"/>
                <w:szCs w:val="21"/>
              </w:rPr>
              <w:t xml:space="preserve"> </w:t>
            </w:r>
            <w:r>
              <w:rPr>
                <w:rStyle w:val="Con"/>
                <w:rFonts w:cs="Arial" w:ascii="Arial" w:hAnsi="Arial"/>
                <w:color w:val="333333"/>
                <w:szCs w:val="21"/>
              </w:rPr>
              <w:t>42-1021/G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2010.06</w:t>
            </w:r>
          </w:p>
        </w:tc>
      </w:tr>
      <w:tr>
        <w:trPr>
          <w:trHeight w:val="4299" w:hRule="atLeast"/>
          <w:cantSplit w:val="true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微点作文训练是作文教学大框架下的短周期实践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如果要把我们的作文教学确定一条规范的路径，微点作文训练就是把这一长周期变成散点式实践的过程。这是基于“把大目标化成小目标”的思路形成的一种作文教学策略。它有效的避免了作文教学的“大而化之”，它不回避训练内容的交叉与重叠，从而达到局部发展推动整体发展、全体学生单向能力训练提升的目的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微点作文训练是从阅读教学到作文教学的“短平快式”的对接。我们提倡：作文训练的“微点”从教材中来，到生活中去，这就在一定程度上发挥了教材对学生写作的示范作用。事实上，我们过去的作文教学选点也在这样做，只不过，过去我们较多停留在教材的主题、题材选点上。现在，我们的“微点”突出每一篇课文最亮丽的文本价值，迅速实现从形式仿拟到内容创造的过程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微点作文训练是学生写作水平提升的一级级阶梯。它体现了写作训练由低到高的梯级渐进过程，需要关注学生整体的写作发展水平，重视不同年级的学生能力状况。比如同样进行美化语言的训练，七年级重在训练合理的选词、新颖的修辞训练；八年级就要突出段落语言的逻辑关系、表情达意的层次训练；九年级就要注重准确、含蓄、形象语言的综合运用。</w:t>
            </w:r>
          </w:p>
        </w:tc>
      </w:tr>
      <w:tr>
        <w:trPr>
          <w:trHeight w:val="1721" w:hRule="atLeast"/>
          <w:cantSplit w:val="true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点作文训练是教师优势与学生兴趣不断整合的交互过程。微点作文教学提倡教师发挥出自身作文教学的优势的同时，关注学生对训练微点的兴趣热度，以此调整训练方向；学生也可以从教师身上继承优势，以此形成不同班级的写作风格。当然，我们必须注意学生写作能力的综合发展，在共性的基础上发展个性。</w:t>
            </w:r>
          </w:p>
        </w:tc>
      </w:tr>
      <w:tr>
        <w:trPr>
          <w:trHeight w:val="502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;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彩婷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.3</w:t>
            </w:r>
          </w:p>
        </w:tc>
      </w:tr>
      <w:tr>
        <w:trPr>
          <w:trHeight w:val="502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《</w:t>
            </w: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语文教学中指导学生开展微点作文的实践研究》</w:t>
            </w:r>
            <w:r>
              <w:rPr>
                <w:rFonts w:eastAsia="Calibri;Arial"/>
                <w:sz w:val="24"/>
              </w:rPr>
              <w:t xml:space="preserve">    </w:t>
            </w:r>
          </w:p>
        </w:tc>
      </w:tr>
      <w:tr>
        <w:trPr>
          <w:trHeight w:val="468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课题有关理论学习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资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375" w:after="0"/>
              <w:outlineLvl w:val="0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2"/>
                <w:sz w:val="24"/>
              </w:rPr>
              <w:t>微点作文：从细微处着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  <w:t>三亿文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点作文是一种作文教学思想，核心是让作文教学走一条由易到难、循序渐进的道路。微点作文更是一种作文教学方法，这种策略的基础是使作文教学真正做到从细微处着手。 具体的做法是：</w:t>
            </w:r>
          </w:p>
          <w:p>
            <w:pPr>
              <w:pStyle w:val="Normal"/>
              <w:widowControl/>
              <w:spacing w:lineRule="exact" w:line="360" w:before="280" w:after="28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每天五分钟脑保健操。即在语文课开始的五分钟，师生一起围绕一个共同的话题展开思考、进行表达，最后归结成文字。脑保健操的形式多种多样，可以是一段故事的点评、一则名言的解读、一点语素的延展。教师给一个特定的语素，引导学生据此延展。</w:t>
            </w:r>
          </w:p>
          <w:p>
            <w:pPr>
              <w:pStyle w:val="Normal"/>
              <w:widowControl/>
              <w:spacing w:lineRule="exact" w:line="360" w:before="280" w:after="28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如教师给的语素是“我愿意”三个字，要求学生用相对整齐的句子来描述一种情境，于是有学生这样说：“我愿意把手放在裤袋里走路，不是装酷，而是在自己的身体里寻找一丝温暖；我愿意在思绪紊乱时睡懒觉，不是偷懒，而是冲淡悲伤；我愿意像大人一样喝咖啡，不是装洋气，而是在淡淡的清香中寻找一丝心灵的慰藉。”</w:t>
            </w:r>
          </w:p>
          <w:p>
            <w:pPr>
              <w:pStyle w:val="Normal"/>
              <w:widowControl/>
              <w:spacing w:lineRule="exact" w:line="360" w:before="0" w:after="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脑保健操有时是一个场景的描写，是一篇文章的解读，是一种技法的实践，甚至是时事报道、信息链接、成语接龙、诗句归类、病句捉虫等。教师可以信手拈来，自然切入，这样的小训练有利于帮助学生积累，活跃学生思维，为语文课学习做准备。</w:t>
            </w:r>
          </w:p>
        </w:tc>
      </w:tr>
      <w:tr>
        <w:trPr>
          <w:trHeight w:val="17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微点作文是有效地解决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文教学无系列、无章法、无成效的“三无”问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使作文教学真正做到从细微处着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利用学生很好地进行语文作文练习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Calibri;Arial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陆彩婷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.4</w:t>
            </w:r>
          </w:p>
        </w:tc>
      </w:tr>
      <w:tr>
        <w:trPr>
          <w:trHeight w:val="105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文教学中指导学生开展微点作文的实践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Calibri;Arial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课题有关理论学习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资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24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童心阅读与写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雪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（一）坚持以学生发展为本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1. “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写作是运用语言文字进行表达和交流的重要方式，是认识世界、认识自我、创造性表述的过程。 “写作能力是语文素养的综合体现。”  写作教学应贴近学生实际，让学生易于动笔，乐于表达，应引导学生关注现实，热爱生活，积极向上，表达真情实感。”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（二）准确地把握“写作”的目标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   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写作教学指导，应围绕不同学段的教学目标进行。“要遵循儿童语言发展的规律，循序渐进，不要盲目“提前”。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（三）注重培养学生的写作能力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  ”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突出“观察、思考、表达和创造”四种能力，“让学生说真话、实话、心里话，不说假话、空话、套话，并且抵制抄袭行为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（四）注重学生的自主写作与自由表达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  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写作是创造性的活动，教师要为学生的自主写作与自由表达，创设有利条件和广阔空间。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减少对学生写作的束缚，解放学生的心灵，让他们放开手脚，表达真情实感。特别是在初学写作的时候，不要用过多的条条框框束缚他们，使他们动辄得咎，望而生畏。鼓励自由表达和有创意的表达，鼓励写想象中的事物。要爱护童心、童趣、童真，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（五）重视学生写作的过程与实践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   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让学生通过写作实践，学会取材、立意、构思、起草、加工、修改。初稿完成后，还应该加工润色，反复修改，恰当的指导、点拨、修改，对于提升学生的写作能力，效果会更好。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（六）注意写作与阅读、口语交际、综合性学习的联系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    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加强听说读写之间的沟通，善于将读与写、说与写有机结合，相互促进。大量的实践证明，这样不但有利于听说读写能力的提高，也有利于听说读写能力协调发展，有利于语文素养的整体提高。 </w:t>
            </w:r>
          </w:p>
        </w:tc>
      </w:tr>
      <w:tr>
        <w:trPr>
          <w:trHeight w:val="1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Cs w:val="21"/>
              </w:rPr>
              <w:t>阅读完本文，</w:t>
            </w:r>
            <w:r>
              <w:rPr>
                <w:szCs w:val="21"/>
              </w:rPr>
              <w:t>习作指导课的教学思路豁然开朗。我将从本质上入手，从整体入手，大胆放手，让学生自主思维。从“找准学生缺什么、想清自己教什么、落实课上怎么教”三个角度逐一思考来上好习作课</w:t>
            </w:r>
            <w:r>
              <w:rPr>
                <w:sz w:val="24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Calibri;Arial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陆彩婷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05</w:t>
            </w:r>
          </w:p>
        </w:tc>
      </w:tr>
      <w:tr>
        <w:trPr>
          <w:trHeight w:val="8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文教学中指导学生开展微点作文的实践研究</w:t>
            </w:r>
          </w:p>
        </w:tc>
      </w:tr>
      <w:tr>
        <w:trPr>
          <w:trHeight w:val="88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Calibri;Arial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有关理论学习摘记</w:t>
      </w:r>
    </w:p>
    <w:tbl>
      <w:tblPr>
        <w:tblW w:w="90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97"/>
        <w:gridCol w:w="165"/>
        <w:gridCol w:w="3412"/>
        <w:gridCol w:w="250"/>
        <w:gridCol w:w="1089"/>
        <w:gridCol w:w="350"/>
        <w:gridCol w:w="1114"/>
      </w:tblGrid>
      <w:tr>
        <w:trPr>
          <w:trHeight w:val="73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微点作文</w:t>
            </w:r>
          </w:p>
          <w:p>
            <w:pPr>
              <w:pStyle w:val="Normal"/>
              <w:ind w:firstLine="357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网络</w:t>
            </w:r>
          </w:p>
        </w:tc>
      </w:tr>
      <w:tr>
        <w:trPr>
          <w:trHeight w:val="67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版别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微点作文”训练有四大特点：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找一个窍，小技巧，大能力。从教材中找写作的窍门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练一个点，小切口，大目标。每节课都要练好一个小点，一个个小点串接起来，就是一个稳步的提升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布一个局，小融点，大体系。初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，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每学期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个基础点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综合点；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个综合点，共</w:t>
            </w:r>
            <w:r>
              <w:rPr>
                <w:sz w:val="24"/>
              </w:rPr>
              <w:t>108</w:t>
            </w:r>
            <w:r>
              <w:rPr>
                <w:sz w:val="24"/>
              </w:rPr>
              <w:t>个作文训练点，形成一个完整的作文训练体系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搭一座桥，小投入，大产出。搭建好“优美文本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写作‘微点’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写作能力”的桥梁，为学生的体味、探寻、练习作链接。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“‘</w:t>
            </w:r>
            <w:r>
              <w:rPr>
                <w:sz w:val="24"/>
              </w:rPr>
              <w:t>微点作文’的最大价值是树立起了一面有组织对抗‘大而空’式作文教学的旗帜。”上海师范大学教授郑桂华如是说。</w:t>
            </w:r>
          </w:p>
        </w:tc>
      </w:tr>
      <w:tr>
        <w:trPr>
          <w:trHeight w:val="286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</w:tc>
        <w:tc>
          <w:tcPr>
            <w:tcW w:w="7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微点作文”课堂的训练方向明确，涉及题材集中，方便教师施教，利于学生思维发散。“微点作文”的课堂上要训练什么写作技法，是由学生从教材、美文或同学作文中发现规律，然后再用这种技法去写作、去创造，“微点作文”课堂是“发现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创造”的多轮升华</w:t>
            </w:r>
            <w:bookmarkStart w:id="0" w:name="_GoBack"/>
            <w:bookmarkEnd w:id="0"/>
            <w:r>
              <w:rPr>
                <w:sz w:val="24"/>
              </w:rPr>
              <w:t>。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;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彩婷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606</w:t>
            </w:r>
          </w:p>
        </w:tc>
      </w:tr>
      <w:tr>
        <w:trPr>
          <w:trHeight w:val="50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课题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《</w:t>
            </w:r>
            <w:r>
              <w:rPr>
                <w:rFonts w:eastAsia="Calibri;Arial"/>
                <w:sz w:val="24"/>
              </w:rPr>
              <w:t xml:space="preserve"> </w:t>
            </w:r>
            <w:r>
              <w:rPr>
                <w:sz w:val="24"/>
              </w:rPr>
              <w:t>语文教学中指导学生开展微点作文的实践研究》</w:t>
            </w:r>
            <w:r>
              <w:rPr>
                <w:rFonts w:eastAsia="Calibri;Arial"/>
                <w:sz w:val="24"/>
              </w:rPr>
              <w:t xml:space="preserve">     </w:t>
            </w:r>
          </w:p>
        </w:tc>
      </w:tr>
      <w:tr>
        <w:trPr>
          <w:trHeight w:val="468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">
    <w:name w:val="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22:00Z</dcterms:created>
  <dc:creator>walkinnet</dc:creator>
  <dc:description/>
  <cp:keywords/>
  <dc:language>en-US</dc:language>
  <cp:lastModifiedBy>walkinnet</cp:lastModifiedBy>
  <dcterms:modified xsi:type="dcterms:W3CDTF">2016-06-21T07:18:00Z</dcterms:modified>
  <cp:revision>1</cp:revision>
  <dc:subject/>
  <dc:title>课题有关理论学习摘记</dc:title>
</cp:coreProperties>
</file>