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点作文训练——一种新颖独特而又省时高效的写作指导教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微点作文”训练有四大特点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找一个窍，小技巧，大能力。从教材中找写作的窍门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练一个点，小切口，大目标。每节课都要练好一个小点，一个个小点串接起来，就是一个稳步的提升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布一个局，小融点，大体系。初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，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每学期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基础点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综合点；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个综合点，共</w:t>
            </w:r>
            <w:r>
              <w:rPr>
                <w:sz w:val="24"/>
              </w:rPr>
              <w:t>108</w:t>
            </w:r>
            <w:r>
              <w:rPr>
                <w:sz w:val="24"/>
              </w:rPr>
              <w:t>个作文训练点，形成一个完整的作文训练体系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搭一座桥，小投入，大产出。搭建好“优美文本—写作‘微点’—写作能力”的桥梁，为学生的体味、探寻、练习作链接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“‘</w:t>
            </w:r>
            <w:r>
              <w:rPr>
                <w:sz w:val="24"/>
              </w:rPr>
              <w:t>微点作文’的最大价值是树立起了一面有组织对抗‘大而空’式作文教学的旗帜。”上海师范大学教授郑桂华如是说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微点作文”就是将写作训练目标“化整为零”、在细处指导，让学生能力“聚零为整”、全面提升，它关注学生表达基础，能调动学生表达兴趣，单次训练目标集中，整体构建系列性强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1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语文教学中指导学生开展微点作文的实践研究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点作文训练——一种新颖独特而又省时高效的写作指导教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微点作文训练是作文教学大框架下的短周期实践。如果要把我们的作文教学确定一条规范的路径，微点作文训练就是把这一长周期变成散点式实践的过程。这是基于“把大目标化成小目标”的思路形成的一种作文教学策略。力求达到以局部发展推动整体发展、全体学生单向能力训练提升的目的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微点作文训练是从阅读教学到作文教学的“短平快式”的对接。我们提倡：作文训练的“微点”从教材中来，到生活中去，这就在一定程度上发挥了教材对学生写作的示范作用。我们对现行语文教材中的每一篇课文进行逐篇研究，寻找这些文章中的写作训练“微点”，一一做好标注；然后把这些点分类汇总，从而确定出一套完整的、源自教材的写作训练“微点”；最后，将这些微点按照由浅入深、由易到难的顺序编排，就形成了一个完整的、循序渐进的“微点”作文训练体系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>微点作文训练施行的是窥破语言表达和结构的规律，归纳技巧、总结方法，让学生在“仿”中顿悟，在“练”中突破。即小技巧，大能力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2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语文教学中指导学生开展微点作文的实践研究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点作文，想说爱你很容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微点作文的实施特点：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）层递性：微点作文的写作点的训练，是呈层递性螺旋上升的，每个年级每个学期的训练点都是各自独立而又逻辑严谨的。分别为：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七年级着重于措辞锻练层次，阐明的主题有：说一点有文学味的话；措辞随着想像飘飞；语势与文采；心中美景络绎不绝；美景全知角；水本无情，因风皱面；文学画像，画谁像谁；把心情写在脸上；言为心声；举手投足，见人物性情；为心情开一扇小窗。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八年级：着重于表达逻辑层次，阐明的主题有：作文与生活；慧眼看生活；把一枚樱桃做成一道大餐；奇妙七巧板；心中有颗月亮；写好圭表段；作文中有故事；丝丝缕缕总相关；听评书还是看电视；何妨借鸡生蛋。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九年级：着重于取材立意层次，阐明的主题有：情到深处天然浓；感性斟酌开出的鲜花；兴趣面前的深入；怪异视角的立意；变与不变；我手写我心；实情胜于雄辩；亦景亦人，亦情亦理；曲笔与婉言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这些训练点的设计，各年级的侧重点很明显，七年级重措辞锻炼、八年级重逻辑表达、九年级重取材立意；其内在的逻辑性也很严密，由局部措辞、层次的训练点到整体取材立意的训练点，个个击破，逐层提升，到最后，学生写作能力的提升就不言而喻了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>微点作文带给我们的，不仅仅是一种可以拿来主义的思想，更是警醒我们，作为一名教师，只会闷头教学的，永远只是“教书匠”。而新时代，教书匠必将会被淘汰，我们应该学会用心，用脑去教学生，致力于对教学的研究，有创新思想，有探索思想，才能在教学之路上走得更远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4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6"/>
        <w:gridCol w:w="166"/>
        <w:gridCol w:w="3411"/>
        <w:gridCol w:w="250"/>
        <w:gridCol w:w="1089"/>
        <w:gridCol w:w="350"/>
        <w:gridCol w:w="1115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用“微点”点亮作文教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70"/>
              <w:rPr/>
            </w:pPr>
            <w:r>
              <w:rPr/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作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239" w:right="0" w:hanging="0"/>
              <w:rPr/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80"/>
              <w:rPr/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版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期次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微点作文”从三个维度构建了初中作文教学的完整体系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一是以现行教材文本为示范。训练“微点”都来自教材，有规范、全面的语言范本。以《羚羊木雕》这篇课文为例，在这篇课文可以提取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有训练价值的“微点”。其中，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点是语言基础训练点，中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点是取材布局技法训练点，后两点是构思立意训练点。最终，根据体系需要，选取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点进入“微点作文”体系。“微点作文”将阅读教学和作文教学巧妙对接起来，形成“短平快”式的作文教学“微点”，发挥教材对学生写作的示范作用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二是以写作技法为着力点。选取符合初中生写作需要的基本技法作为“微点”。把写作技法总体分为基础块和综合块，基础块对应写作语言训练，包括选用词语、句子拟写、修辞运用、段落拟写、景物描写等分支；综合块对应选材构思训练，包括取材、构思、立意、行文等方面。大致分布是七年级上册至九年级上册，每单元两次基础训练、一次综合训练；九年级下册主要进行综合训练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三是以能力发展层级为纲目。学生写作能力提升有一个渐进的过程，“微点作文”的体系尊重学生的认知水平，由浅入深、由易到难，编排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的作文教学体系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20"/>
              <w:ind w:left="0" w:right="0" w:hanging="0"/>
              <w:rPr/>
            </w:pPr>
            <w:r>
              <w:rPr>
                <w:sz w:val="24"/>
              </w:rPr>
              <w:t>微点作文’是一线教师的原创性成果，是接地气有生命力的教学成果。‘微点’概念，在微时代便于传播。‘微点作文’成功破解了三大难题：第一，过去作文教学湮没在语文课堂教学中，‘微点作文’变随机教学为有章可循，有‘法’可依；第二，过去文本和作文教学两张皮，‘微点作文’把阅读和写作有机结合起来；第三，学生写作水平序列化，做到一课一得，符合学生学习规律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姓     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邵均婷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6-5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5:49:00Z</dcterms:created>
  <dc:creator>FHZ</dc:creator>
  <dc:description/>
  <dc:language>en-US</dc:language>
  <cp:lastModifiedBy/>
  <dcterms:modified xsi:type="dcterms:W3CDTF">2016-07-03T11:32:00Z</dcterms:modified>
  <cp:revision>11</cp:revision>
  <dc:subject/>
  <dc:title>课题有关理论学习摘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Operator">
    <vt:lpwstr>Administrator</vt:lpwstr>
  </property>
</Properties>
</file>