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
          <w:b/>
          <w:color w:val="3D3D3D"/>
          <w:kern w:val="0"/>
          <w:sz w:val="32"/>
          <w:szCs w:val="32"/>
        </w:rPr>
      </w:pPr>
      <w:r>
        <w:rPr>
          <w:rFonts w:ascii="黑体;SimHei" w:hAnsi="黑体;SimHei" w:cs="Arial" w:eastAsia="黑体;SimHei"/>
          <w:b/>
          <w:color w:val="3D3D3D"/>
          <w:kern w:val="0"/>
          <w:sz w:val="32"/>
          <w:szCs w:val="32"/>
        </w:rPr>
        <w:t>新课程学习心得</w:t>
      </w:r>
    </w:p>
    <w:p>
      <w:pPr>
        <w:pStyle w:val="Normal"/>
        <w:jc w:val="center"/>
        <w:rPr>
          <w:rFonts w:ascii="黑体;SimHei" w:hAnsi="黑体;SimHei" w:eastAsia="黑体;SimHei" w:cs="Arial"/>
          <w:color w:val="3D3D3D"/>
          <w:kern w:val="0"/>
          <w:sz w:val="32"/>
          <w:szCs w:val="32"/>
        </w:rPr>
      </w:pPr>
      <w:r>
        <w:rPr>
          <w:rFonts w:ascii="黑体;SimHei" w:hAnsi="黑体;SimHei" w:cs="Arial" w:eastAsia="黑体;SimHei"/>
          <w:color w:val="3D3D3D"/>
          <w:kern w:val="0"/>
          <w:sz w:val="32"/>
          <w:szCs w:val="32"/>
        </w:rPr>
        <w:t>戈静华</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 xml:space="preserve">随着课程改革在全国范围的展开，一个学习新课程标准、研究新的教学理念的热潮正在兴起。不论是否在用课改实验教材，“用新的教学理念，指导教学实践”这是广大教师的一个基本共识。课堂，是贯彻新课程理念的关键阵地，我们必需将新课程的理念渗透在课程教学的分分秒秒里，建立起新的课堂教学摸式。那么作为一名教师，如何才能把这些新思想新理念很好的贯穿到教学当中，是一个值得我们学习和思考的问题。为此我结合教学谈谈在化学新课程教学中自己的一些实践体会。 </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一、以学生发展为本，改革课堂教学</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化学课堂教学改革的核心任务是建立和形成旨在充分调动、发挥学生主体性的学习方式。因此，在化学教学过程中，提高学生的素质是我们的目标，我们应以学生为本，发展学生的思维、培养学生的能力。而新型试题只是考查学生能力的一种形式，构建“以学生的发展为本”和培养学生的“创新精神、实践能力”的课堂模式，关键还要靠我们的教学主阵地——课堂。新的理念成了我们课改教学的巨大驱动力，学生是教学活动的主体，发挥学生主体作用就是引导学生主动学习，去探究知识，去感悟知识的产生和形成过程。目前从听课中发现一个突出的共性问题，就是课堂上教师讲得太多，特别是毕业班的课。教师本来是一心为学生着想的，只担心漏讲知识或少讲而学生不会。教师讲得很辛苦，但学生处在被动听课状态，学生独立思维的空间太小，很难获取较大的学习效益。因此，要实现主体教育思想就必须打破以讲授、灌输为主的教学方式，变“以教为中心”为“以学为中心”，构建学生主动参与、师生共同探究知识、相辅相成共同发展的教学情境。就要在平时教学和课外活动中，凡是能让学生自己动脑、动口、动手的，教师不要包办代替。在教学中我们还主动投入到学生中，和他们谈理想、谈生活、谈兴趣、探究知识，尊重他们、呵护他们。</w:t>
      </w:r>
    </w:p>
    <w:p>
      <w:pPr>
        <w:pStyle w:val="Normal"/>
        <w:ind w:firstLine="480"/>
        <w:jc w:val="left"/>
        <w:rPr/>
      </w:pPr>
      <w:r>
        <w:rPr>
          <w:rFonts w:eastAsia="黑体;SimHei" w:cs="黑体;SimHei" w:ascii="黑体;SimHei" w:hAnsi="黑体;SimHei"/>
          <w:color w:val="3D3D3D"/>
          <w:kern w:val="0"/>
          <w:sz w:val="24"/>
        </w:rPr>
        <w:t xml:space="preserve">   </w:t>
      </w:r>
      <w:r>
        <w:rPr>
          <w:rFonts w:ascii="黑体;SimHei" w:hAnsi="黑体;SimHei" w:cs="Arial" w:eastAsia="黑体;SimHei"/>
          <w:color w:val="3D3D3D"/>
          <w:kern w:val="0"/>
          <w:sz w:val="24"/>
          <w:lang w:eastAsia="zh-CN"/>
        </w:rPr>
        <w:t xml:space="preserve">二、营造和谐的教学氛围，鼓励学生大胆质疑  </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新课程理念下的化学实验探究教学要求教师在创设问题情景的基础上，鼓励学生大胆想像、质疑、勇于求异，主动发现和提出问题。教师对敢于质疑的学生应给予及时肯定和表扬，努力建立一种平等、信任、理解的新型师生关系，营造一种民主、和谐、宽松、自由的课堂教学气氛，让学生消除思想障碍，敢于质疑。让问题成为学生感知和思维的对象，使学生在问题中求知，在问题中发展，不断提高发现和提出问题的能力。</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科学创造贵质疑，创新往往是“质疑”的开始。因此教师在教学中要多鼓励学生善疑、多问、多思、多发现问题、解决问题，同时还要创设质疑情境。因此，教师在课堂提问时，要善于创设成功的情境。对学习基础教不太好的一些学生，提出一些简单应用性的问题，而将一些有深度和具有较强思考性的问题，留给学习基础好一些的学生，使他们都有发言的机会，同学们都经历过成功的体验，这样一来可以使他们在不同学习层次上都有进步。这对提高学习兴趣和培养创新精神有其积极作用。</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三、在探究中学、学探究的方法</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课程改革中提倡探究性学习，化学课程标准中明明确提出“将科学探究作为课程改革的突破口”，科学探究不仅仅是一种学习方式，而且是重要的学习内容。这里的过程包含学生的思维活动过程、实践互动过程等。但是，这并意味着在实际的教学中要先学科学探究，再学习其他的内容。换句话说，也就是要将科学探究的学习同其他内容的学习有机结合并统一起来。将这一思想贯彻到化学实验教学中，从化学实验内容的呈现来看，就是要鲜明、具体地按照科学探究的思想来叙述实验内容，使学生明确与具体的实验内容有关的科学探究的要求，做到在探究中学、学探究的方法。</w:t>
      </w:r>
    </w:p>
    <w:p>
      <w:pPr>
        <w:pStyle w:val="Normal"/>
        <w:ind w:firstLine="480"/>
        <w:jc w:val="left"/>
        <w:rPr/>
      </w:pPr>
      <w:r>
        <w:rPr>
          <w:rFonts w:eastAsia="黑体;SimHei" w:cs="黑体;SimHei" w:ascii="黑体;SimHei" w:hAnsi="黑体;SimHei"/>
          <w:color w:val="3D3D3D"/>
          <w:kern w:val="0"/>
          <w:sz w:val="24"/>
        </w:rPr>
        <w:t xml:space="preserve">    </w:t>
      </w:r>
      <w:r>
        <w:rPr>
          <w:rFonts w:ascii="黑体;SimHei" w:hAnsi="黑体;SimHei" w:cs="Arial" w:eastAsia="黑体;SimHei"/>
          <w:color w:val="3D3D3D"/>
          <w:kern w:val="0"/>
          <w:sz w:val="24"/>
          <w:lang w:eastAsia="zh-CN"/>
        </w:rPr>
        <w:t xml:space="preserve">四、联系生活实际，强化应用意识 </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贴近生活、联系社会实际、增加动手实践能力是学生的强烈希望和要求，是化学新课程的一个重要理念</w:t>
      </w:r>
      <w:r>
        <w:rPr>
          <w:rFonts w:eastAsia="黑体;SimHei" w:cs="Arial" w:ascii="黑体;SimHei" w:hAnsi="黑体;SimHei"/>
          <w:color w:val="3D3D3D"/>
          <w:kern w:val="0"/>
          <w:sz w:val="24"/>
          <w:lang w:eastAsia="zh-CN"/>
        </w:rPr>
        <w:t>,</w:t>
      </w:r>
      <w:r>
        <w:rPr>
          <w:rFonts w:ascii="黑体;SimHei" w:hAnsi="黑体;SimHei" w:cs="Arial" w:eastAsia="黑体;SimHei"/>
          <w:color w:val="3D3D3D"/>
          <w:kern w:val="0"/>
          <w:sz w:val="24"/>
          <w:lang w:eastAsia="zh-CN"/>
        </w:rPr>
        <w:t>也是学生适应现代生活和未来发展、提高科学素养和人文素养的需要。在化学实验教学中要有效落实这一理念，就要求教师运用多种教学形式和手段，积极创设各种真实、具体、生动的化学实验教学情景，在学习化学科学知识的同时，体验化学与技术、社会的密切联系，感受化学对人类社会的进步和人民生活质量的提高所发挥的重要作用。</w:t>
      </w:r>
    </w:p>
    <w:p>
      <w:pPr>
        <w:pStyle w:val="Normal"/>
        <w:ind w:firstLine="480"/>
        <w:jc w:val="left"/>
        <w:rPr>
          <w:rFonts w:ascii="黑体;SimHei" w:hAnsi="黑体;SimHei" w:eastAsia="黑体;SimHei" w:cs="Arial"/>
          <w:color w:val="3D3D3D"/>
          <w:kern w:val="0"/>
          <w:sz w:val="24"/>
          <w:lang w:eastAsia="zh-CN"/>
        </w:rPr>
      </w:pPr>
      <w:r>
        <w:rPr>
          <w:rFonts w:ascii="黑体;SimHei" w:hAnsi="黑体;SimHei" w:cs="Arial" w:eastAsia="黑体;SimHei"/>
          <w:color w:val="3D3D3D"/>
          <w:kern w:val="0"/>
          <w:sz w:val="24"/>
          <w:lang w:eastAsia="zh-CN"/>
        </w:rPr>
        <w:t>总而言之，在教学过程中，使用好新教材，实现教学理念的转变，改变传统的教学模式，改变居高临下的态度，走到学生中，以学生为中心，努力创造教学情景，成为学生学习的促进者。在全面推进素质教育，在贯彻新的课程理念，在使用新的教材，在落实新的课程标准的今天，对我们广大的教师和教育工作者提出了更新更高的要求，我们只有在继承昨天的优秀成果，补充新的教育理论的基础上，不断创新我们的教育才能适应时代的进步，我们培养的人才才能肩负起建设国家的重任。</w:t>
      </w:r>
    </w:p>
    <w:p>
      <w:pPr>
        <w:pStyle w:val="Normal"/>
        <w:ind w:firstLine="480"/>
        <w:jc w:val="left"/>
        <w:rPr>
          <w:rFonts w:ascii="黑体;SimHei" w:hAnsi="黑体;SimHei" w:eastAsia="黑体;SimHei" w:cs="黑体;SimHei"/>
          <w:color w:val="3D3D3D"/>
          <w:kern w:val="0"/>
          <w:sz w:val="24"/>
          <w:lang w:eastAsia="zh-CN"/>
        </w:rPr>
      </w:pPr>
      <w:r>
        <w:rPr>
          <w:rFonts w:eastAsia="黑体;SimHei" w:cs="黑体;SimHei" w:ascii="黑体;SimHei" w:hAnsi="黑体;SimHei"/>
          <w:color w:val="3D3D3D"/>
          <w:kern w:val="0"/>
          <w:sz w:val="24"/>
          <w:lang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Arial" w:hAnsi="Arial" w:cs="Arial"/>
      <w:strike w:val="false"/>
      <w:dstrike w:val="false"/>
      <w:color w:val="3D3D3D"/>
      <w:sz w:val="18"/>
      <w:szCs w:val="18"/>
      <w:u w:val="none"/>
    </w:rPr>
  </w:style>
  <w:style w:type="character" w:styleId="Gt12c08">
    <w:name w:val="g_t_12 c08"/>
    <w:basedOn w:val="Style14"/>
    <w:qFormat/>
    <w:rPr/>
  </w:style>
  <w:style w:type="character" w:styleId="C085">
    <w:name w:val="c085"/>
    <w:basedOn w:val="Style14"/>
    <w:qFormat/>
    <w:rPr>
      <w:color w:val="777777"/>
    </w:rPr>
  </w:style>
  <w:style w:type="character" w:styleId="Gtboldc07">
    <w:name w:val="g_t_bold c07"/>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Gpcentergtwrapgtleftgt20gcpdinc07">
    <w:name w:val="g_p_center g_t_wrap g_t_left g_t_20 g_c_pdin c07"/>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10:00Z</dcterms:created>
  <dc:creator>hcp</dc:creator>
  <dc:description/>
  <cp:keywords/>
  <dc:language>en-US</dc:language>
  <cp:lastModifiedBy>walkinnet</cp:lastModifiedBy>
  <dcterms:modified xsi:type="dcterms:W3CDTF">2017-12-27T06:51:00Z</dcterms:modified>
  <cp:revision>4</cp:revision>
  <dc:subject/>
  <dc:title/>
</cp:coreProperties>
</file>