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t>浅谈初中化学分层教学心得</w:t>
      </w:r>
    </w:p>
    <w:p>
      <w:pPr>
        <w:pStyle w:val="Normal"/>
        <w:jc w:val="center"/>
        <w:rPr>
          <w:sz w:val="28"/>
          <w:szCs w:val="28"/>
        </w:rPr>
      </w:pPr>
      <w:r>
        <w:rPr>
          <w:rFonts w:eastAsia="Times New Roman"/>
          <w:sz w:val="28"/>
          <w:szCs w:val="28"/>
        </w:rPr>
        <w:t xml:space="preserve"> </w:t>
      </w:r>
      <w:r>
        <w:rPr>
          <w:sz w:val="28"/>
          <w:szCs w:val="28"/>
        </w:rPr>
        <w:t>冯华忠</w:t>
      </w:r>
    </w:p>
    <w:p>
      <w:pPr>
        <w:pStyle w:val="Normal"/>
        <w:rPr/>
      </w:pPr>
      <w:r>
        <w:rPr/>
        <w:t>　　随着教材的改革，新的《九年级化学课程标准》为化学教学树立了新理念，提出了新要求。化学教学正随着课程改革的不断深入发生巨大的变化，通过这段时间的新课改实践，我有一些体会和心得浅谈如下：</w:t>
      </w:r>
    </w:p>
    <w:p>
      <w:pPr>
        <w:pStyle w:val="Normal"/>
        <w:rPr/>
      </w:pPr>
      <w:r>
        <w:rPr/>
        <w:t>　　一、新教材教学中观念与角色的转变</w:t>
      </w:r>
    </w:p>
    <w:p>
      <w:pPr>
        <w:pStyle w:val="Normal"/>
        <w:rPr/>
      </w:pPr>
      <w:r>
        <w:rPr/>
        <w:t>　　在化学教学中，“科学探究”是新教材教学的重要内容，这充分体现了以学生发展为本的基本理念。课堂上的活动与探究，观察与思考，讨论与交流等一系列活动不仅有力地促进了学生学习方式的转变，还将化学知识的学习与科学探究过程紧密结合、融为一体。既让学生获得了化学的知识与技能，又学会了科学探究的方法，形成科学的价值观。</w:t>
      </w:r>
    </w:p>
    <w:p>
      <w:pPr>
        <w:pStyle w:val="Normal"/>
        <w:rPr/>
      </w:pPr>
      <w:r>
        <w:rPr/>
        <w:t>　　二、新教材与社会生活联系更密切、更突出。</w:t>
      </w:r>
    </w:p>
    <w:p>
      <w:pPr>
        <w:pStyle w:val="Normal"/>
        <w:rPr/>
      </w:pPr>
      <w:r>
        <w:rPr/>
        <w:t>　　新教材注重从学生已有的知识出发，有目的地介绍日常生活和现代社会建设中所用到的化学知识和化学技能，为学生提供了他们比较熟悉的情境素材，为教学开创了广阔的教学空间，我们要科学地分析和处理教材，根据自己所在学校的实际情况增加授课内容，使学生了解化学与日常生活的密切联系，体验到学有所用，激发起学生学习化学的欲望与兴趣，使学生能解决一些生产生活中与化学有关的简单实际问题。例如，在讲能源与环境的问题时，举出：随着科学的发展，社会的进步，人民生活水平的提高，家庭用车越来越多，但石油的短缺，油价的爆涨，汽车尾气中</w:t>
      </w:r>
      <w:r>
        <w:rPr/>
        <w:t>CO</w:t>
      </w:r>
      <w:r>
        <w:rPr/>
        <w:t>、</w:t>
      </w:r>
      <w:r>
        <w:rPr/>
        <w:t>SO2</w:t>
      </w:r>
      <w:r>
        <w:rPr/>
        <w:t>等有害气体排放对空气造成的污染都是大家关注的。假若我们能改进汽车的装备，使用水作能量带动汽车运行，这样既节能又环保。或者改进汽车的装备，在车轮处安装一个能量转换器，汽车启动后将车轮运行产生的动能转化为电能来带动汽车，这也是两全齐美的妙计。但这一切都有待于你们好好学习后去探索、去研究、去制造。</w:t>
      </w:r>
    </w:p>
    <w:p>
      <w:pPr>
        <w:pStyle w:val="Normal"/>
        <w:rPr/>
      </w:pPr>
      <w:r>
        <w:rPr/>
        <w:t>　　三、强化了实验教学</w:t>
      </w:r>
    </w:p>
    <w:p>
      <w:pPr>
        <w:pStyle w:val="Normal"/>
        <w:rPr/>
      </w:pPr>
      <w:r>
        <w:rPr/>
        <w:t>　　教师通过实验创设学习情境，学生通过实验探究认识物质掌握化学基础知识和基本技能，初步学会化学研究的方法，在实验过程中动手动脑，获得科学探究的乐趣和成功的喜悦，在加强化学实验教学中，教师必须作好演示实验。初三学生刚接触化学实验，都有好奇心，对于教材的演示实验会格外注意。我们把演示实验当作备课的一个重要内容，在向学生做实验时，力求做到：装置正确，整洁美观，操作规范，速度适中，严格要求，讲解清楚，现象明显，结果准确。</w:t>
      </w:r>
    </w:p>
    <w:p>
      <w:pPr>
        <w:pStyle w:val="Normal"/>
        <w:rPr/>
      </w:pPr>
      <w:r>
        <w:rPr/>
        <w:t>　　四、运用多媒体辅助实验教学</w:t>
      </w:r>
    </w:p>
    <w:p>
      <w:pPr>
        <w:pStyle w:val="Normal"/>
        <w:rPr/>
      </w:pPr>
      <w:r>
        <w:rPr/>
        <w:t>　　运用多媒体辅导实验教学，可以进一步帮助学生形成化学概念，巩固和理解化学知识，特别是一些无法演示的错误操作，可以通过多媒体教学展示给学生看，让学生感受和体会错误操作的危险。</w:t>
      </w:r>
      <w:r>
        <w:rPr>
          <w:rFonts w:eastAsia="Times New Roman"/>
        </w:rPr>
        <w:t xml:space="preserve"> </w:t>
      </w:r>
    </w:p>
    <w:p>
      <w:pPr>
        <w:pStyle w:val="Normal"/>
        <w:rPr>
          <w:rFonts w:eastAsia="Times New Roman"/>
        </w:rPr>
      </w:pP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1:39:00Z</dcterms:created>
  <dc:creator>hcp</dc:creator>
  <dc:description/>
  <cp:keywords/>
  <dc:language>en-US</dc:language>
  <cp:lastModifiedBy>walkinnet</cp:lastModifiedBy>
  <dcterms:modified xsi:type="dcterms:W3CDTF">2017-12-27T06:51:00Z</dcterms:modified>
  <cp:revision>5</cp:revision>
  <dc:subject/>
  <dc:title/>
</cp:coreProperties>
</file>