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jc w:val="center"/>
        <w:rPr>
          <w:rFonts w:eastAsia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学习“课题申报报告”体会</w:t>
      </w:r>
    </w:p>
    <w:p>
      <w:pPr>
        <w:pStyle w:val="Normal"/>
        <w:shd w:fill="FFFFFF" w:val="clear"/>
        <w:ind w:firstLine="3874"/>
        <w:rPr>
          <w:rFonts w:ascii="Times New Roman';Times New Roman" w:hAnsi="Times New Roman';Times New Roman" w:cs="Times New Roman';Times New Roman"/>
          <w:bCs/>
          <w:color w:val="000000"/>
        </w:rPr>
      </w:pPr>
      <w:r>
        <w:rPr>
          <w:rFonts w:ascii="Times New Roman';Times New Roman" w:hAnsi="Times New Roman';Times New Roman" w:cs="Times New Roman';Times New Roman"/>
          <w:bCs/>
          <w:color w:val="000000"/>
        </w:rPr>
        <w:t>戈静华</w:t>
      </w:r>
    </w:p>
    <w:p>
      <w:pPr>
        <w:pStyle w:val="Normal"/>
        <w:shd w:fill="FFFFFF" w:val="clear"/>
        <w:ind w:firstLine="420"/>
        <w:jc w:val="left"/>
        <w:rPr>
          <w:rFonts w:ascii="Times New Roman';Times New Roman" w:hAnsi="Times New Roman';Times New Roman" w:cs="Times New Roman';Times New Roman"/>
          <w:bCs/>
          <w:color w:val="000000"/>
          <w:szCs w:val="21"/>
        </w:rPr>
      </w:pPr>
      <w:r>
        <w:rPr>
          <w:rFonts w:ascii="Times New Roman';Times New Roman" w:hAnsi="Times New Roman';Times New Roman" w:cs="Times New Roman';Times New Roman"/>
          <w:color w:val="000000"/>
          <w:szCs w:val="21"/>
        </w:rPr>
        <w:t>许多有成就的</w:t>
      </w:r>
      <w:hyperlink r:id="rId2" w:tgtFrame="_blank">
        <w:r>
          <w:rPr>
            <w:rStyle w:val="InternetLink"/>
            <w:rFonts w:ascii="Times New Roman';Times New Roman" w:hAnsi="Times New Roman';Times New Roman" w:cs="Times New Roman';Times New Roman"/>
            <w:color w:val="000000"/>
            <w:szCs w:val="21"/>
          </w:rPr>
          <w:t>教育</w:t>
        </w:r>
      </w:hyperlink>
      <w:r>
        <w:rPr>
          <w:rFonts w:ascii="Times New Roman';Times New Roman" w:hAnsi="Times New Roman';Times New Roman" w:cs="Times New Roman';Times New Roman"/>
          <w:color w:val="000000"/>
          <w:szCs w:val="21"/>
        </w:rPr>
        <w:t>家和优秀教师，都非常重视师生关系，把师爱看作是教师的基本美德。孔子主张教师对学生要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仁爱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，要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诲人不倦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。苏霍姆林斯基在《把整个心灵献给孩子》中说：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要成为孩子的真正教育者，就要把自己的心奉献给他们。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他把热爱学生视为教师劳动不可缺少的道德要求。热爱学生是教师特有的一种职业情感，是良好的师生关系得以存在和发展的基础，是搞好教育教学工作的重要因素，也是教师应具备的道德行为。我认为热爱学生应做到以下几点：</w:t>
      </w:r>
      <w:r>
        <w:rPr>
          <w:color w:val="000000"/>
          <w:szCs w:val="21"/>
        </w:rPr>
        <w:br/>
      </w:r>
      <w:r>
        <w:rPr>
          <w:rStyle w:val="StrongEmphasis"/>
          <w:rFonts w:ascii="Times New Roman';Times New Roman" w:hAnsi="Times New Roman';Times New Roman" w:cs="Times New Roman';Times New Roman"/>
          <w:color w:val="000000"/>
          <w:szCs w:val="21"/>
        </w:rPr>
        <w:t>一、关心爱护学生</w:t>
      </w:r>
      <w:r>
        <w:rPr>
          <w:color w:val="000000"/>
          <w:szCs w:val="21"/>
        </w:rPr>
        <w:br/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　　学生有三分之一的时间在</w:t>
      </w:r>
      <w:hyperlink r:id="rId3" w:tgtFrame="_blank">
        <w:r>
          <w:rPr>
            <w:rStyle w:val="InternetLink"/>
            <w:rFonts w:ascii="Times New Roman';Times New Roman" w:hAnsi="Times New Roman';Times New Roman" w:cs="Times New Roman';Times New Roman"/>
            <w:color w:val="000000"/>
            <w:szCs w:val="21"/>
          </w:rPr>
          <w:t>学校</w:t>
        </w:r>
      </w:hyperlink>
      <w:r>
        <w:rPr>
          <w:rFonts w:ascii="Times New Roman';Times New Roman" w:hAnsi="Times New Roman';Times New Roman" w:cs="Times New Roman';Times New Roman"/>
          <w:color w:val="000000"/>
          <w:szCs w:val="21"/>
        </w:rPr>
        <w:t>里度过，教师成了他们生活中的重要人物。他们希望教师能够像父母那样关心、爱护、体贴和帮助自己。如果教师关心爱护学生，把爱奉献给每一个学生，有利于教育教学工作的顺利进行，也有利于激发学生的学习积极性，增强学生的信心，使学生健康成长。师爱成为学生成长的动力。</w:t>
      </w:r>
      <w:r>
        <w:rPr>
          <w:color w:val="000000"/>
          <w:szCs w:val="21"/>
        </w:rPr>
        <w:br/>
        <w:t>1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、了解、信任学生</w:t>
      </w:r>
      <w:r>
        <w:rPr>
          <w:color w:val="000000"/>
          <w:szCs w:val="21"/>
        </w:rPr>
        <w:br/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每个学生都是活生生的人，都有自己的独特的、与众不同的一面。教师只有了解、信任学生，才能做到真正地爱学生，才能对他们进行有针对性的教育。为了教书育人，教师既要了解学生的过去和现在，又要了解学生成长的家庭生活环境和经常接触的各种人和事；既要了解学生表现在外的优缺点和特长，又要了解学生的内心世界，包括他们的苦恼和忧愁。在我们班曾发生过这么一件事：一开始，很多学生的改正液、三角板、尺子都不翼而飞。接着，学生放在书包里的计算机也不胫而走。最后，这“神秘小偷”在一次行窃中被同学们当场抓住了，原来是班中热爱劳动，但性格孤僻的</w:t>
      </w:r>
      <w:r>
        <w:rPr>
          <w:rFonts w:cs="Times New Roman';Times New Roman" w:ascii="Times New Roman';Times New Roman" w:hAnsi="Times New Roman';Times New Roman"/>
          <w:color w:val="000000"/>
          <w:szCs w:val="21"/>
        </w:rPr>
        <w:t>××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。无论我怎么问，他只是哭，就是不肯说出为什么这样做。我决定到他家家访。经了解，才知道</w:t>
      </w:r>
      <w:r>
        <w:rPr>
          <w:rFonts w:cs="Times New Roman';Times New Roman" w:ascii="Times New Roman';Times New Roman" w:hAnsi="Times New Roman';Times New Roman"/>
          <w:color w:val="000000"/>
          <w:szCs w:val="21"/>
        </w:rPr>
        <w:t>××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家里很穷，父亲死了，母亲改嫁了，在家没人照顾，只有一位年纪很大的奶奶。我经过调查、分析，得出了一个结论：</w:t>
      </w:r>
      <w:r>
        <w:rPr>
          <w:rFonts w:cs="Times New Roman';Times New Roman" w:ascii="Times New Roman';Times New Roman" w:hAnsi="Times New Roman';Times New Roman"/>
          <w:color w:val="000000"/>
          <w:szCs w:val="21"/>
        </w:rPr>
        <w:t>××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恶习不深，又有闪光点</w:t>
      </w:r>
      <w:r>
        <w:rPr>
          <w:color w:val="000000"/>
          <w:szCs w:val="21"/>
        </w:rPr>
        <w:t>--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热爱劳动，只要热情帮助，一定会变好。于是，我再次家访，做了</w:t>
      </w:r>
      <w:r>
        <w:rPr>
          <w:rFonts w:cs="Times New Roman';Times New Roman" w:ascii="Times New Roman';Times New Roman" w:hAnsi="Times New Roman';Times New Roman"/>
          <w:color w:val="000000"/>
          <w:szCs w:val="21"/>
        </w:rPr>
        <w:t>××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奶奶的思想工作，学校与家庭互相配合，又鼓励同学们伸出援助之手，帮助关心</w:t>
      </w:r>
      <w:r>
        <w:rPr>
          <w:rFonts w:cs="Times New Roman';Times New Roman" w:ascii="Times New Roman';Times New Roman" w:hAnsi="Times New Roman';Times New Roman"/>
          <w:color w:val="000000"/>
          <w:szCs w:val="21"/>
        </w:rPr>
        <w:t>××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。我多次找</w:t>
      </w:r>
      <w:r>
        <w:rPr>
          <w:rFonts w:cs="Times New Roman';Times New Roman" w:ascii="Times New Roman';Times New Roman" w:hAnsi="Times New Roman';Times New Roman"/>
          <w:color w:val="000000"/>
          <w:szCs w:val="21"/>
        </w:rPr>
        <w:t>××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谈心，有意让他当劳动委员，在工作上给予信任。这一切使他深受感动，不单没有偷窃行为，而且拾金不昧；不但劳动积极，而且学习进步，性格也开朗了。据此可见，只有全面了解学生和信任学生，根据学生特点进行教育，才会收到良好的教育效果，促使学生的个性得到充分发展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>2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、成为学生的知心朋友</w:t>
      </w:r>
      <w:r>
        <w:rPr>
          <w:color w:val="000000"/>
          <w:szCs w:val="21"/>
        </w:rPr>
        <w:br/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　　苏霍姆林斯基说过：“教师不仅要成为一个教导者，而且还要成为学生的朋友，和他们一起克服困难，一起感受欢乐和忧愁；要忘记自己是个教师，而这时，孩子才会把一切都告诉你”对于这一点，我深有体会。以前，存在我头脑里的一个错误思想是无论何时何地，教师都要高高在上，除上课外不随便跟学生交谈，这样才能树立威信。渐渐地，我发现学生离我远了，甚至和我的关系闹得很紧张，更不要谈威信了。后来，我阅读了有关班主任的资料，还请教有经验的老师，再试一试。慢慢地，我和学生的关系融洽，终于在学生中树立威信。下面我谈谈我的做法：上课时，我向学生露出亲切的笑脸，投去友善的目光，进行交谈式的教学；下课时，我留在教室和学生们谈心，说笑话；放学后，我和学生一起打羽毛球、打乒乓球</w:t>
      </w:r>
      <w:r>
        <w:rPr>
          <w:color w:val="000000"/>
          <w:szCs w:val="21"/>
        </w:rPr>
        <w:t>……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很快的，我和学生之间建立起民主、平等、朋友式的师生关系，形成友好、愉快、轻松、和谐的心理气氛。这时，他会把我当知心朋友，敞开心扉，让我走进他的内心世界，并求得我的帮助和指导。而这时，我会感到自豪，因为我成功了，我成为他们的知心朋友，成为他们可亲、可敬、可依赖的人。因此，一个好教师应当主动与学生做知心朋友，倾听他们的心声，帮助他们解决实际问题，包括内心世界的苦恼与忧愁。这样，教师才会更全面、更深刻地了解学生。</w:t>
      </w:r>
      <w:r>
        <w:rPr>
          <w:color w:val="000000"/>
          <w:szCs w:val="21"/>
        </w:rPr>
        <w:br/>
        <w:t>3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、严格要求学生</w:t>
      </w:r>
      <w:r>
        <w:rPr>
          <w:color w:val="000000"/>
          <w:szCs w:val="21"/>
        </w:rPr>
        <w:br/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　　俗话说得好，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严师出高徒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、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教不严，师之惰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、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严是爱，松是害，不管不教要变坏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。从一定意义上说，严格要求学生正是热爱学生的具体表现。例如：学校发了一张德育达标表，其中有一项是热爱劳动。我班班长就差热爱劳动这一项。放学后，我把他叫到办公室，我严肃地说：你其它方面都能是满意，而且做得很好，老师相信热爱劳动这一项你一定能行。你是班长，要起好带头作用啊！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从此，班长每天早到晚归，打扫教室，整理桌椅。大扫除时，重活、脏活抢着干。听她妈妈说，在家里也能主动做家务活</w:t>
      </w:r>
      <w:r>
        <w:rPr>
          <w:color w:val="000000"/>
          <w:szCs w:val="21"/>
        </w:rPr>
        <w:t>……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我激动地在热爱劳动这一项为她打满意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。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班长达标了！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这个故事在同学们之间传开了。班长向我投来感激的目光。教师对学生的严格要求是出于对学生真诚的爱。严以爱为基础，爱以严为前提，严爱结合，爱而不纵，严而不凶。爱而不严，学生成不了才；严而不爱，容易伤害学生的心灵。严格之中只有渗透入情爱之蜜，才能成为爱的甘露。</w:t>
      </w:r>
      <w:r>
        <w:rPr>
          <w:color w:val="000000"/>
          <w:szCs w:val="21"/>
        </w:rPr>
        <w:br/>
        <w:t>4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、爱护每一个学生</w:t>
      </w:r>
      <w:r>
        <w:rPr>
          <w:color w:val="000000"/>
          <w:szCs w:val="21"/>
        </w:rPr>
        <w:br/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　　教师教书育人，是为了学生的未来。作为教师，应该关心爱护每一个孩子，从心里充满对每一个孩子的爱。尽管有的孩子有毛病甚至有越轨行为，尽管他可能给教师带来很多麻烦，但教师对孩子的爱要始终如一。师爱是开启学生心灵的钥匙，是促进学生乐于接受教育的强大推动力。</w:t>
      </w:r>
      <w:r>
        <w:rPr>
          <w:color w:val="000000"/>
          <w:szCs w:val="21"/>
        </w:rPr>
        <w:br/>
      </w:r>
      <w:r>
        <w:rPr>
          <w:rStyle w:val="StrongEmphasis"/>
          <w:rFonts w:ascii="Times New Roman';Times New Roman" w:hAnsi="Times New Roman';Times New Roman" w:cs="Times New Roman';Times New Roman"/>
          <w:color w:val="000000"/>
          <w:szCs w:val="21"/>
        </w:rPr>
        <w:t>二、尊重学生的人格</w:t>
      </w:r>
      <w:r>
        <w:rPr>
          <w:color w:val="000000"/>
          <w:szCs w:val="21"/>
        </w:rPr>
        <w:br/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　　</w:t>
      </w:r>
      <w:r>
        <w:rPr>
          <w:color w:val="000000"/>
          <w:szCs w:val="21"/>
        </w:rPr>
        <w:t>1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、要尊重学生自尊心</w:t>
      </w:r>
      <w:r>
        <w:rPr>
          <w:color w:val="000000"/>
          <w:szCs w:val="21"/>
        </w:rPr>
        <w:br/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　　前苏联著名教育家苏霍姆林斯基在他的《要相信孩子》中说“在影响学生的内心世界时不应挫伤他们心头中最敏感的一个角落</w:t>
      </w:r>
      <w:r>
        <w:rPr>
          <w:color w:val="000000"/>
          <w:szCs w:val="21"/>
        </w:rPr>
        <w:t>--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人的自尊心。”自尊心是人们希望别人肯定和重视以及自我肯定的一种积极情感，是不断追求、进取向上的动力，是生活的精神支柱，有了自尊心，人才能自爱、自严、自重；做了错事才能自责，才能自我评价和自我监督，自我控制及自我教育。因此，尊重学生是教师的重要道德要求。例如有一次，我班有一位学生因考试作弊，我在她卷上打了零分。为此，她很苦恼。对这件事，我没有当着全班同学批评他，而是及时找他谈心，帮助他认识考试作弊是错误的，也是有害的。同时，鼓励他好好学习，今后如果学习上遇到困难，一定要请教老师、同学或家长，直到弄懂为止。这个学生犯了一次错误，但由于及时得到我的帮助和鼓励，卸下了心中包袱</w:t>
      </w:r>
      <w:r>
        <w:rPr>
          <w:color w:val="000000"/>
          <w:szCs w:val="21"/>
        </w:rPr>
        <w:t>"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，学习也在不断地进步。如果教师不注重尊重学生的自尊心，对学生进行讽刺、挖苦，势必会伤害学生的自尊心，使学生产生自我否定的消极情绪和意向，不仅挫伤学生的学习积极性，还会影响学生的健康成长。</w:t>
      </w:r>
      <w:r>
        <w:rPr>
          <w:color w:val="000000"/>
          <w:szCs w:val="21"/>
        </w:rPr>
        <w:br/>
        <w:t>2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、要平等、公正地对待每一个学生</w:t>
      </w:r>
      <w:r>
        <w:rPr>
          <w:color w:val="000000"/>
          <w:szCs w:val="21"/>
        </w:rPr>
        <w:br/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　　学生的地位是平等的，每个学生都希望得到教师平等、公正的待遇，教师不能以自己的喜、怒、哀、乐牵制于学生，使学生受到岐视和不公正的待遇、甚至讽刺、挖苦、歧视和体罚学生，则会伤害学生的自尊心，有损于学生的人格，也有损于教师的光荣形象。在一个优秀教师眼中，没有优生和差生的区别，以下是平等对待学生的</w:t>
      </w:r>
      <w:r>
        <w:rPr>
          <w:color w:val="000000"/>
          <w:szCs w:val="21"/>
        </w:rPr>
        <w:t>12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条标准：</w:t>
      </w:r>
      <w:r>
        <w:rPr>
          <w:rFonts w:ascii="宋体;SimSun" w:hAnsi="宋体;SimSun" w:cs="宋体;SimSun"/>
          <w:color w:val="000000"/>
          <w:szCs w:val="21"/>
        </w:rPr>
        <w:t>⑴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平等对待智力和能力不同的学生；</w:t>
      </w:r>
      <w:r>
        <w:rPr>
          <w:rFonts w:ascii="宋体;SimSun" w:hAnsi="宋体;SimSun" w:cs="宋体;SimSun"/>
          <w:color w:val="000000"/>
          <w:szCs w:val="21"/>
        </w:rPr>
        <w:t>⑵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平等对待学习成绩不同的学生；</w:t>
      </w:r>
      <w:r>
        <w:rPr>
          <w:rFonts w:ascii="宋体;SimSun" w:hAnsi="宋体;SimSun" w:cs="宋体;SimSun"/>
          <w:color w:val="000000"/>
          <w:szCs w:val="21"/>
        </w:rPr>
        <w:t>⑶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平等对待男生和女生；</w:t>
      </w:r>
      <w:r>
        <w:rPr>
          <w:rFonts w:ascii="宋体;SimSun" w:hAnsi="宋体;SimSun" w:cs="宋体;SimSun"/>
          <w:color w:val="000000"/>
          <w:szCs w:val="21"/>
        </w:rPr>
        <w:t>⑷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平等对待个性特点不同的学生；</w:t>
      </w:r>
      <w:r>
        <w:rPr>
          <w:rFonts w:ascii="宋体;SimSun" w:hAnsi="宋体;SimSun" w:cs="宋体;SimSun"/>
          <w:color w:val="000000"/>
          <w:szCs w:val="21"/>
        </w:rPr>
        <w:t>⑸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平等对待不同家庭背景的学生；</w:t>
      </w:r>
      <w:r>
        <w:rPr>
          <w:rFonts w:ascii="宋体;SimSun" w:hAnsi="宋体;SimSun" w:cs="宋体;SimSun"/>
          <w:color w:val="000000"/>
          <w:szCs w:val="21"/>
        </w:rPr>
        <w:t>⑹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平等对待自己喜爱和不喜爱的学生；</w:t>
      </w:r>
      <w:r>
        <w:rPr>
          <w:rFonts w:ascii="宋体;SimSun" w:hAnsi="宋体;SimSun" w:cs="宋体;SimSun"/>
          <w:color w:val="000000"/>
          <w:szCs w:val="21"/>
        </w:rPr>
        <w:t>⑺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在公布成绩时平等；</w:t>
      </w:r>
      <w:r>
        <w:rPr>
          <w:rFonts w:ascii="宋体;SimSun" w:hAnsi="宋体;SimSun" w:cs="宋体;SimSun"/>
          <w:color w:val="000000"/>
          <w:szCs w:val="21"/>
        </w:rPr>
        <w:t>⑻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在进行各种选拔时平等；</w:t>
      </w:r>
      <w:r>
        <w:rPr>
          <w:rFonts w:ascii="宋体;SimSun" w:hAnsi="宋体;SimSun" w:cs="宋体;SimSun"/>
          <w:color w:val="000000"/>
          <w:szCs w:val="21"/>
        </w:rPr>
        <w:t>⑼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在上课时平等；</w:t>
      </w:r>
      <w:r>
        <w:rPr>
          <w:rFonts w:ascii="宋体;SimSun" w:hAnsi="宋体;SimSun" w:cs="宋体;SimSun"/>
          <w:color w:val="000000"/>
          <w:szCs w:val="21"/>
        </w:rPr>
        <w:t>⑽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在评价学生时平等；</w:t>
      </w:r>
      <w:r>
        <w:rPr>
          <w:rFonts w:ascii="宋体;SimSun" w:hAnsi="宋体;SimSun" w:cs="宋体;SimSun"/>
          <w:color w:val="000000"/>
          <w:szCs w:val="21"/>
        </w:rPr>
        <w:t>⑾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在处理学生中发生矛盾冲突时平等；</w:t>
      </w:r>
      <w:r>
        <w:rPr>
          <w:rFonts w:ascii="宋体;SimSun" w:hAnsi="宋体;SimSun" w:cs="宋体;SimSun"/>
          <w:color w:val="000000"/>
          <w:szCs w:val="21"/>
        </w:rPr>
        <w:t>⑿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在自己心情愉快和不愉快时对待学生要平等。我在教育教学中都能按这</w:t>
      </w:r>
      <w:r>
        <w:rPr>
          <w:color w:val="000000"/>
          <w:szCs w:val="21"/>
        </w:rPr>
        <w:t>12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条标准对待学生。愿我们每位教师都能给学生平等的、公正的爱。</w:t>
      </w:r>
      <w:r>
        <w:rPr>
          <w:color w:val="000000"/>
          <w:szCs w:val="21"/>
        </w:rPr>
        <w:br/>
      </w:r>
      <w:r>
        <w:rPr>
          <w:rStyle w:val="StrongEmphasis"/>
          <w:rFonts w:ascii="Times New Roman';Times New Roman" w:hAnsi="Times New Roman';Times New Roman" w:cs="Times New Roman';Times New Roman"/>
          <w:color w:val="000000"/>
          <w:szCs w:val="21"/>
        </w:rPr>
        <w:t>三、促进学生全面发展</w:t>
      </w:r>
      <w:r>
        <w:rPr>
          <w:color w:val="000000"/>
          <w:szCs w:val="21"/>
        </w:rPr>
        <w:br/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　　所谓学生的全面发展，指的是德、智、体、美、劳五育的全面发展，这是由国家法律和国家的教育方针确定的。作为教师，不论是从职业道德修养，还是贯彻教育方针，都应自觉以培养全面发展人才为已任。要培养全面发展人才，必须完成以下三个方面的基本任务：</w:t>
      </w:r>
      <w:r>
        <w:rPr>
          <w:rFonts w:ascii="宋体;SimSun" w:hAnsi="宋体;SimSun" w:cs="宋体;SimSun"/>
          <w:color w:val="000000"/>
          <w:szCs w:val="21"/>
        </w:rPr>
        <w:t>⑴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培养学生高尚的情操，形成学生正确的世界观、人生观、价值观，发展学生个性。</w:t>
      </w:r>
      <w:r>
        <w:rPr>
          <w:rFonts w:ascii="宋体;SimSun" w:hAnsi="宋体;SimSun" w:cs="宋体;SimSun"/>
          <w:color w:val="000000"/>
          <w:szCs w:val="21"/>
        </w:rPr>
        <w:t>⑵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引导学生掌握基础知识和基本技能。</w:t>
      </w:r>
      <w:r>
        <w:rPr>
          <w:rFonts w:ascii="宋体;SimSun" w:hAnsi="宋体;SimSun" w:cs="宋体;SimSun"/>
          <w:color w:val="000000"/>
          <w:szCs w:val="21"/>
        </w:rPr>
        <w:t>⑶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发展学生的能力和体力。从未来社会对人的要求来看，</w:t>
      </w:r>
      <w:r>
        <w:rPr>
          <w:color w:val="000000"/>
          <w:szCs w:val="21"/>
        </w:rPr>
        <w:t>21</w:t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世纪最成功的劳动者将是最为全面发展，最具有开拓精神，最善于与人合作的人，因此，注重学生的人格培养尤为重要。师爱的本质，是教师对学生的主动给予，是奉献，它表现为教师对学生的关心、尊重、负责和理解，而这些品质正是我们教育学生所希望塑造的健康人格的基本内容。教育实践表表明，师爱是教师美好心灵的一种表露，是优质品质的一种表现，这是学生最现实的审美感受，使他们亲切地感受到教师心灵的美好，获得真、善、美的熏陶，从而激起仿效的欲望。总之，师爱是一种激励学生个性和谐发展的无可取代的教育力量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rFonts w:ascii="Times New Roman';Times New Roman" w:hAnsi="Times New Roman';Times New Roman" w:cs="Times New Roman';Times New Roman"/>
          <w:color w:val="000000"/>
          <w:szCs w:val="21"/>
        </w:rPr>
        <w:t>爱是阳光，能融化冰雪；爱是春雨，能滋生万物；爱是桥梁，能沟通师生的心灵。有了爱，师生才能以诚相见，心心相印，没有爱，就没有真正的教育。热爱学生又是教师献身教育事业，搞好教育工作的原动力。愿每一位教育工作者都能为自己的学生奉献出无私的爱。</w:t>
      </w:r>
    </w:p>
    <w:p>
      <w:pPr>
        <w:pStyle w:val="Normal"/>
        <w:ind w:firstLine="420"/>
        <w:jc w:val="left"/>
        <w:rPr>
          <w:rFonts w:ascii="Times New Roman';Times New Roman" w:hAnsi="Times New Roman';Times New Roman" w:cs="Times New Roman';Times New Roman"/>
          <w:bCs/>
          <w:color w:val="000000"/>
          <w:szCs w:val="21"/>
        </w:rPr>
      </w:pPr>
      <w:r>
        <w:rPr>
          <w:rFonts w:cs="Times New Roman';Times New Roman" w:ascii="Times New Roman';Times New Roman" w:hAnsi="Times New Roman';Times New Roman"/>
          <w:bCs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'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zixun.asp" TargetMode="External"/><Relationship Id="rId3" Type="http://schemas.openxmlformats.org/officeDocument/2006/relationships/hyperlink" Target="http://www.21cnjy.com/schoo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00:00Z</dcterms:created>
  <dc:creator>hcp</dc:creator>
  <dc:description/>
  <cp:keywords/>
  <dc:language>en-US</dc:language>
  <cp:lastModifiedBy>walkinnet</cp:lastModifiedBy>
  <dcterms:modified xsi:type="dcterms:W3CDTF">2017-12-27T06:52:00Z</dcterms:modified>
  <cp:revision>4</cp:revision>
  <dc:subject/>
  <dc:title/>
</cp:coreProperties>
</file>