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sz w:val="44"/>
          <w:szCs w:val="44"/>
          <w:lang w:val="zh-CN"/>
        </w:rPr>
        <w:t>化学实验分层教学心得体会</w:t>
      </w:r>
    </w:p>
    <w:p>
      <w:pPr>
        <w:pStyle w:val="Normal"/>
        <w:spacing w:lineRule="auto" w:line="360"/>
        <w:ind w:firstLine="406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吴玉波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化学是一门以实验为基础的学科。实验教学可培养学生观察、思维、独立操作能力，同时也是引起学生学习化学兴趣，最有效的手段之一。为此，我们在加强化学实验教学中，作了一些有益的探索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采用简洁而又有形象化的语言指导实验教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简洁而又形象化的语言，能引起学生注意并激发兴趣。如试管的拿法，强调“三指头”，不要“一把抓”。过滤实验操作要注意“一帖，二低，三靠”。在制取氢气，还原氧化铜实验时，我们编了二首顺口的歌诀；“制取氢气要小心，贸然点火定伤人。取支试管集满气，点燃之前先验纯。实验开始先通氢，通氢以后再点灯，由黑变红先撤灯，试管冷却再停氢”。以上例可知，在教学中采用简洁而又有形象化的语言，对加强基本操作能力理解和巩固化学概念，有较好的作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教师认真作好演示实验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教师的演示实验，是学生实验的榜样，一定要起示范作用。初三学生刚接触化学实验，都有好奇心，对于教师的演示实验会格外注意。我们应该充分利用学生的这种心理，力求使演示实验给学生留下深刻的印象。为了达到此目的，我们把演示实验当作备课的一个重要内容。例如：氢气的爆鸣实验，按照教材装置往往在课堂演示中难以成功，由于爆炸声巨大，弹得很高，也会使学生产生一种恐惧心理。为此，我们在爆炸容器氢气进口处，切取</w:t>
      </w:r>
      <w:r>
        <w:rPr>
          <w:sz w:val="28"/>
          <w:szCs w:val="28"/>
          <w:lang w:val="zh-CN"/>
        </w:rPr>
        <w:t>5</w:t>
      </w:r>
      <w:r>
        <w:rPr>
          <w:rFonts w:cs="宋体;SimSun"/>
          <w:sz w:val="28"/>
          <w:szCs w:val="28"/>
          <w:lang w:val="zh-CN"/>
        </w:rPr>
        <w:t>厘米高的小口，并用铁架台的铁圈压住爆炸容器。由于装置的改进，达到了实验目的。总之，我们在向学生做演示实验时，力求做到：装置正确，整洁美观。操作规范，速度适中。严格要求，讲解清楚。现象明显。结果准确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认真上好化学实验的基本操作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加强学生对实验基本操作的训练十分重要，我们的具体作法是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１、注重培养学生良好的实验习惯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培养学生良好的习惯，必须从起始年纪抓起，首先要从第一堂课抓起。为此，在第一堂实验课中，我们要向学生进行实验室规则的教育，如有违反实验操作，损坏仪器，浪费药品的，要追查责任，并照价赔偿。并要求学生每次实验完毕，要清洗、清点和摆好实验用品。并派专人打扫实验室。由于注意了这方面的教育，学生良好的实验习惯初步形成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２、严格要求、严格训练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要使学生掌握每一个化学实验的基本操作程序，必须严格要求、严格训练学生。我们在学生进行基本操作训练的过程中，发现有错误，立即纠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运用多媒体辅助实验教学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运用多媒体辅助实验教学。可以进一步帮助学生装形成化学概念、巩固和理解化学知识。例如：分子形成这一节，通过多年的教学实践，我们深深认识到，这一节内容抽象，学生难以理解和掌握。后来，我们改进了教学方法，用多媒体来突破这一难关。首先分组做金属钠在氯气燃烧生成氯化钠的实验，以让学生获得感性认识，然后再由感性认识上升到理性认识。教师紧接着反问，为什么钠在氯气中然烧会生成氯化钠？这时教师借助多媒体的直观教学寻找答案，分析氯化钠形成原因、反应过程、反应结果以及表示方法。在制氯气的中，屏幕投视出先撤灯再撤导管的错误操作所带来的实验后果，这比教师在讲台上讲十遍的印象还要深刻得多。又如在讲溶解、溶解平衡、结晶时，从微观讲述学生装也难以听懂，为了实在这一难关，我们自做了四张幻灯片：第一张描述微粒的溶解；第二张描述微粒的溶解平衡；第三张是描述微粒的结晶；第四张是归纳微粒溶解，经溶解平衡、结晶的状况。由于采用了多媒体教学，效果鲜明，学生易懂。特别是对溶解平衡是一种“动态”平衡给学生留下了深刻的印象。以上实例充分说明，幻灯、电影等电教形式在实验教学中所起的作用是何等重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/>
          <w:sz w:val="28"/>
          <w:szCs w:val="28"/>
          <w:lang w:val="zh-CN"/>
        </w:rPr>
        <w:t>开辟化学的第二课堂</w:t>
      </w:r>
    </w:p>
    <w:p>
      <w:pPr>
        <w:pStyle w:val="Normal"/>
        <w:spacing w:lineRule="auto" w:line="360"/>
        <w:ind w:firstLine="560"/>
        <w:rPr>
          <w:rFonts w:ascii="Arial Unicode MS" w:hAnsi="Arial Unicode MS" w:cs="Arial Unicode MS"/>
        </w:rPr>
      </w:pPr>
      <w:r>
        <w:rPr>
          <w:rFonts w:cs="宋体;SimSun"/>
          <w:sz w:val="28"/>
          <w:szCs w:val="28"/>
          <w:lang w:val="zh-CN"/>
        </w:rPr>
        <w:t>我校的实验条件比起其他兄弟学校有较大的差距。为了弥补这一差距，我校采取了很多办法。第一、课余时间开放实验室，让更多的实验爱好者补做实验。第二、在各个班培养一支实验队伍，每次学生实验由他们与实验教师一道准备实验。第三、利用板报定期刊登一些化学实验基本操作方法的要领。第四、开设科普讲座，进行实验考核，举办化学游艺晚会等。第五、在升学考试前在毕业班级中进行集中实验展示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12:00Z</dcterms:created>
  <dc:creator>hcp</dc:creator>
  <dc:description/>
  <cp:keywords/>
  <dc:language>en-US</dc:language>
  <cp:lastModifiedBy>walkinnet</cp:lastModifiedBy>
  <dcterms:modified xsi:type="dcterms:W3CDTF">2017-12-27T06:51:00Z</dcterms:modified>
  <cp:revision>5</cp:revision>
  <dc:subject/>
  <dc:title/>
</cp:coreProperties>
</file>