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化学分层教学心得体会</w:t>
      </w:r>
    </w:p>
    <w:p>
      <w:pPr>
        <w:pStyle w:val="Normal"/>
        <w:jc w:val="center"/>
        <w:rPr/>
      </w:pPr>
      <w:r>
        <w:rPr/>
        <w:t>江征亚</w:t>
      </w:r>
    </w:p>
    <w:p>
      <w:pPr>
        <w:pStyle w:val="Normal"/>
        <w:rPr/>
      </w:pPr>
      <w:r>
        <w:rPr>
          <w:rFonts w:eastAsia="Times New Roman"/>
        </w:rPr>
        <w:t xml:space="preserve">      </w:t>
      </w:r>
      <w:r>
        <w:rPr/>
        <w:t>从老师来说，一定要树立生本教育理念。首先树立正确的教学思想。化学教师必须牢固树立“为了每一个学生的发展”的教学理念。</w:t>
      </w:r>
      <w:r>
        <w:rPr>
          <w:rFonts w:eastAsia="Times New Roman"/>
        </w:rPr>
        <w:t xml:space="preserve"> </w:t>
      </w:r>
    </w:p>
    <w:p>
      <w:pPr>
        <w:pStyle w:val="Normal"/>
        <w:rPr/>
      </w:pPr>
      <w:r>
        <w:rPr>
          <w:rFonts w:eastAsia="Times New Roman"/>
        </w:rPr>
        <w:t xml:space="preserve">     </w:t>
      </w:r>
      <w:r>
        <w:rPr/>
        <w:t>从学生的角度来看，必须施行小组合作学习的方式。众所周知，化学教学贵在激发学生学习的兴趣，重在调动学生的学习积极性，从这点上讲，小组合作学习的教学方式在教学活动尤其是注重实践的化学教学中尤其是当今两极分化情况严重的情况下应当被积极倡导。小组合作学习可以让每个成员有更多的机会参与学习的过程，品尝自主学习而获取成功的喜悦，使学生学得主动去学习去思考，形成深刻的体验，从而可以从根本上提高学生学习化学积极性，从根本上避免两极分化。那么小组合作学习的方法在初中化学课堂教学中是什么样的方式更能提高学生的学习积极性呢？以何种方式被运用呢？我是这样认为的：</w:t>
      </w:r>
      <w:r>
        <w:rPr>
          <w:rFonts w:eastAsia="Times New Roman"/>
        </w:rPr>
        <w:t xml:space="preserve"> </w:t>
      </w:r>
    </w:p>
    <w:p>
      <w:pPr>
        <w:pStyle w:val="Normal"/>
        <w:rPr/>
      </w:pPr>
      <w:r>
        <w:rPr>
          <w:rFonts w:eastAsia="Times New Roman"/>
        </w:rPr>
        <w:t xml:space="preserve">      </w:t>
      </w:r>
      <w:r>
        <w:rPr/>
        <w:t>一是在教师组织合作学习的教学活动中，教师应当给学生提出出适当的问题，起到他应有的辅导作用，作为一种基础科学的教学活到，这是成败的关键。</w:t>
      </w:r>
      <w:r>
        <w:rPr>
          <w:rFonts w:eastAsia="Times New Roman"/>
        </w:rPr>
        <w:t xml:space="preserve"> </w:t>
      </w:r>
      <w:r>
        <w:rPr/>
        <w:t>　　</w:t>
      </w:r>
    </w:p>
    <w:p>
      <w:pPr>
        <w:pStyle w:val="Normal"/>
        <w:rPr/>
      </w:pPr>
      <w:r>
        <w:rPr>
          <w:rFonts w:eastAsia="Times New Roman"/>
        </w:rPr>
        <w:t xml:space="preserve">      </w:t>
      </w:r>
      <w:r>
        <w:rPr/>
        <w:t>务明确了，是否能很好地完成以及是否能使多数学生获得积极的情感体验，还取决于小组成员间合理的分工与合作。例如，在探究氯化钠和碳酸钠的鉴别实验时，教师可以建议</w:t>
      </w:r>
      <w:r>
        <w:rPr/>
        <w:t>4</w:t>
      </w:r>
      <w:r>
        <w:rPr/>
        <w:t>人小组先进行讨论，然后由一人归纳出本组的所有实验方案，一人通过实验验证，一人与其他小组交流，充当信使，一个人最后向全班同学陈述。而这种合理的分工在实践证明是非常成功的一次分工，这样的结果使所有的学生在其中都得到了锻炼，从而可以有效的避免两极分化。</w:t>
      </w:r>
      <w:r>
        <w:rPr>
          <w:rFonts w:eastAsia="Times New Roman"/>
        </w:rPr>
        <w:t xml:space="preserve"> </w:t>
      </w:r>
    </w:p>
    <w:p>
      <w:pPr>
        <w:pStyle w:val="Normal"/>
        <w:rPr/>
      </w:pPr>
      <w:r>
        <w:rPr>
          <w:rFonts w:eastAsia="Times New Roman"/>
        </w:rPr>
        <w:t xml:space="preserve">      </w:t>
      </w:r>
      <w:r>
        <w:rPr/>
        <w:t>三是教师本身应当积极参与到小组活动中并及时对学生的表现做出正确有效的评估，该表扬的给与表扬，该指出错误的应该给予适当的友好的批评，这样可以让所有的学生都感觉到了老师的亲和力，感觉到老师就在他们身边，从而培养锻炼了学习化学的兴趣，在未来的考试中减少了两极分化的出现</w:t>
      </w:r>
      <w:r>
        <w:rPr>
          <w:rFonts w:eastAsia="Times New Roman"/>
        </w:rPr>
        <w:t xml:space="preserve"> </w:t>
      </w:r>
    </w:p>
    <w:p>
      <w:pPr>
        <w:pStyle w:val="Normal"/>
        <w:rPr/>
      </w:pPr>
      <w:r>
        <w:rPr>
          <w:rFonts w:eastAsia="Times New Roman"/>
        </w:rPr>
        <w:t xml:space="preserve">      </w:t>
      </w:r>
      <w:r>
        <w:rPr/>
        <w:t>四是教师在课后应该对小组合作学习作出科学评价，这是小组合作学习的关键环节，重视过程和结果的评价相结合，总结成功的经验与不足，分析存在的问题及其原因，认识到自身在合作中的优点与不足，更透彻地了解和掌握知识，使学生的知识水平和合作技能整体都得到充分的发展，从这来说，我们有什么理由会说两极分化现象会得不到消除呢？</w:t>
      </w:r>
      <w:r>
        <w:rPr>
          <w:rFonts w:eastAsia="Times New Roman"/>
        </w:rPr>
        <w:t xml:space="preserve"> </w:t>
      </w:r>
    </w:p>
    <w:p>
      <w:pPr>
        <w:pStyle w:val="Normal"/>
        <w:rPr/>
      </w:pPr>
      <w:r>
        <w:rPr>
          <w:rFonts w:eastAsia="Times New Roman"/>
        </w:rPr>
        <w:t xml:space="preserve">        </w:t>
      </w:r>
      <w:r>
        <w:rPr/>
        <w:t>结语：时代在发展，人也在进步，我们的教育作为人的基础阶段更应当好好被重视，也必须有新的进步，两极分化不能有，双峰现象不该出现，这些问题绝对不仅仅是出现在某一时间某一阶段某一地点或者说在中学化学上的特殊现象，在这个问题是值得我们深思，值得我们去探索。而新思维、新理念、新的教育方式应当在新的时代背景下被运用，只有这样，我认为才会从根本上避免学习中的两极分化，避免出现教学结果上的双峰现象，才会出现打开一个新的局面</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6:00Z</dcterms:created>
  <dc:creator>hcp</dc:creator>
  <dc:description/>
  <cp:keywords/>
  <dc:language>en-US</dc:language>
  <cp:lastModifiedBy>walkinnet</cp:lastModifiedBy>
  <dcterms:modified xsi:type="dcterms:W3CDTF">2017-12-27T06:49:00Z</dcterms:modified>
  <cp:revision>4</cp:revision>
  <dc:subject/>
  <dc:title/>
</cp:coreProperties>
</file>