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6699"/>
        </w:rPr>
        <w:t>酸、碱、盐的应用</w:t>
      </w:r>
      <w:r>
        <w:rPr>
          <w:rStyle w:val="StrongEmphasis"/>
          <w:rFonts w:eastAsia="Times New Roman"/>
          <w:color w:val="006699"/>
        </w:rPr>
        <w:t xml:space="preserve">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2508"/>
        <w:gridCol w:w="1793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课题名称：</w:t>
            </w:r>
            <w:r>
              <w:rPr>
                <w:rFonts w:eastAsia="Times New Roman"/>
              </w:rPr>
              <w:t xml:space="preserve"> </w:t>
            </w:r>
            <w:r>
              <w:rPr/>
              <w:t>酸、碱、盐的应用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江征亚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教学札记</w:t>
            </w:r>
          </w:p>
        </w:tc>
      </w:tr>
      <w:tr>
        <w:trPr>
          <w:trHeight w:val="1181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教材分析：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重点：食盐、硫酸、烧碱、纯碱、氨水的主要用途，化学肥料、酸碱盐的正确使用。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难点：铵根离子的鉴定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教学目标：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认识酸、碱、盐对人类生活与经济的重要性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了解食盐、硫酸、烧碱、纯碱、氨水的主要用途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了解稀释浓硫酸的正确操作方法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了解正确使用酸、碱盐一些知识，初步树立合理安全使用酸、碱盐的科学意识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知道一些常用化肥的名称和应用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6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知道铵根离子鉴别的方法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教学设计：讨论式、讲解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课堂类型：新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教学过程：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让学生回忆酸和碱的化学性质，让学生看</w:t>
            </w:r>
            <w:r>
              <w:rPr/>
              <w:t>199</w:t>
            </w:r>
            <w:r>
              <w:rPr/>
              <w:t>页某些酸、碱、盐的用途表。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一、常见酸、碱、盐的应用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讨论：与本地区、社区、家庭、个人的生活中应用相结合，谈谈酸、碱、盐在国民经济中的地位与应用。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拓展视野：介绍侯德榜制碱法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我们看到有的小麦粗壮，叶子很绿，而有的小麦枯黄、矮小，为什么它们生长的情况都不一样呢？谁能分析一下原因。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二、化肥肥料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提出讨论：</w:t>
            </w:r>
            <w:r>
              <w:rPr/>
              <w:t>1</w:t>
            </w:r>
            <w:r>
              <w:rPr/>
              <w:t>、常用的化肥有哪些？如何对它们进行分类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2</w:t>
            </w:r>
            <w:r>
              <w:rPr/>
              <w:t>、我们地区主要使用的化肥有哪几种？它们的作用是什么？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3</w:t>
            </w:r>
            <w:r>
              <w:rPr/>
              <w:t>、在作用这些化肥对应注意哪些问题？（根据小组讨论展示讨论结果）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4</w:t>
            </w:r>
            <w:r>
              <w:rPr/>
              <w:t>、化肥有氮肥、磷肥、钾肥和复合肥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二、我们地区主要施用的化肥：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过磷酸钙－属于磷肥，作用是能促进植物的根部生长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碳铵、尿素－属于氮肥，作用主要是促进植物的茎叶生长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碳酸钾（草木灰）－属于钾，它们能使植物的茎干粗壮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三、使用化肥注意以下几点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不能滥用化肥，应根据土壤特点和作物生长需要合理施用肥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化肥最好在早晚施用，避免阳光过强时施用造成“跑肥”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碳铵与草木灰不宜同时使用，否则会降低肥效</w:t>
            </w:r>
          </w:p>
          <w:p>
            <w:pPr>
              <w:pStyle w:val="Normal"/>
              <w:tabs>
                <w:tab w:val="clear" w:pos="420"/>
                <w:tab w:val="left" w:pos="795" w:leader="none"/>
              </w:tabs>
              <w:spacing w:before="280" w:after="280"/>
              <w:ind w:left="795" w:hanging="360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sz w:val="14"/>
                <w:szCs w:val="14"/>
              </w:rPr>
              <w:t> 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对一块土地不能长期施用一种化肥，否则会破坏土壤结构，要将化肥与农家肥交替使用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活动与探究：</w:t>
            </w:r>
          </w:p>
          <w:p>
            <w:pPr>
              <w:pStyle w:val="Normal"/>
              <w:spacing w:before="280" w:after="280"/>
              <w:ind w:firstLine="840"/>
              <w:rPr/>
            </w:pPr>
            <w:r>
              <w:rPr/>
              <w:t>硫酸铵与氢氧化钙用研杵混合研磨，小心闻混合物的气味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硫酸铵与氢氧化钠溶液，微热，把湿润的红色石蕊试纸放在试管口，看试纸颜色的变化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用上述方法可用于铵态氮肥的检验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三、酸、碱、盐的正确使用</w:t>
            </w:r>
          </w:p>
          <w:p>
            <w:pPr>
              <w:pStyle w:val="Normal"/>
              <w:spacing w:before="280" w:after="280"/>
              <w:ind w:firstLine="435"/>
              <w:rPr/>
            </w:pPr>
            <w:r>
              <w:rPr/>
              <w:t>学生阅读课本</w:t>
            </w:r>
            <w:r>
              <w:rPr/>
              <w:t>P 202</w:t>
            </w:r>
            <w:r>
              <w:rPr/>
              <w:t>－</w:t>
            </w:r>
            <w:r>
              <w:rPr/>
              <w:t>203</w:t>
            </w:r>
          </w:p>
          <w:p>
            <w:pPr>
              <w:pStyle w:val="Normal"/>
              <w:spacing w:before="0" w:after="0"/>
              <w:ind w:firstLine="435"/>
              <w:rPr>
                <w:rFonts w:ascii="宋体;SimSun" w:hAnsi="宋体;SimSun" w:cs="宋体;SimSun"/>
                <w:sz w:val="24"/>
              </w:rPr>
            </w:pPr>
            <w:r>
              <w:rPr/>
              <w:t>作业：</w:t>
            </w:r>
            <w:r>
              <w:rPr/>
              <w:t>P204 2</w:t>
            </w:r>
            <w:r>
              <w:rPr/>
              <w:t>－</w:t>
            </w:r>
            <w:r>
              <w:rPr/>
              <w:t>9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37:00Z</dcterms:created>
  <dc:creator>教导处</dc:creator>
  <dc:description/>
  <cp:keywords/>
  <dc:language>en-US</dc:language>
  <cp:lastModifiedBy>walkinnet</cp:lastModifiedBy>
  <dcterms:modified xsi:type="dcterms:W3CDTF">2017-12-27T01:36:00Z</dcterms:modified>
  <cp:revision>3</cp:revision>
  <dc:subject/>
  <dc:title>酸、碱、盐的应用 </dc:title>
</cp:coreProperties>
</file>