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double"/>
        </w:rPr>
      </w:pPr>
      <w:r>
        <w:rPr>
          <w:b/>
          <w:bCs/>
          <w:sz w:val="24"/>
          <w:u w:val="double"/>
        </w:rPr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140"/>
        <w:gridCol w:w="96"/>
        <w:gridCol w:w="1059"/>
        <w:gridCol w:w="738"/>
        <w:gridCol w:w="475"/>
        <w:gridCol w:w="245"/>
        <w:gridCol w:w="1131"/>
      </w:tblGrid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题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  </w:t>
            </w:r>
            <w:r>
              <w:rPr/>
              <w:t>简单机械和功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时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课时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题</w:t>
            </w:r>
          </w:p>
        </w:tc>
        <w:tc>
          <w:tcPr>
            <w:tcW w:w="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</w:rPr>
              <w:t>三、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授</w:t>
            </w:r>
          </w:p>
        </w:tc>
      </w:tr>
      <w:tr>
        <w:trPr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通过实验探究，</w:t>
            </w:r>
            <w:r>
              <w:rPr/>
              <w:t>了解功的原理，知道没有既省力又省距离的机械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知道功的定义和计算方法，理解哪些情况下力能做功</w:t>
            </w:r>
          </w:p>
        </w:tc>
      </w:tr>
      <w:tr>
        <w:trPr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掌握功的计算公式，知道功的单位，能作简单的功的计算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使用简单机械时，注意使用机械的安全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重点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解哪些情况下力能做功，能作简单的功的计算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难点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通过实验探究，</w:t>
            </w:r>
            <w:r>
              <w:rPr/>
              <w:t>了解功的原理，知道没有既省力又省距离的机械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过程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容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内容、方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方式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激发学生学习兴趣，调动课堂气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97" w:hRule="atLeast"/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一、复习引入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和学生共同复习前两节内容，使学生明确一个道理：省力的机械费距离，省距离的机械费力。设想：有没有既省力又省距离的机械呢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bCs/>
              </w:rPr>
              <w:t>二、新课学习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活动：探究斜面</w:t>
            </w:r>
          </w:p>
          <w:p>
            <w:pPr>
              <w:pStyle w:val="Normal"/>
              <w:rPr/>
            </w:pPr>
            <w:r>
              <w:rPr/>
              <w:t>指导学生按图</w:t>
            </w:r>
            <w:r>
              <w:rPr/>
              <w:t>11-27</w:t>
            </w:r>
            <w:r>
              <w:rPr/>
              <w:t>所示的方式，每次在小车上放不同数量的砝码，沿斜面方向匀速拉动小车，分别测出拉力大小、小车通过的距离、小车及车上砝码所受重力、小车上升的高度，并记录在表格中。</w:t>
            </w:r>
          </w:p>
          <w:tbl>
            <w:tblPr>
              <w:tblW w:w="4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65"/>
              <w:gridCol w:w="590"/>
              <w:gridCol w:w="590"/>
              <w:gridCol w:w="591"/>
              <w:gridCol w:w="591"/>
              <w:gridCol w:w="591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次数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s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h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引导学生思考：分析、比较表中的实验数据，从中你能得到什么结论？</w:t>
            </w:r>
          </w:p>
          <w:p>
            <w:pPr>
              <w:pStyle w:val="Normal"/>
              <w:rPr/>
            </w:pPr>
            <w:r>
              <w:rPr/>
              <w:t>教师在学生思考回答的基础上，总结得到如下结论：如不考虑摩擦等阻力的影响，使用其他机械也可得到与使用斜面时相似的结论，即没有既省力又省距离的机械。指出这在物理上称之为功的原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引导学生思维：</w:t>
            </w:r>
            <w:r>
              <w:rPr>
                <w:b/>
              </w:rPr>
              <w:t>力与物体在力的方向上通过距离的乘积是一个有意义的量。</w:t>
            </w:r>
          </w:p>
          <w:p>
            <w:pPr>
              <w:pStyle w:val="Normal"/>
              <w:rPr/>
            </w:pPr>
            <w:r>
              <w:rPr/>
              <w:t>结合前面有关能的学习，给出机械功的定义：在物理学中，我们把力与物体在力的方向上通过距离的乘积称为机械功，简称功。</w:t>
            </w:r>
          </w:p>
          <w:p>
            <w:pPr>
              <w:pStyle w:val="Normal"/>
              <w:rPr/>
            </w:pPr>
            <w:r>
              <w:rPr/>
              <w:t>设问：如何用公式表达功的计算方法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共同复习前两节内容，对力的原理有初步的认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实验，测出各组数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积极思考，得出初步的功的原理的结论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理解什么是功的原理及为什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认识物理上的功，理解功的含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思考并回答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内容、方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方式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11472" w:hRule="atLeast"/>
          <w:cantSplit w:val="true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教师依据学生的回答板书：</w:t>
            </w:r>
            <w:r>
              <w:rPr>
                <w:b/>
              </w:rPr>
              <w:t>功＝力</w:t>
            </w:r>
            <w:r>
              <w:rPr>
                <w:b/>
              </w:rPr>
              <w:t>×</w:t>
            </w:r>
            <w:r>
              <w:rPr>
                <w:b/>
              </w:rPr>
              <w:t>距离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再追问；如何理解？如何用字母表示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板书</w:t>
            </w:r>
            <w:r>
              <w:rPr>
                <w:b/>
              </w:rPr>
              <w:t>：</w:t>
            </w:r>
            <w:r>
              <w:rPr>
                <w:b/>
              </w:rPr>
              <w:t>W=F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和学生一起学习单位：力的单位是</w:t>
            </w:r>
            <w:r>
              <w:rPr/>
              <w:t>N</w:t>
            </w:r>
            <w:r>
              <w:rPr/>
              <w:t>，距离的单位是</w:t>
            </w:r>
            <w:r>
              <w:rPr/>
              <w:t>m</w:t>
            </w:r>
            <w:r>
              <w:rPr/>
              <w:t>，则功的单位是</w:t>
            </w:r>
            <w:r>
              <w:rPr/>
              <w:t>N·m</w:t>
            </w:r>
            <w:r>
              <w:rPr/>
              <w:t>，在物理上有一个专门的：焦耳，简称焦，用字母</w:t>
            </w:r>
            <w:r>
              <w:rPr/>
              <w:t>J</w:t>
            </w:r>
            <w:r>
              <w:rPr/>
              <w:t>表示，用以纪念英国物理学家焦耳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识：</w:t>
            </w:r>
            <w:r>
              <w:rPr/>
              <w:t>1J=1N·m</w:t>
            </w:r>
            <w:r>
              <w:rPr/>
              <w:t>，那么，</w:t>
            </w:r>
            <w:r>
              <w:rPr/>
              <w:t>1J</w:t>
            </w:r>
            <w:r>
              <w:rPr/>
              <w:t>有多大呢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将一只鸡蛋从地上用手举过头顶所做的功大约是</w:t>
            </w:r>
            <w:r>
              <w:rPr/>
              <w:t>1J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、提问：由功的定义你能看出做功的必要因素吗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板书做功的两个必要因素：一是物体要受力的作用，二是物体要在力的方向上通过一定的距离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指导学生判断在图</w:t>
            </w:r>
            <w:r>
              <w:rPr/>
              <w:t>11-30</w:t>
            </w:r>
            <w:r>
              <w:rPr/>
              <w:t>所示的几种情景中，人做功了吗？为什么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</w:t>
            </w:r>
            <w:r>
              <w:rPr/>
              <w:t>、例题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陈杰同学将质量为</w:t>
            </w:r>
            <w:r>
              <w:rPr/>
              <w:t>10kg</w:t>
            </w:r>
            <w:r>
              <w:rPr/>
              <w:t>的水桶从离井口</w:t>
            </w:r>
            <w:r>
              <w:rPr/>
              <w:t>3m</w:t>
            </w:r>
            <w:r>
              <w:rPr/>
              <w:t>深处提到井口，在这一过程中，陈杰对水桶做了多少功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解略。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三、小结本课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>师生共同小结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四、课堂练习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>解决课后练习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五、作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见作业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加强理解功的含义，能写出功的公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认识单位，学习物理学史，树立科学意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分组讨论，并交流</w:t>
            </w:r>
          </w:p>
          <w:p>
            <w:pPr>
              <w:pStyle w:val="Normal"/>
              <w:rPr/>
            </w:pPr>
            <w:r>
              <w:rPr/>
              <w:t>理解</w:t>
            </w:r>
            <w:r>
              <w:rPr/>
              <w:t>1J</w:t>
            </w:r>
            <w:r>
              <w:rPr/>
              <w:t>的大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分组讨论，并交流得出条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判断并阐述理由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生分析并解题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/>
              <w:t>引导学生板演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介绍焦耳，激发学习热情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  <w:t>引导学生从计算的对应性分析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12" w:right="680" w:gutter="0" w:header="851" w:top="90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8"/>
      </w:rPr>
    </w:pPr>
    <w:r>
      <w:rPr>
        <w:color w:val="FF0000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8"/>
      </w:rPr>
    </w:pPr>
    <w:r>
      <w:rPr>
        <w:color w:val="FF0000"/>
        <w:sz w:val="28"/>
      </w:rPr>
      <w:t>武进洛阳初中</w:t>
    </w:r>
    <w:r>
      <w:rPr>
        <w:color w:val="FF0000"/>
        <w:sz w:val="28"/>
      </w:rPr>
      <w:tab/>
    </w:r>
    <w:r>
      <w:rPr>
        <w:color w:val="FF0000"/>
        <w:sz w:val="28"/>
      </w:rPr>
      <w:t>方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34:00Z</dcterms:created>
  <dc:creator>书利华教育网 www.shulihua.net 您的教育资源库</dc:creator>
  <dc:description/>
  <cp:keywords/>
  <dc:language>en-US</dc:language>
  <cp:lastModifiedBy>微软用户</cp:lastModifiedBy>
  <cp:lastPrinted>2004-07-29T21:46:00Z</cp:lastPrinted>
  <dcterms:modified xsi:type="dcterms:W3CDTF">2017-01-09T04:36:00Z</dcterms:modified>
  <cp:revision>17</cp:revision>
  <dc:subject/>
  <dc:title>书利华教育网 www.shulihua.net 您的教育资源库</dc:title>
</cp:coreProperties>
</file>