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62"/>
        <w:jc w:val="center"/>
        <w:rPr/>
      </w:pPr>
      <w:r>
        <w:rPr>
          <w:rFonts w:cs="宋体;SimSun"/>
          <w:b/>
          <w:kern w:val="0"/>
          <w:sz w:val="28"/>
          <w:szCs w:val="28"/>
        </w:rPr>
        <w:t>初中化学分层教学中的合作</w:t>
      </w:r>
    </w:p>
    <w:p>
      <w:pPr>
        <w:pStyle w:val="Normal"/>
        <w:widowControl/>
        <w:spacing w:lineRule="auto" w:line="360"/>
        <w:ind w:right="480" w:firstLine="3906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吴玉波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</w:rPr>
        <w:t>在我们开展的化学分层教学中</w:t>
      </w:r>
      <w:r>
        <w:rPr>
          <w:rFonts w:cs="宋体;SimSun"/>
          <w:kern w:val="0"/>
          <w:sz w:val="24"/>
        </w:rPr>
        <w:t>,</w:t>
      </w:r>
      <w:r>
        <w:rPr>
          <w:rFonts w:cs="宋体;SimSun"/>
          <w:kern w:val="0"/>
          <w:sz w:val="24"/>
        </w:rPr>
        <w:t>我们体会到了分层的动态性</w:t>
      </w:r>
      <w:r>
        <w:rPr>
          <w:rFonts w:cs="宋体;SimSun"/>
          <w:kern w:val="0"/>
          <w:sz w:val="24"/>
        </w:rPr>
        <w:t>,</w:t>
      </w:r>
      <w:r>
        <w:rPr>
          <w:rFonts w:cs="宋体;SimSun"/>
          <w:kern w:val="0"/>
          <w:sz w:val="24"/>
        </w:rPr>
        <w:t>更加意识到了初三学生化学分层更需要合作和帮助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一、教师担当好学习促进者的角色是成功的关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在小组合作学习中，教师的角色发生了变化，成为学习的向导和促进者，主要体现在以下几方面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 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协调——合作学习涉及多个因素，多个学生，化学教师在将他们组织成一个有着共同主题活动的时候，发挥着创设学习环境和氛围、维持学习秩序等作用。</w:t>
      </w:r>
    </w:p>
    <w:p>
      <w:pPr>
        <w:pStyle w:val="Normal"/>
        <w:widowControl/>
        <w:tabs>
          <w:tab w:val="clear" w:pos="420"/>
          <w:tab w:val="left" w:pos="14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 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激发——学生的合作学习活动，有一个从被动到主动，由启发到自发的发动过程，这个任务是有教师来完成的。教师要设法激发学生的学习化学的需要：言语交往需要，言语求知需要，言语审美与要。</w:t>
      </w:r>
    </w:p>
    <w:p>
      <w:pPr>
        <w:pStyle w:val="Normal"/>
        <w:widowControl/>
        <w:tabs>
          <w:tab w:val="clear" w:pos="420"/>
          <w:tab w:val="left" w:pos="14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 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监控——在化学教学过程中，学生的学习活动主要表现为学生的言语活动，这个活动有一个从不成熟到成熟的过程，当学生出现严重错误时，教师有必要指出并更正。</w:t>
      </w:r>
    </w:p>
    <w:p>
      <w:pPr>
        <w:pStyle w:val="Normal"/>
        <w:widowControl/>
        <w:tabs>
          <w:tab w:val="clear" w:pos="420"/>
          <w:tab w:val="left" w:pos="14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 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反馈——化学教师有必要对学生学习的结果进行测评，以便及时提供反馈和相应的帮助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二、建立科学的小组合作学习评价机制是取得成功的保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有研究表明，小组合作学习想要实实在在地提高学生的学业成绩，必须同时满足以下两个条件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学生们朝着一个共同的目标而努力；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目标的实现靠所有小组成员进行有效的个别学习。但在小组活动中，往往会有成绩最好的学生去完成大部分任务，成绩不好的学生的建议或问题，往往会被忽视或被搁置一旁，这就与分层次教学要达到的目标相违背。因此必须建立一种合理的、激发每个小组成员最大潜力的小组合作学习评价机制，把学习过程评价与学习结果评价相结合，把对合作小组集体的评价与对小组个人的评价想结合，在此基础上侧重于过程评价和小组集体评价，这样一来，可以调动每位成员参与的积极性，防止个人英雄主义、小组歧视等不良现象的出现，共同进步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三、小组合作学习要坚持一定的原则</w:t>
      </w:r>
    </w:p>
    <w:p>
      <w:pPr>
        <w:pStyle w:val="Normal"/>
        <w:widowControl/>
        <w:tabs>
          <w:tab w:val="clear" w:pos="420"/>
          <w:tab w:val="left" w:pos="1155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 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区别对待差异的原则。</w:t>
      </w:r>
    </w:p>
    <w:p>
      <w:pPr>
        <w:pStyle w:val="Normal"/>
        <w:widowControl/>
        <w:tabs>
          <w:tab w:val="clear" w:pos="420"/>
          <w:tab w:val="left" w:pos="1155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   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主体性原则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在任务型教学中，我往往采用同质合作小组的方法，利用他们的不变差异。经过师生的共同努力，原来对英语抱放弃态度的学生</w:t>
      </w:r>
      <w:r>
        <w:rPr>
          <w:rFonts w:cs="宋体;SimSun"/>
          <w:kern w:val="0"/>
          <w:sz w:val="24"/>
        </w:rPr>
        <w:t>C</w:t>
      </w:r>
      <w:r>
        <w:rPr>
          <w:rFonts w:cs="宋体;SimSun"/>
          <w:kern w:val="0"/>
          <w:sz w:val="24"/>
        </w:rPr>
        <w:t>组现在也基本能参与各种类型的活动，课堂上看到了他们求知的目光，听到了他们生涩的化学。原来基础较好的学生</w:t>
      </w:r>
      <w:r>
        <w:rPr>
          <w:rFonts w:cs="宋体;SimSun"/>
          <w:kern w:val="0"/>
          <w:sz w:val="24"/>
        </w:rPr>
        <w:t>A</w:t>
      </w:r>
      <w:r>
        <w:rPr>
          <w:rFonts w:cs="宋体;SimSun"/>
          <w:kern w:val="0"/>
          <w:sz w:val="24"/>
        </w:rPr>
        <w:t>组在帮助他人</w:t>
      </w:r>
      <w:r>
        <w:rPr>
          <w:rFonts w:cs="宋体;SimSun"/>
          <w:kern w:val="0"/>
          <w:sz w:val="24"/>
        </w:rPr>
        <w:t>C</w:t>
      </w:r>
      <w:r>
        <w:rPr>
          <w:rFonts w:cs="宋体;SimSun"/>
          <w:kern w:val="0"/>
          <w:sz w:val="24"/>
        </w:rPr>
        <w:t>组的同时，更加深了对所学内容的理解。另外，在小组活动中，他们往往承担较难的任务，能力得到了进一步的提高。当然，合作学习只是分层次教学的一种方法，还需要和个体学习，全班授课结合，优化教学结果，使每一个学生都能进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0:42:00Z</dcterms:created>
  <dc:creator>FtpDown</dc:creator>
  <dc:description/>
  <cp:keywords/>
  <dc:language>en-US</dc:language>
  <cp:lastModifiedBy>walkinnet</cp:lastModifiedBy>
  <dcterms:modified xsi:type="dcterms:W3CDTF">2017-12-27T03:50:00Z</dcterms:modified>
  <cp:revision>4</cp:revision>
  <dc:subject/>
  <dc:title>流动学生英语分层教学中的合作</dc:title>
</cp:coreProperties>
</file>