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化学分层教学在我校实施的必要性</w:t>
      </w:r>
    </w:p>
    <w:p>
      <w:pPr>
        <w:pStyle w:val="Normal"/>
        <w:spacing w:lineRule="auto" w:line="360"/>
        <w:ind w:firstLine="5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冯华忠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我见过国外教室的布置，“以人为本”得到了充分的体现。墙上贴的都是学生的作品。尽管不是特别整齐，但很是适用。每个学生内心底有一种渴望，渴望自我的满足，渴望同伴的认可，渴望老师的赞赏。当看到自己的作品贴到墙上时，他会油然而生一种成就感，会帮助他们建立自信。他们是最大的受益者。我也见过国内教室墙上贴的东西，多是一些规章，制度，还有试卷的答案。这些当然有用，但仅仅这些就够了吗</w:t>
      </w:r>
      <w:r>
        <w:rPr>
          <w:color w:val="000000"/>
          <w:sz w:val="24"/>
        </w:rPr>
        <w:t>?</w:t>
      </w:r>
      <w:r>
        <w:rPr>
          <w:sz w:val="24"/>
        </w:rPr>
        <w:t>我们学校是一所普通中学，到了初</w:t>
      </w:r>
      <w:r>
        <w:rPr>
          <w:sz w:val="24"/>
        </w:rPr>
        <w:t>三</w:t>
      </w:r>
      <w:r>
        <w:rPr>
          <w:sz w:val="24"/>
        </w:rPr>
        <w:t>以后，</w:t>
      </w:r>
      <w:r>
        <w:rPr>
          <w:sz w:val="24"/>
        </w:rPr>
        <w:t>学习</w:t>
      </w:r>
      <w:r>
        <w:rPr>
          <w:sz w:val="24"/>
        </w:rPr>
        <w:t>成绩</w:t>
      </w:r>
      <w:r>
        <w:rPr>
          <w:sz w:val="24"/>
        </w:rPr>
        <w:t>两</w:t>
      </w:r>
      <w:r>
        <w:rPr>
          <w:sz w:val="24"/>
        </w:rPr>
        <w:t>极分化严重，有相当一部分同学</w:t>
      </w:r>
      <w:r>
        <w:rPr>
          <w:sz w:val="24"/>
        </w:rPr>
        <w:t>学习</w:t>
      </w:r>
      <w:r>
        <w:rPr>
          <w:sz w:val="24"/>
        </w:rPr>
        <w:t>基础差，对</w:t>
      </w:r>
      <w:r>
        <w:rPr>
          <w:sz w:val="24"/>
        </w:rPr>
        <w:t>化学学习</w:t>
      </w:r>
      <w:r>
        <w:rPr>
          <w:sz w:val="24"/>
        </w:rPr>
        <w:t>存在畏惧心理，同时由于学习的目的不一致，有的同学只想毕业后考中专、职校，有的同学则希望考重点高中。假如在教学的过程中一味硬灌，势必忽视学生的差异性。采用分层教学的方法，可以因势利导，合理地安排教学内容和教学目标，根据不同层次的学生制定不同的教学目标，让各个层次的学生都能达成教学目标，这也有利于培养学生的自信。由于</w:t>
      </w:r>
      <w:r>
        <w:rPr>
          <w:sz w:val="24"/>
        </w:rPr>
        <w:t>我</w:t>
      </w:r>
      <w:r>
        <w:rPr>
          <w:sz w:val="24"/>
        </w:rPr>
        <w:t>在教学中对后进生实行“低起点”教学，自然就调动了他们学习的积极性，从而改变其自卑和落后的心理。为实现差生转化创造了条件，随着教学活动层次化的由低到高的发展，学生学习和探究能力相应得到提高，使各层次的学生都能得到相应的发展。显然有利于促进全体学生的发展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34:00Z</dcterms:created>
  <dc:creator>FtpDown</dc:creator>
  <dc:description/>
  <cp:keywords/>
  <dc:language>en-US</dc:language>
  <cp:lastModifiedBy>walkinnet</cp:lastModifiedBy>
  <dcterms:modified xsi:type="dcterms:W3CDTF">2017-12-27T03:48:00Z</dcterms:modified>
  <cp:revision>6</cp:revision>
  <dc:subject/>
  <dc:title>我们学校是一所普通中学，到了初二以后，英语成绩二极分化严重，有相当一部分同学英语基础差，对英语存在畏惧心理，同时由于学习的目的不一致，有的同学只想毕业后考中专、职校，有的同学则希望考重点高中，还有的同学是家长要他读英语</dc:title>
</cp:coreProperties>
</file>