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新课程目标下教师角色的反思</w:t>
      </w:r>
    </w:p>
    <w:p>
      <w:pPr>
        <w:pStyle w:val="Normal"/>
        <w:ind w:right="560" w:firstLine="3780"/>
        <w:rPr>
          <w:rFonts w:ascii="Verdana" w:hAnsi="Verdana" w:cs="Verdana"/>
          <w:sz w:val="28"/>
          <w:szCs w:val="28"/>
        </w:rPr>
      </w:pPr>
      <w:r>
        <w:rPr>
          <w:rFonts w:ascii="Verdana" w:hAnsi="Verdana" w:cs="Verdana"/>
          <w:sz w:val="28"/>
          <w:szCs w:val="28"/>
        </w:rPr>
        <w:t>顾红玉</w:t>
      </w:r>
    </w:p>
    <w:p>
      <w:pPr>
        <w:pStyle w:val="Normal"/>
        <w:widowControl/>
        <w:spacing w:lineRule="atLeast" w:line="320"/>
        <w:jc w:val="center"/>
        <w:rPr>
          <w:rFonts w:ascii="宋体;SimSun" w:hAnsi="宋体;SimSun" w:cs="宋体;SimSun"/>
          <w:b/>
          <w:b/>
          <w:bCs/>
          <w:kern w:val="0"/>
          <w:sz w:val="24"/>
          <w:szCs w:val="28"/>
        </w:rPr>
      </w:pPr>
      <w:r>
        <w:rPr>
          <w:rFonts w:cs="宋体;SimSun" w:ascii="宋体;SimSun" w:hAnsi="宋体;SimSun"/>
          <w:b/>
          <w:bCs/>
          <w:kern w:val="0"/>
          <w:sz w:val="24"/>
          <w:szCs w:val="28"/>
        </w:rPr>
      </w:r>
    </w:p>
    <w:p>
      <w:pPr>
        <w:pStyle w:val="Normal"/>
        <w:widowControl/>
        <w:spacing w:lineRule="auto" w:line="336" w:before="280" w:after="280"/>
        <w:jc w:val="left"/>
        <w:rPr/>
      </w:pPr>
      <w:r>
        <w:rPr>
          <w:rFonts w:ascii="宋体;SimSun" w:hAnsi="宋体;SimSun" w:cs="宋体;SimSun"/>
          <w:b/>
          <w:bCs/>
          <w:kern w:val="0"/>
          <w:sz w:val="24"/>
        </w:rPr>
        <w:t>［摘要］：</w:t>
      </w:r>
      <w:r>
        <w:rPr>
          <w:rFonts w:ascii="宋体;SimSun" w:hAnsi="宋体;SimSun" w:cs="宋体;SimSun"/>
          <w:b/>
          <w:kern w:val="0"/>
          <w:sz w:val="24"/>
        </w:rPr>
        <w:t xml:space="preserve">新课程目标向教师提出了基础教育下全面素质教育的实质性内容和具体要求。目标以学生的学习为中心，学会学习，促成学生的全面发展和终身学习为目的。在这样的背景下，作为教师在积极地参与这场课程改革之中的同时，应及时地对教育观念、教学过程进行反思，重新审视自身的教师角色，以适应新课程目标的要求。本文将通过对教师角色的反思和对新课程目标的剖析，阐述在基础教育下的教师角色应该是多元整合的教师角色。 </w:t>
      </w:r>
    </w:p>
    <w:p>
      <w:pPr>
        <w:pStyle w:val="Normal"/>
        <w:widowControl/>
        <w:spacing w:lineRule="auto" w:line="336" w:before="280" w:after="280"/>
        <w:jc w:val="left"/>
        <w:rPr/>
      </w:pPr>
      <w:r>
        <w:rPr>
          <w:rFonts w:ascii="宋体;SimSun" w:hAnsi="宋体;SimSun" w:cs="宋体;SimSun"/>
          <w:b/>
          <w:bCs/>
          <w:kern w:val="0"/>
          <w:sz w:val="24"/>
        </w:rPr>
        <w:t>［关键词］：</w:t>
      </w:r>
      <w:r>
        <w:rPr>
          <w:rFonts w:ascii="宋体;SimSun" w:hAnsi="宋体;SimSun" w:cs="宋体;SimSun"/>
          <w:b/>
          <w:kern w:val="0"/>
          <w:sz w:val="24"/>
        </w:rPr>
        <w:t xml:space="preserve">新课程目标 反思 教师角色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教师作为角色身份的出现原于美国社会心理学家乔治</w:t>
      </w:r>
      <w:r>
        <w:rPr>
          <w:rFonts w:cs="宋体;SimSun" w:ascii="宋体;SimSun" w:hAnsi="宋体;SimSun"/>
          <w:b/>
          <w:kern w:val="0"/>
          <w:sz w:val="24"/>
        </w:rPr>
        <w:t>·</w:t>
      </w:r>
      <w:r>
        <w:rPr>
          <w:rFonts w:ascii="宋体;SimSun" w:hAnsi="宋体;SimSun" w:cs="宋体;SimSun"/>
          <w:b/>
          <w:kern w:val="0"/>
          <w:sz w:val="24"/>
        </w:rPr>
        <w:t>米德首先将其引入社会心理学，并创立了角色理论。所谓“教师角色”是指处在教育系统中的教师所表现出来的由其特殊地位决定的符合社会对教师期望的行为模式。</w:t>
      </w:r>
      <w:r>
        <w:rPr>
          <w:rFonts w:cs="宋体;SimSun" w:ascii="宋体;SimSun" w:hAnsi="宋体;SimSun"/>
          <w:b/>
          <w:kern w:val="0"/>
          <w:sz w:val="24"/>
        </w:rPr>
        <w:t>1</w:t>
      </w:r>
      <w:r>
        <w:rPr>
          <w:rFonts w:ascii="宋体;SimSun" w:hAnsi="宋体;SimSun" w:cs="宋体;SimSun"/>
          <w:b/>
          <w:kern w:val="0"/>
          <w:sz w:val="24"/>
        </w:rPr>
        <w:t xml:space="preserve">分析教师的角色，明确教师自己的角色身份，对教师充分地扮演好教师角色就具有积极的意义。在过去，人们从不同的角度已经给教师冠以诸多美名，如蜡烛、园丁、人类灵魂的工程师等等。然而，随着时代的发展，社会的进步，特别在当今的信息时代，人们对教育观的提升，这些美名逐渐退色。重新反思教师的角色将成为转变教师的教学观念，当好新时期新教师的首要任务。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反思是教师自我适应与发展的核心手段。正如美国学者波斯纳认为：教师的成长＝经验十反思。不同时代的社会对教育的不同要求就会导致教师在教学过程中所扮演的角色的不同。然而，一直以来，教师执行教学任务，代替学生成为教学过程的启动者，成为名副其实的课堂权威和课程实施的工具。教师对于课程来说，只有选择“怎样教”的权利而没有选择“教什么”的权利，教师考虑的是怎样将国家规定的课程有效地教给学生。教师则成了传授科学知识的道具、载体。教师所承担的是“扬声器”式的角色。在教学过程中，教师只是机械的“照本宣科”，对着文本宣读。单行线的、就范式的和接受式的单向传递知识是教师传统教学的特点。教师的角色定位正如《辞海》所说：“向学生传授知识”。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面对素质教育的深入人心和新课程目标全面启动，从“教学大纲”走向“课程标准”。首先要求教师切实更新教育思想、转变教育观念。思想观念是行为的先导。更新教育观念，是实施素质教育的前提条件。新课程将改变学生的学习生活，也将改变教师的教学生活。作为教师当前的首要任务是只有客观地，科学地、合理性地反思自己的角色，才能摆正自己的位置。也只有充分发挥自身的角色作用，才能充分理解新课程，保证新课程的有效事实。传统的教师角色在新课程的背景下已基本上不适应了，或者说是远远不够了。在新课程的目标下，教师必须确立自己政治者、法律者和伦理者角色，建构者、组织者、开发者和创造者角色，设计者、研究者和实践者角色，合作者、交流者和指导者角色，促进者和评价者的角色，以及参与者、决策者和管理者角色等多元整合的教师角色，并能尽快适应它。这是新课程目标要求，也就是新时代基础教育的要求。它是实现全面素质教育的前提。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w:t>
      </w:r>
      <w:r>
        <w:rPr>
          <w:rFonts w:ascii="宋体;SimSun" w:hAnsi="宋体;SimSun" w:cs="宋体;SimSun"/>
          <w:b/>
          <w:bCs/>
          <w:kern w:val="0"/>
          <w:sz w:val="24"/>
        </w:rPr>
        <w:t xml:space="preserve">　一、作为道德教育和人文教育的政治者、法律者和伦理者的角色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新课程改变过于注重知识传授的倾向，强调形成积极主动的学习态度，使获得基础知识与基本技能的过程同时成为学会学习和形成正确价值观的过程。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让学生形成积极主动的学习态度的首要问题是激发学生的学习动机，而学习动机的形成必须是建立在正确的价值观前提之下进行的。“价值观是关于价值的一定信念、倾向、主张和态度的系统观点。起着行为取向、评价标准、评价原则和尺度的作用。表现为经济价值观、政治价值观、道德价值观、职业价值观、生活价值观、人生价值观等。受到主体所处的社会历史条件、社会地位、教育水平等诸多因素的影响，是具体的、历史的。”《辞海》（</w:t>
      </w:r>
      <w:r>
        <w:rPr>
          <w:rFonts w:cs="宋体;SimSun" w:ascii="宋体;SimSun" w:hAnsi="宋体;SimSun"/>
          <w:b/>
          <w:kern w:val="0"/>
          <w:sz w:val="24"/>
        </w:rPr>
        <w:t>1999</w:t>
      </w:r>
      <w:r>
        <w:rPr>
          <w:rFonts w:ascii="宋体;SimSun" w:hAnsi="宋体;SimSun" w:cs="宋体;SimSun"/>
          <w:b/>
          <w:kern w:val="0"/>
          <w:sz w:val="24"/>
        </w:rPr>
        <w:t>年版，第</w:t>
      </w:r>
      <w:r>
        <w:rPr>
          <w:rFonts w:cs="宋体;SimSun" w:ascii="宋体;SimSun" w:hAnsi="宋体;SimSun"/>
          <w:b/>
          <w:kern w:val="0"/>
          <w:sz w:val="24"/>
        </w:rPr>
        <w:t>266</w:t>
      </w:r>
      <w:r>
        <w:rPr>
          <w:rFonts w:ascii="宋体;SimSun" w:hAnsi="宋体;SimSun" w:cs="宋体;SimSun"/>
          <w:b/>
          <w:kern w:val="0"/>
          <w:sz w:val="24"/>
        </w:rPr>
        <w:t xml:space="preserve">页）也就是说，正确的政治观、道德观、职业观、生活观、人生观和民主的法律意识是形成正确价值观核心。在新课程目标下的教育是以学生为中心，学会学习和形成正确价值观，教师必须重新审视并加强政治思想的教育，提高民主法律意识和崇高的道德观念、提升教师的人格魅力；克服盲目的教师权威和无视法律的行为。反之，教师忽视政治思想和法律意识就谈不上德育教育和人格素质的提升，导致体罚学生的现象，培养出来的学生没有爱国之心，无视国家法律，思想品德和行为规范低下。结果是学生以自我为中心，缺乏集体观念和合作精神，更严重的会导致学生的犯罪率上升。因此，教师在教育学生学会学习的同时，必须教会学生如何做人。这就要求教师自己首先必须是高度的政治觉悟的人、民主的法律意识强的人和具有崇高的伦理道德观念的人。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bCs/>
          <w:kern w:val="0"/>
          <w:sz w:val="24"/>
        </w:rPr>
        <w:t xml:space="preserve">　　二、作为课程结构的建构者、组织者、开发者和创造者的角色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新课程改变课程结构过于强调学科本位、科目过多和缺乏整合的现状，九年一贯整体设计课程门类和课时比例，设置综合课程，适应不同地区和学生发展的需要，体现课程的均衡性、综合性和选择性。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在过于强调学科本位、科目过多和缺乏整合的传统课程理念下，教学计划或课程计划是教学的“法律文件”，它规定的教学是不允许任意改动的。在这种教学计划控制下的教学模式压抑了学生的革新化成长，扼杀了创新型人才的出现。而新课程标准和教材则有较大的运做空间和时间。开放性、均衡性、综合性和选择性是新课程的特点。作为教师应具备创设校本综合实践活动课程的能力和开发校本教育资源的能力，综合实践活动课程要求关注学生的生存方式，能够满足学生成长的需要和社会发展的需要，是基于学生经验，密切联系学生资深生活和社会实际。它从根本上转变了学生的生活方式，由被动接受式学习转变为主动探究式学习，发展了学生专心精神、实践能力以及终身学习的愿望。同时，教师也应具有构建课程计划，实事求是地调整、组织课程结构的能力，也就是说教师应根据本地区本学校的实际情况，合理组织教学目标的基本组成部分与分类，设置综合课程，教学目标是教学的基础，良好的目标应该是适应不同地区和学生发展的需要。作为教师应该熟悉教育目标分类学，并能够创设体现学生整体发展的目标，及区分不同复杂程度的目标。因此，只有当教师扮演好建构者、组织者、开发者和创造者的角色，课程的开放性、均衡性、综合性和选择性才能得以真正落实。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bCs/>
          <w:kern w:val="0"/>
          <w:sz w:val="24"/>
        </w:rPr>
        <w:t xml:space="preserve">　　三、作为学生体验，知识更新的设计者、研究者和实践者的角色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新课程改变课程内容繁、难、偏、旧和过去注重书本知识的现状，加强课程内容与学生生活以及现代社会科技发展的联系，关注学生的学习兴趣和经验，精选终身学习必备的基础知识和技能。 </w:t>
      </w:r>
    </w:p>
    <w:p>
      <w:pPr>
        <w:pStyle w:val="Normal"/>
        <w:widowControl/>
        <w:spacing w:lineRule="auto" w:line="336" w:before="280" w:after="280"/>
        <w:jc w:val="left"/>
        <w:rPr>
          <w:rFonts w:ascii="宋体;SimSun" w:hAnsi="宋体;SimSun" w:cs="宋体;SimSun"/>
          <w:b/>
          <w:b/>
          <w:kern w:val="0"/>
          <w:sz w:val="24"/>
        </w:rPr>
      </w:pPr>
      <w:r>
        <w:rPr>
          <w:rFonts w:ascii="宋体;SimSun" w:hAnsi="宋体;SimSun" w:cs="宋体;SimSun"/>
          <w:b/>
          <w:kern w:val="0"/>
          <w:sz w:val="24"/>
        </w:rPr>
        <w:t xml:space="preserve">　　传统的课程内容繁、难、偏、旧，主要表现在内容陈旧，以学科经典内容为主，缺乏反映现代性。课程的难度和深度往往造成部分学生成为学习的失败者。这也是造成学生辍学的主要原因之一。新课程的教学内容与学生生活以及现代社会科技发展的联系，就是说，教师根据学生的发展要求接合现代社会发展的实际，将课程内容生活化，注重学生的最近发展区，以提高学生的学习兴趣和经验；使课堂教学更富于生活情境。这就要求教师必须学会设计活动，不会设计活动，只会照剧本演戏的教师将难以完成教学任务。而这种设计活动并非意想的，而是教师必须根据学生对生活体验而积累的经验并加以反思所产生的结果。同时，教师也必须通过自身的教学实践活动和行动研究，根据实际情况重新设计与生活以及现代社会科技发展相联系的教学内容。因为，新课程的内容更注重学生的体验和终身学习必备的基础知识和技能。如果教师仍注重书本内容，只作为传授解惑者的角色，那将被视为不合格的教师。因此，新课程目标下的教师必须具备设计课堂教学的能力、教学实践能力和教学科研能力。 </w:t>
      </w:r>
    </w:p>
    <w:p>
      <w:pPr>
        <w:pStyle w:val="Style15"/>
        <w:spacing w:lineRule="auto" w:line="336"/>
        <w:rPr>
          <w:b/>
          <w:b/>
        </w:rPr>
      </w:pPr>
      <w:r>
        <w:rPr>
          <w:rStyle w:val="StrongEmphasis"/>
        </w:rPr>
        <w:t xml:space="preserve">　四、作为变革学习方式，培养学生能力的合作者、交流者和指导者的角色 </w:t>
      </w:r>
    </w:p>
    <w:p>
      <w:pPr>
        <w:pStyle w:val="Style15"/>
        <w:spacing w:lineRule="auto" w:line="336"/>
        <w:rPr>
          <w:b/>
          <w:b/>
        </w:rPr>
      </w:pPr>
      <w:r>
        <w:rPr>
          <w:b/>
        </w:rPr>
        <w:t xml:space="preserve">　　新课程改变课程实施过程中过于强调接受学习、死记硬背、机械训练的现状，指导学生直到参与、乐于探究、勤于动手，培养学生搜集和处理信息的能力、获取新知识的能力、分析和解决问题的能力，以及交流与合作的能力。 </w:t>
      </w:r>
    </w:p>
    <w:p>
      <w:pPr>
        <w:pStyle w:val="Style15"/>
        <w:spacing w:lineRule="auto" w:line="336"/>
        <w:rPr>
          <w:b/>
          <w:b/>
        </w:rPr>
      </w:pPr>
      <w:r>
        <w:rPr>
          <w:b/>
        </w:rPr>
        <w:t xml:space="preserve">　　传统的教师角色主要是以传授课本知识为中心，以掌握知识的多少为主要目的，体现在教学上以死记硬背为主要的学习方法，强化起主导作用；导致“题海”战役和“填鸭式”教学方法，以成绩作为衡量好学生的标准。而新课程的教学更注重的是学生的学习策略的运用，不以掌握知识的多少为目的，而是给学生提供知识平台，在学生学习过程中，教师只是指导和帮助学生主动参与，亲身实践、独立思考、合作探究。但，同时，要参与学生的各个环节的学习活动中去，与学生交流和沟通，准确地了解学情，及时引导学生解决问题或调整教学计划，从而实现向学习方式的转变，发展学生搜索和处理信息的能力、自己获取新知识的能力、分析解决问题的能力，以及交流与合作的能力。在这过程中，教师不是统治者或权威者，而是作为学生的指导者、交流者和合作者，与学生共同探讨问题，分享自己的感情和想法，启发学生，与学生一道寻求真理，并且能够承认自己的过失和错误，最终由学生自己获得解决问题的答案。这体现了新课程体系下教学过程是师生交往、共同发展的互动过程。通过交往，重建人道的、和谐的、民主的、平等的师生关系，建立起新的“学习共同体”，倡导合作学习。 </w:t>
      </w:r>
    </w:p>
    <w:p>
      <w:pPr>
        <w:pStyle w:val="Style15"/>
        <w:spacing w:lineRule="auto" w:line="336"/>
        <w:rPr>
          <w:b/>
          <w:b/>
        </w:rPr>
      </w:pPr>
      <w:r>
        <w:rPr>
          <w:b/>
        </w:rPr>
        <w:t xml:space="preserve">　　另外，新课程目标还要求教师必须与其他教师、与家长以及行政管理机构保持良好的交流和合作关系。因为，教师无法单独对学生进行知识、方法、过程、情感、价值等多方面的系统指导，必须与同事或家长或行政管理机构合作，通过集体讨论研究的方式来解决教学中的问题。通过集体交流与合作，实现知识和经验互补和信息资源共享。 </w:t>
      </w:r>
    </w:p>
    <w:p>
      <w:pPr>
        <w:pStyle w:val="Style15"/>
        <w:spacing w:lineRule="auto" w:line="336"/>
        <w:rPr/>
      </w:pPr>
      <w:r>
        <w:rPr>
          <w:rStyle w:val="StrongEmphasis"/>
        </w:rPr>
        <w:t>　　五、作为促进学生发展和自我发展的促进者和评价者的角色</w:t>
      </w:r>
      <w:r>
        <w:rPr>
          <w:b/>
        </w:rPr>
        <w:t xml:space="preserve"> </w:t>
      </w:r>
    </w:p>
    <w:p>
      <w:pPr>
        <w:pStyle w:val="Style15"/>
        <w:spacing w:lineRule="auto" w:line="336"/>
        <w:rPr>
          <w:b/>
          <w:b/>
        </w:rPr>
      </w:pPr>
      <w:r>
        <w:rPr>
          <w:b/>
        </w:rPr>
        <w:t xml:space="preserve">　　新课程改变课程评价过分强调甄别与选拔的功能，发挥评价促进学生发展、教师提高和改进教学实践的功能。 </w:t>
      </w:r>
    </w:p>
    <w:p>
      <w:pPr>
        <w:pStyle w:val="Style15"/>
        <w:spacing w:lineRule="auto" w:line="336"/>
        <w:rPr>
          <w:b/>
          <w:b/>
        </w:rPr>
      </w:pPr>
      <w:r>
        <w:rPr>
          <w:b/>
        </w:rPr>
        <w:t xml:space="preserve">　　传统教育对学生来说是通过考试和排榜作为评定学生的优劣，即所谓的一张试卷定终身。忽视了学生的其他能力的发挥，造成学生得不到全面发展。新课程则要求评价促进学生的全面发展。在学习生活评价中主要运用质地性、诊断性和激励性评价方法，少用定量性、甄别性和终结性评价方法；针对不同学生、学生的不同需要采用不同的评价方法。因此，在学生的发展过程中，教师应作为学生的促进者，采用多维指标和多样方法对学生进行评价，给予学生身心发展上的支持，培养学生的自律能力，引导学生进行反思或自我评价。其目的是让学生最终得到全面的发展。 </w:t>
      </w:r>
    </w:p>
    <w:p>
      <w:pPr>
        <w:pStyle w:val="Style15"/>
        <w:spacing w:lineRule="auto" w:line="336"/>
        <w:rPr>
          <w:b/>
          <w:b/>
        </w:rPr>
      </w:pPr>
      <w:r>
        <w:rPr>
          <w:b/>
        </w:rPr>
        <w:t xml:space="preserve">　　另外，由于传统的评价一个学校的教育质量，往往是用“升学率”作为评价中的硬性指标。政府的教育主管部门以“升学率”来评价学校，学校以“升学率”来评价教师，忽视了对教师成长与发展过程的评价，挫伤了教师自我发展的积极性。新的基础教育课程改革把课程评价作为重要内容，建立了发展性评价体系。它不仅建立了促进学生全面发展的科学评价体系。同时，还建立了促进教师不断提高的评价体系和促进课程不断发展的评价体系。因此，在新课程目标下的教师自身必须要树立评价促进发展的新的评价观；对自己的教学行为不断反思，建立以自评为主，校长、教师、学生、家长共同参与的评价制度，以促进自身教学水平的发展和适应新课程教学的要求。 </w:t>
      </w:r>
    </w:p>
    <w:p>
      <w:pPr>
        <w:pStyle w:val="Style15"/>
        <w:spacing w:lineRule="auto" w:line="336"/>
        <w:rPr>
          <w:b/>
          <w:b/>
        </w:rPr>
      </w:pPr>
      <w:r>
        <w:rPr>
          <w:rStyle w:val="StrongEmphasis"/>
        </w:rPr>
        <w:t xml:space="preserve">　　六、作为课程民主管理的参与者、决策者和管理者的角色 </w:t>
      </w:r>
    </w:p>
    <w:p>
      <w:pPr>
        <w:pStyle w:val="Style15"/>
        <w:spacing w:lineRule="auto" w:line="336"/>
        <w:rPr>
          <w:b/>
          <w:b/>
        </w:rPr>
      </w:pPr>
      <w:r>
        <w:rPr>
          <w:b/>
        </w:rPr>
        <w:t xml:space="preserve">　　新课程改变课程管理过于集中的现状，实行国家、地方、学校三级课程管理，增强课程对地方、学校和学生的适应性。 </w:t>
      </w:r>
    </w:p>
    <w:p>
      <w:pPr>
        <w:pStyle w:val="Style15"/>
        <w:spacing w:lineRule="auto" w:line="336"/>
        <w:rPr>
          <w:b/>
          <w:b/>
        </w:rPr>
      </w:pPr>
      <w:r>
        <w:rPr>
          <w:b/>
        </w:rPr>
        <w:t xml:space="preserve">　　过去的课程是“框框”，新的课程是“跑道”。按传统教学观的解释，教学计划、教学大纲、教材是教学工作的“法律”，教师要绝对执行，要“以纲为纲、以本为本”，教学、考试如果“超纲”，将被视为“大逆不道”。在这样的课程管理体系下，教师根本没有参与权和管理权，更谈不上决策权。 </w:t>
      </w:r>
    </w:p>
    <w:p>
      <w:pPr>
        <w:pStyle w:val="Style15"/>
        <w:spacing w:lineRule="auto" w:line="336"/>
        <w:rPr/>
      </w:pPr>
      <w:r>
        <w:rPr>
          <w:b/>
        </w:rPr>
        <w:t xml:space="preserve">　　为了培养教师和学生的创新精神和创造能力，为了实现个性化教学，新课程的三级课程管理体系把中央集权与地方分权、社会需要和学生发展、国家统一的教育目的和学校教育的办学特色辨证地结合起来，这是对课程管理理论的一大发展。它不但为地方课程、学校课程预留了自由课时空间，具有相当大的不确定性，而且，从课程标准到教材都贯彻了民主性、开放性精神。可以说，新课程体系实现了由“制度课程”到“民主课程”的转化。课程的不确定性和民主性要求教师必须要参与课程管理和决策过程，依据自身的经验、情感、价值等多方面的因素，对不统一的教学对象进行个别化教育，对不确定的教学内容加大综合性，让教材留有较大的余地。它体现了教师在教学过程中将拥有更大的自主权。因此，在新课程目标下的教师应发挥主人翁的作用，积极参与到课程的管理中去，对课程的开发，组织和管理献计献策，充分体现教师的参与者、决策者和管理者的角色。这也是新课程对教师提出的新的要求。 </w:t>
      </w:r>
    </w:p>
    <w:p>
      <w:pPr>
        <w:pStyle w:val="Normal"/>
        <w:widowControl/>
        <w:spacing w:before="280" w:after="280"/>
        <w:jc w:val="center"/>
        <w:rPr>
          <w:rFonts w:ascii="Verdana" w:hAnsi="Verdana" w:cs="Verdana"/>
          <w:b/>
          <w:b/>
          <w:bCs/>
          <w:sz w:val="24"/>
        </w:rPr>
      </w:pPr>
      <w:r>
        <w:rPr>
          <w:rFonts w:ascii="Verdana" w:hAnsi="Verdana" w:cs="Verdana"/>
          <w:b/>
          <w:bCs/>
          <w:sz w:val="24"/>
        </w:rPr>
        <w:t>新课程标准下教师角色的变化</w:t>
      </w:r>
    </w:p>
    <w:p>
      <w:pPr>
        <w:pStyle w:val="Normal"/>
        <w:spacing w:lineRule="auto" w:line="360"/>
        <w:ind w:right="245" w:hanging="0"/>
        <w:rPr>
          <w:rFonts w:ascii="Verdana" w:hAnsi="Verdana" w:cs="Verdana"/>
          <w:b/>
          <w:b/>
          <w:sz w:val="24"/>
        </w:rPr>
      </w:pPr>
      <w:r>
        <w:rPr>
          <w:b/>
          <w:sz w:val="24"/>
        </w:rPr>
        <w:t>社会的发展对我国的高中教育提出了新的要求。适应时代的需要，调整课程内容和目标，变革学习方式和评价方式，构建具有时代性、基础性和选择性的高中语文课程，是基础教育改革的一项重要任务。在完成这一重要任务的过程中，教师无疑要发挥其重要作用。</w:t>
      </w:r>
      <w:r>
        <w:rPr>
          <w:rFonts w:eastAsia="Times New Roman"/>
          <w:b/>
          <w:sz w:val="24"/>
        </w:rPr>
        <w:t xml:space="preserve"> </w:t>
      </w:r>
      <w:r>
        <w:rPr>
          <w:b/>
          <w:sz w:val="24"/>
        </w:rPr>
        <w:t>毋庸置疑，教师在新课程的推行过程中起着关键性的作用。新的课程内容要靠教师去实施，新的课程标准要靠教师去实现，新的教学方法和规律要靠教师去探索。同时，在新课程理念的指导下，教师在课堂教学中的角色应该有所变化。</w:t>
      </w:r>
    </w:p>
    <w:p>
      <w:pPr>
        <w:pStyle w:val="Style15"/>
        <w:spacing w:lineRule="auto" w:line="360" w:before="156" w:after="156"/>
        <w:ind w:left="343" w:right="245" w:hanging="0"/>
        <w:jc w:val="center"/>
        <w:rPr>
          <w:rFonts w:ascii="Verdana" w:hAnsi="Verdana" w:cs="Verdana"/>
          <w:b/>
          <w:b/>
        </w:rPr>
      </w:pPr>
      <w:r>
        <w:rPr>
          <w:rFonts w:ascii="Verdana" w:hAnsi="Verdana" w:cs="Verdana"/>
          <w:b/>
        </w:rPr>
        <w:t>平等的合作者</w:t>
      </w:r>
    </w:p>
    <w:p>
      <w:pPr>
        <w:pStyle w:val="Style15"/>
        <w:spacing w:lineRule="auto" w:line="360" w:before="0" w:after="0"/>
        <w:ind w:right="244" w:hanging="0"/>
        <w:rPr>
          <w:rFonts w:ascii="Verdana" w:hAnsi="Verdana" w:cs="Verdana"/>
          <w:b/>
          <w:b/>
        </w:rPr>
      </w:pPr>
      <w:r>
        <w:rPr>
          <w:rFonts w:ascii="Verdana" w:hAnsi="Verdana" w:cs="Verdana"/>
          <w:b/>
        </w:rPr>
        <w:t>在过去，语文教师的角色定格在知识的传授者，而后又渐渐转变为学生求知的引导者。而现在，就语文学科的特点看，学生获取知识和信息的渠道是多种多样的，有些知识是能够传承的，而更多的知识在于平素的积累。要全面提高学生的语文素养，要培养语文应用、审美与探究能力，教师必须以一个平等的合作者的身份存在，发现问题，共同寻求解决的方法，教学相长。要体现新的课程理念，要顺利地实施新课程，师生之间的合作就尤为重要。这就要求教师要从讲台上走下来，成为学生的合作者。不仅是身体走下来，心灵也要走下来，全身心地融入到学生中间去。合作意味着参与，意味着一种师生之间的共同体验。与学生一起交流，与学生一起活动，与学生一起共建有利于个性发展的课堂氛围。</w:t>
      </w:r>
    </w:p>
    <w:p>
      <w:pPr>
        <w:pStyle w:val="Style15"/>
        <w:spacing w:lineRule="auto" w:line="360" w:before="0" w:after="0"/>
        <w:ind w:left="-359" w:right="245" w:hanging="0"/>
        <w:rPr>
          <w:rFonts w:ascii="Verdana" w:hAnsi="Verdana" w:cs="Verdana"/>
          <w:b/>
          <w:b/>
        </w:rPr>
      </w:pPr>
      <w:r>
        <w:rPr>
          <w:rFonts w:ascii="Verdana" w:hAnsi="Verdana" w:cs="Verdana"/>
          <w:b/>
        </w:rPr>
        <w:t>教师与学生合作，也是一种启发，一种帮助，一种人文关怀。这就要求教师真正转变教育观念，在课堂教学中做学生的合作者。在与学生的合作中参与，在参与中与学生交流。教学的本质是交往，语文教学更是如此。交往可以激活思维，使学生有效地获取新的知识和能力。新课程为师生之间的交往预设了广阔的空间，期望教学能成为真正的交往活动。所以，教师在新课程课堂上的角色，应该是与学生平等的交流者。惟有平等，才能调动起学生交流的积极性，才有利于交流的流畅。教师还要重视学生之间的交流，做学生之间交流的沟通者，使课堂成为交流的“沙龙”，从而使新课程的三个维度得到整合。</w:t>
      </w:r>
    </w:p>
    <w:p>
      <w:pPr>
        <w:pStyle w:val="Style15"/>
        <w:spacing w:lineRule="auto" w:line="360" w:before="156" w:after="156"/>
        <w:ind w:left="343" w:right="245" w:hanging="0"/>
        <w:jc w:val="center"/>
        <w:rPr>
          <w:rFonts w:ascii="Verdana" w:hAnsi="Verdana" w:cs="Verdana"/>
          <w:b/>
          <w:b/>
        </w:rPr>
      </w:pPr>
      <w:r>
        <w:rPr>
          <w:rFonts w:ascii="Verdana" w:hAnsi="Verdana" w:cs="Verdana"/>
          <w:b/>
        </w:rPr>
        <w:t>谦虚的倾听者</w:t>
      </w:r>
    </w:p>
    <w:p>
      <w:pPr>
        <w:pStyle w:val="Style15"/>
        <w:spacing w:lineRule="auto" w:line="360" w:before="0" w:after="0"/>
        <w:ind w:right="245" w:hanging="0"/>
        <w:rPr>
          <w:rFonts w:ascii="Verdana" w:hAnsi="Verdana" w:cs="Verdana"/>
          <w:b/>
          <w:b/>
        </w:rPr>
      </w:pPr>
      <w:r>
        <w:rPr>
          <w:rFonts w:ascii="Verdana" w:hAnsi="Verdana" w:cs="Verdana"/>
          <w:b/>
        </w:rPr>
        <w:t>学生是主体，教师为主导的说法已经提出多年。但在具体的操作中，教师一言堂的情况还是比较多见的。可是因为语文知识体系的庞杂，见仁见智的认识应该是很多的。我们在倡导自主、合作、探究的学习方式的同时，就要相应地屏弃那种传统的灌输式的教育思想。虽为人师，但学识终究有限，绝无“取之不尽，用之不绝”的可能。学科之间的交叉、综合和渗透，在语文课堂上和语文题目里也是很多的。所以说，教师教学的过程也是一个学习提高的过程。在与学生合作交流的过程中，我们应该多给学生创造一些发言机会，多听听他们的见解，这对于提高自己的认识是有帮助的。教师只有转变观念，转变角色，从一个教人者转化为学习者，转化为和学生并肩的共同探究者，在共同探究中共同发展。</w:t>
      </w:r>
    </w:p>
    <w:p>
      <w:pPr>
        <w:pStyle w:val="Style15"/>
        <w:spacing w:lineRule="auto" w:line="360" w:before="0" w:after="0"/>
        <w:ind w:right="245" w:hanging="0"/>
        <w:rPr>
          <w:rFonts w:ascii="Verdana" w:hAnsi="Verdana" w:cs="Verdana"/>
          <w:b/>
          <w:b/>
        </w:rPr>
      </w:pPr>
      <w:r>
        <w:rPr>
          <w:rFonts w:ascii="Verdana" w:hAnsi="Verdana" w:cs="Verdana"/>
          <w:b/>
        </w:rPr>
        <w:t>有时候，学生们占有的资料远比教师占有的多得多。一些跨学科、泛学科的知识的确是教师不曾拥有的。教师就应该放下</w:t>
      </w:r>
      <w:r>
        <w:rPr>
          <w:rFonts w:ascii="Verdana" w:hAnsi="Verdana" w:cs="Verdana" w:eastAsia="Verdana"/>
          <w:b/>
        </w:rPr>
        <w:t xml:space="preserve"> </w:t>
      </w:r>
      <w:r>
        <w:rPr>
          <w:rFonts w:ascii="Verdana" w:hAnsi="Verdana" w:cs="Verdana"/>
          <w:b/>
        </w:rPr>
        <w:t>“师道尊严”的架子，虚心地融入了学生中间。事实上，因为信息来源的多样，教师比学生知道得多的时代已经过去了，教师不必要去维护所谓的“师道尊严”地位。</w:t>
      </w:r>
      <w:r>
        <w:rPr>
          <w:rFonts w:ascii="Verdana" w:hAnsi="Verdana" w:cs="Verdana" w:eastAsia="Verdana"/>
          <w:b/>
        </w:rPr>
        <w:t xml:space="preserve"> </w:t>
      </w:r>
    </w:p>
    <w:p>
      <w:pPr>
        <w:pStyle w:val="Style15"/>
        <w:spacing w:lineRule="auto" w:line="360" w:before="156" w:after="156"/>
        <w:ind w:left="343" w:right="245" w:hanging="0"/>
        <w:jc w:val="center"/>
        <w:rPr>
          <w:rFonts w:ascii="Verdana" w:hAnsi="Verdana" w:cs="Verdana"/>
          <w:b/>
          <w:b/>
        </w:rPr>
      </w:pPr>
      <w:r>
        <w:rPr>
          <w:rFonts w:ascii="Verdana" w:hAnsi="Verdana" w:cs="Verdana"/>
          <w:b/>
        </w:rPr>
        <w:t>真诚的赏识者</w:t>
      </w:r>
    </w:p>
    <w:p>
      <w:pPr>
        <w:pStyle w:val="Style15"/>
        <w:spacing w:lineRule="auto" w:line="360" w:before="0" w:after="0"/>
        <w:ind w:right="245" w:hanging="0"/>
        <w:rPr>
          <w:rFonts w:ascii="Verdana" w:hAnsi="Verdana" w:cs="Verdana"/>
          <w:b/>
          <w:b/>
        </w:rPr>
      </w:pPr>
      <w:r>
        <w:rPr>
          <w:rFonts w:ascii="Verdana" w:hAnsi="Verdana" w:cs="Verdana"/>
          <w:b/>
        </w:rPr>
        <w:t>无论是谁，包括教师在内，都愿意听到褒扬的话语，因为那标志着自己被认可，被肯定，因此也就有了更上一层楼的积极性。学生更是如此。这就要求我们在教学评价上下一番功夫，甚至可以说是要掌握评价的艺术。语文教学的评价目的是为了促进学生语文素养的全面提高，因而要充分发挥其诊断、激励和发展的功能。重在激发学生提高语文素养的热情。在评价的时候一定不能简单地以结果作为主要依据，而要将学生探究的过程和结果统一起来。以其在整个过正中的表现，如态度、创意、责任心、意志力、参与精神等作为评价的重点。要针对不同情况选择不同的评价手段和方法。要充分发现学生的优点，不能过分看中他们的缺点，甚至是根本算不上缺点的缺点，否则就会打消他们的积极性。在赏识和肯定中成长起来的学生，他的各方面的能力也会因此而提高。所以，教师的一个重要角色，就是做学生的赏识者。新课程注重了对学生情感、态度、价值观的培养，这也是新课程之所以新的一个标志。当然，我们在具体操作的过程中也不能走极端，赏识泛滥，也会有不好的结果。既要关注和赏识学生对知识的掌握和能力的提高，又要关注和赏识学生在学习过程与运用方法的优良行为，还要关注和赏识学生在情感、态度、价值观等方面的积极表现。只有这样，才能实现新课程的目的：促进学生个性的张扬。</w:t>
      </w:r>
    </w:p>
    <w:p>
      <w:pPr>
        <w:pStyle w:val="Style15"/>
        <w:spacing w:lineRule="auto" w:line="360" w:before="156" w:after="156"/>
        <w:ind w:left="343" w:right="244" w:hanging="0"/>
        <w:jc w:val="center"/>
        <w:rPr>
          <w:rFonts w:ascii="Verdana" w:hAnsi="Verdana" w:cs="Verdana"/>
          <w:b/>
          <w:b/>
        </w:rPr>
      </w:pPr>
      <w:r>
        <w:rPr>
          <w:rFonts w:ascii="Verdana" w:hAnsi="Verdana" w:cs="Verdana"/>
          <w:b/>
        </w:rPr>
        <w:t>个性张扬的促进者</w:t>
      </w:r>
    </w:p>
    <w:p>
      <w:pPr>
        <w:pStyle w:val="Style15"/>
        <w:spacing w:lineRule="auto" w:line="360" w:before="0" w:after="0"/>
        <w:ind w:right="245" w:hanging="0"/>
        <w:rPr>
          <w:rFonts w:ascii="Verdana" w:hAnsi="Verdana" w:cs="Verdana"/>
          <w:b/>
          <w:b/>
        </w:rPr>
      </w:pPr>
      <w:r>
        <w:rPr>
          <w:rFonts w:ascii="Verdana" w:hAnsi="Verdana" w:cs="Verdana"/>
          <w:b/>
        </w:rPr>
        <w:t>教育本质上应该是民主的，只有民主的教育，才会有个性自我意识的觉醒。惟有自我意识的觉醒，才能有个性潜能的释放。所以，教师要重视营造民主的氛围，做学生个性张扬的促进者。让每个学生在民主的氛围中都得到尊重，有发言权，积极进取，进而发挥自己的聪明才智。语文学科在这方面应该有它的长处。</w:t>
      </w:r>
    </w:p>
    <w:p>
      <w:pPr>
        <w:pStyle w:val="Style15"/>
        <w:spacing w:lineRule="auto" w:line="360" w:before="0" w:after="0"/>
        <w:ind w:right="245" w:hanging="0"/>
        <w:rPr>
          <w:rFonts w:ascii="Verdana" w:hAnsi="Verdana" w:cs="Verdana"/>
          <w:b/>
          <w:b/>
        </w:rPr>
      </w:pPr>
      <w:r>
        <w:rPr>
          <w:rFonts w:ascii="Verdana" w:hAnsi="Verdana" w:cs="Verdana"/>
          <w:b/>
        </w:rPr>
        <w:t>工具性和人文性的统一，是语文课程的基本特点。语文教学的目的中也有一方面是要促进学生均衡而有个性地发展。因此无论是阅读与鉴赏，还是表达与交流，都应该有自己的感受和思考，有个性，有创意。语文知识的复杂、问题答案的灵活，都为学生张扬个性创造了条件。而作为语文教师，则更应该多鼓励学生在学习的过程中展示自己的个性。结合自己的知识，提出自己的看法，既可以提高自己认识问题、解决的能力，又可以使学习和思考的积极性得以提高。那种只想磨平学生思想上的棱角的想法是错误的，万万不可以把有个性的学生视为另类，打如另册，更不可以将他们的独到见解一棒子打死，封他们的嘴。如果学生学习之后丧失了个性，那就意味着他所接受的是一种失败的教育，也是可怕的。</w:t>
      </w:r>
    </w:p>
    <w:p>
      <w:pPr>
        <w:pStyle w:val="Style15"/>
        <w:spacing w:lineRule="auto" w:line="360" w:before="0" w:after="0"/>
        <w:ind w:right="245" w:hanging="0"/>
        <w:rPr>
          <w:rFonts w:ascii="Verdana" w:hAnsi="Verdana" w:cs="Verdana"/>
          <w:b/>
          <w:b/>
        </w:rPr>
      </w:pPr>
      <w:r>
        <w:rPr>
          <w:rFonts w:ascii="Verdana" w:hAnsi="Verdana" w:cs="Verdana"/>
          <w:b/>
        </w:rPr>
        <w:t>总之，在新的课程标准之下，新的课程自然也就需要相应的新教师。我们一定要正确认识和理解“新”的含义，明确自己的努力方向，抓住机遇，行动起来，力求缩短转变的过程，使自己尽快适应“新”的形势和要求，早日成为一名合格的“新”教师。</w:t>
      </w:r>
    </w:p>
    <w:p>
      <w:pPr>
        <w:pStyle w:val="Normal"/>
        <w:spacing w:lineRule="auto" w:line="360"/>
        <w:ind w:right="245" w:hanging="0"/>
        <w:rPr>
          <w:rFonts w:ascii="ˎ̥;Times New Roman" w:hAnsi="ˎ̥;Times New Roman" w:cs="ˎ̥;Times New Roman"/>
          <w:b/>
          <w:b/>
          <w:sz w:val="24"/>
        </w:rPr>
      </w:pPr>
      <w:r>
        <w:rPr>
          <w:rFonts w:ascii="ˎ̥;Times New Roman" w:hAnsi="ˎ̥;Times New Roman" w:cs="ˎ̥;Times New Roman"/>
          <w:b/>
          <w:sz w:val="24"/>
        </w:rPr>
        <w:t>多少年来，我们总以为自己是教育的主宰，于是常常不自觉地以教者的认知规律取代受教育者的认知规律。而今天，我们却认识到了这种判断其实并不符合实际。教育面对的是人，作教育工作者，我们改变的不是学生的外部，而是学生本身。我们所做的，全都要通过学生自己去完成。醒悟了这一过程，我们就会明白教育过程的主人和主力其实是学生本身。时代在进步，社会在发展，新课程的实施，使我们醒悟到这个事实。醒悟的目的是为了改变。我们必须把为教师设计的教育，转变为为学生设计的教育，这是教育领域的一个重大突破，支撑这一重大突破和改革的是教育观念的更新和教师角色的转变。　　教师原有的“园丁”、“蜡烛”等角色不但发生变化，还要不断补充新的角色，为知识传授者的变化，教师成为学生的促进者，教师成为研究者。　　一、角色与教师角色　　角色，一个人在社会群体中的身份以及与其身份相适应的行为规范。在社会中，每个人都属于一定的团体。在团体中，每个人都有一种身份，处于一定位置，分担一份责任，有一定的行为规范去约束他该干什么，不该干什么。由于一个人的生活是多种多样的，因此也就承担多种角色，如一个教师在学校中充当教师角色，在与其他的教师交往中充当同事角色，在家庭生活中充当父母、丈夫（妻子）或子女角色。　　教师是在学校中专门从事教育教学活动的角色，这个角色的特殊身份以及与其相适应的行为规范要求教师在其角色行为上表现出与其他职业不同的特点。　　教育是一种培养人的活动。作为人才培养者，教师不仅要将自己掌握的知识传授给学生，还要通过自己的人格和道德力量去影响和感染学生。这就要求教师树立终生学习的理念和意识，注意自己的人格和道德方面的修养，并在实际的教育教学中注意自己对学生所起的影响作用。　</w:t>
      </w:r>
    </w:p>
    <w:p>
      <w:pPr>
        <w:pStyle w:val="Normal"/>
        <w:spacing w:lineRule="auto" w:line="360"/>
        <w:ind w:left="343" w:right="245" w:hanging="0"/>
        <w:rPr>
          <w:rFonts w:ascii="ˎ̥;Times New Roman" w:hAnsi="ˎ̥;Times New Roman" w:cs="ˎ̥;Times New Roman"/>
          <w:b/>
          <w:b/>
          <w:sz w:val="24"/>
        </w:rPr>
      </w:pPr>
      <w:r>
        <w:rPr>
          <w:rFonts w:ascii="ˎ̥;Times New Roman" w:hAnsi="ˎ̥;Times New Roman" w:cs="ˎ̥;Times New Roman"/>
          <w:b/>
          <w:sz w:val="24"/>
        </w:rPr>
        <w:t>　二、角色的转变　　</w:t>
      </w:r>
    </w:p>
    <w:p>
      <w:pPr>
        <w:pStyle w:val="Normal"/>
        <w:spacing w:lineRule="auto" w:line="360"/>
        <w:ind w:right="245" w:hanging="0"/>
        <w:rPr>
          <w:rFonts w:ascii="ˎ̥;Times New Roman" w:hAnsi="ˎ̥;Times New Roman" w:cs="ˎ̥;Times New Roman"/>
          <w:b/>
          <w:b/>
          <w:sz w:val="24"/>
        </w:rPr>
      </w:pPr>
      <w:r>
        <w:rPr>
          <w:rFonts w:ascii="ˎ̥;Times New Roman" w:hAnsi="ˎ̥;Times New Roman" w:cs="ˎ̥;Times New Roman"/>
          <w:b/>
          <w:sz w:val="24"/>
        </w:rPr>
        <w:t>印度哲学家奥修有一句名言：“当鞋合脚时，脚就被忘记了。”我们是否可以这样理解，如同给脚提供合适的鞋，我们必须给学生提供适合的教育。脚之所以能忘记，恰恰说明鞋之合脚；如果鞋不合脚，脚就会被时时记住。同样，当学生在一种适合自己的教育环境中生长时，我们就会欣喜地发现他们似乎忘记了自己在学习，忘记了自己在课堂上。这时，学生的学习热情和效率就会意想不到地被激活。这样的情形在我们的实际教育教学中并不鲜见。我们的教育工作者就要充当提供适合学生教育环境的角色。因此，我们必须用心记住：我们要创造的是适合学生的教育，而不是要选择适合教育的学生。我们要转变角色，走进新角色。　</w:t>
      </w:r>
    </w:p>
    <w:p>
      <w:pPr>
        <w:pStyle w:val="Normal"/>
        <w:spacing w:lineRule="auto" w:line="360"/>
        <w:ind w:right="245" w:hanging="0"/>
        <w:rPr>
          <w:rFonts w:ascii="ˎ̥;Times New Roman" w:hAnsi="ˎ̥;Times New Roman" w:cs="ˎ̥;Times New Roman"/>
          <w:b/>
          <w:b/>
          <w:sz w:val="24"/>
        </w:rPr>
      </w:pPr>
      <w:r>
        <w:rPr>
          <w:rFonts w:ascii="ˎ̥;Times New Roman" w:hAnsi="ˎ̥;Times New Roman" w:cs="ˎ̥;Times New Roman"/>
          <w:b/>
          <w:sz w:val="24"/>
        </w:rPr>
        <w:t>（一）知识传授角色的变化　　知识传授者的角色也是新课程中教师角色之一，新课程条件下，教师做为知识传授者的角色要发生很大的变化。教师要改变过于强调知识传授的倾向，努力形成学生积极主动学习的态度，使学生获得基础知识与基本技能的过程成为学会学习和形成正确价值观的过程。这也是一个逐步过渡、逐进和交替的过程。　　随着知识传授者角色的变化，教师的教学行为也将发生变化。如重传授转变为重发展，统一规格教育转变为差异性教育，重教师教转变为重学生学、重结果转变为重过程，居高临下转变为平等融洽，教学模式化转变为教学个性化，单向信息交流转变为综合信息交流等。教学行为忌单一化、模式化、公式化，教师不能墨守陈规，要勇于创新、积累、总结、提高。教学是一种创造性活动，“用教材教，而不是教教材。”</w:t>
      </w:r>
    </w:p>
    <w:p>
      <w:pPr>
        <w:pStyle w:val="Normal"/>
        <w:spacing w:lineRule="auto" w:line="360"/>
        <w:ind w:right="245" w:hanging="0"/>
        <w:rPr>
          <w:rFonts w:ascii="ˎ̥;Times New Roman" w:hAnsi="ˎ̥;Times New Roman" w:cs="ˎ̥;Times New Roman"/>
          <w:b/>
          <w:b/>
          <w:sz w:val="24"/>
        </w:rPr>
      </w:pPr>
      <w:r>
        <w:rPr>
          <w:rFonts w:ascii="ˎ̥;Times New Roman" w:hAnsi="ˎ̥;Times New Roman" w:cs="ˎ̥;Times New Roman"/>
          <w:b/>
          <w:sz w:val="24"/>
        </w:rPr>
        <w:t>（二）教师成为学生的促进者　　教师成为学生的促进者是新课程下教师角色的根本变化，是教师角色转变的一个飞跃与突变。但教师成为促进者不可能一次性完成，而是一个不断的生成过程。</w:t>
      </w:r>
    </w:p>
    <w:p>
      <w:pPr>
        <w:pStyle w:val="Normal"/>
        <w:spacing w:lineRule="auto" w:line="360"/>
        <w:ind w:right="245" w:hanging="0"/>
        <w:rPr>
          <w:rFonts w:ascii="ˎ̥;Times New Roman" w:hAnsi="ˎ̥;Times New Roman" w:cs="ˎ̥;Times New Roman"/>
          <w:b/>
          <w:b/>
          <w:sz w:val="24"/>
        </w:rPr>
      </w:pPr>
      <w:r>
        <w:rPr>
          <w:rFonts w:ascii="ˎ̥;Times New Roman" w:hAnsi="ˎ̥;Times New Roman" w:cs="ˎ̥;Times New Roman"/>
          <w:b/>
          <w:sz w:val="24"/>
        </w:rPr>
        <w:t>当前，学生的学习方法正由传统的接受式学习向创造性学习转变，这就要求教师必须从传统知识的角色向教育促进者转变。其角色行为表现为：帮助学生决定适当的学习目标，并确认和协调达到目标的最佳途径；指导学生形成良好的学习习惯，掌握学习策略，发展元认知能力；创设丰富的教学情境，激发学生的学习动力，培养学生的学习兴趣，充分调动学生的学习积极性；为学生提供各种便利，为学生的学习服务；建立一个接纳的、支持性的、宽容的课堂气氛。　　教师作为促进者的关键在于如何促进学生自主学习，使学生能够自己去实验、观察、探究、研讨，使他们全身心投入到学习活动之中。这样的课堂才能充分体现教师的主导作用和学生的主体地位。总之，教师要树立“一切为了学生，为了一切学生，为了学生的一切”的信念。</w:t>
      </w:r>
    </w:p>
    <w:p>
      <w:pPr>
        <w:pStyle w:val="Normal"/>
        <w:spacing w:lineRule="auto" w:line="360"/>
        <w:ind w:right="245" w:hanging="0"/>
        <w:rPr>
          <w:rFonts w:ascii="ˎ̥;Times New Roman" w:hAnsi="ˎ̥;Times New Roman" w:cs="ˎ̥;Times New Roman"/>
          <w:b/>
          <w:b/>
          <w:sz w:val="24"/>
        </w:rPr>
      </w:pPr>
      <w:r>
        <w:rPr>
          <w:rFonts w:ascii="ˎ̥;Times New Roman" w:hAnsi="ˎ̥;Times New Roman" w:cs="ˎ̥;Times New Roman"/>
          <w:b/>
          <w:sz w:val="24"/>
        </w:rPr>
        <w:t>（三）教师成为研究者　　苏霍姆林斯基说过：“如果你想让教师的劳动给教师带来乐趣，使天天上课不至于变成一种单调乏味的义务，那你就应当引导每一位教师走上从事研究这条幸福的道路上来。”事实上，每一位教师都有能力对自己教学行为加以反思、研究改进，提出最贴切的改进意见。与外来研究者相比，教师处在一个极其有利的位置上，有最佳研究机会，在教学实践中，教师对教学情境中的问题，有着自己的经验化的处理方式。教师也在不断地进行审视，以适应社会和教育的发展。这个过程是教师对自己行为的分析与研究的过程。新课程的出现，使教育情境中的问题增多并变得复杂，“教师即研究者”在新课程背景下就显得尤为重要。　　现代教师所面临的战，不但具有高度的不可预测性与复杂性，而且越来越找不到一套放之四海皆准的应变通则。因此教师要具有高尚的人格、良好的修养、渊博的知识、善于研究、不断提炼、终身学习，将学校视为自己学习的场所，通过工作与学习的结合，不断地对自身在教育教学进行研究，对自己的知识与经验进行重组，解决自身在教育教学中遇到的问题。</w:t>
      </w:r>
    </w:p>
    <w:p>
      <w:pPr>
        <w:pStyle w:val="Normal"/>
        <w:spacing w:lineRule="auto" w:line="360"/>
        <w:ind w:right="245" w:hanging="0"/>
        <w:rPr>
          <w:b/>
          <w:b/>
          <w:sz w:val="24"/>
        </w:rPr>
      </w:pPr>
      <w:r>
        <w:rPr>
          <w:rFonts w:ascii="ˎ̥;Times New Roman" w:hAnsi="ˎ̥;Times New Roman" w:cs="ˎ̥;Times New Roman"/>
          <w:b/>
          <w:sz w:val="24"/>
        </w:rPr>
        <w:t>随着新课程的实施，教师走进新角色，教师将变得更加自主、自尊、自信、自豪，就像拥有永恒光和热的太阳，为学生的发展播下光和热，使学生变得强健有力，自强自立，完成自身生命的追求。教师生活的每一天，在创造人类文明的同时，也创造着自己丰富多彩的生命，教师的职业是一种使人类和自己都会变得更加美好的职业，必将成为人们所在地羡慕的职业，他们将为自己和他人带来幸福和喜悦。</w:t>
      </w:r>
    </w:p>
    <w:p>
      <w:pPr>
        <w:pStyle w:val="Normal"/>
        <w:widowControl/>
        <w:spacing w:before="280" w:after="280"/>
        <w:jc w:val="left"/>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3:25:00Z</dcterms:created>
  <dc:creator>Administrators</dc:creator>
  <dc:description/>
  <cp:keywords/>
  <dc:language>en-US</dc:language>
  <cp:lastModifiedBy>walkinnet</cp:lastModifiedBy>
  <cp:lastPrinted>2007-04-06T16:59:00Z</cp:lastPrinted>
  <dcterms:modified xsi:type="dcterms:W3CDTF">2017-12-27T03:49:00Z</dcterms:modified>
  <cp:revision>7</cp:revision>
  <dc:subject/>
  <dc:title>新课程目标下教师角色的反思</dc:title>
</cp:coreProperties>
</file>