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习分层教学的必要性的反思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ascii="ˎ̥;Times New Roman" w:hAnsi="ˎ̥;Times New Roman" w:cs="宋体;SimSun"/>
          <w:kern w:val="0"/>
          <w:sz w:val="32"/>
          <w:szCs w:val="32"/>
        </w:rPr>
        <w:t>戈静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地处城郊结合部，经济较发达，外来务工人员人数是本地人口的三倍。务工人员的频繁流动，使我们学校学生的流动日趋频繁。这就形成了我们学校自己的特色。本校有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初三教学班，每班有近</w:t>
      </w:r>
      <w:r>
        <w:rPr>
          <w:sz w:val="28"/>
          <w:szCs w:val="28"/>
        </w:rPr>
        <w:t>50</w:t>
      </w:r>
      <w:r>
        <w:rPr>
          <w:sz w:val="28"/>
          <w:szCs w:val="28"/>
        </w:rPr>
        <w:t>名学生，流动学生超过</w:t>
      </w:r>
      <w:r>
        <w:rPr>
          <w:sz w:val="28"/>
          <w:szCs w:val="28"/>
        </w:rPr>
        <w:t>33%</w:t>
      </w:r>
      <w:r>
        <w:rPr>
          <w:sz w:val="28"/>
          <w:szCs w:val="28"/>
        </w:rPr>
        <w:t>，问题是流动学生的学习习惯、学习氛围以及学习基础都较差，这中情况给我们的初三化学教学工作带来了很大的不便。而传统的教学模式、统一的教学目标、统一的进度、统一的测试必然导致基础差的流动学生越来越差，两极分化越来越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化学教学采取分层教学是尊重学生学习主题，根据不同学生的语言潜能、动机、认知风格等方面的差异，对学生进行化学教学的一种全新模式。关键是平时的事先实效教学和练习。</w:t>
      </w:r>
    </w:p>
    <w:p>
      <w:pPr>
        <w:pStyle w:val="Normal"/>
        <w:ind w:firstLine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9:20:00Z</dcterms:created>
  <dc:creator>FtpDown</dc:creator>
  <dc:description/>
  <cp:keywords/>
  <dc:language>en-US</dc:language>
  <cp:lastModifiedBy>walkinnet</cp:lastModifiedBy>
  <dcterms:modified xsi:type="dcterms:W3CDTF">2017-12-27T03:47:00Z</dcterms:modified>
  <cp:revision>6</cp:revision>
  <dc:subject/>
  <dc:title>学习分层教学的必要性的反思</dc:title>
</cp:coreProperties>
</file>