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360"/>
        <w:ind w:firstLine="2861"/>
        <w:jc w:val="left"/>
        <w:rPr>
          <w:rFonts w:ascii="宋体;SimSun" w:hAnsi="宋体;SimSun" w:cs="宋体;SimSun"/>
          <w:b/>
          <w:b/>
          <w:color w:val="434343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434343"/>
          <w:kern w:val="0"/>
          <w:sz w:val="30"/>
          <w:szCs w:val="30"/>
        </w:rPr>
        <w:t xml:space="preserve">假如我是导游 （口头语言训练）       </w:t>
      </w:r>
    </w:p>
    <w:p>
      <w:pPr>
        <w:pStyle w:val="Normal"/>
        <w:widowControl/>
        <w:shd w:fill="FFFFFF" w:val="clear"/>
        <w:snapToGrid w:val="false"/>
        <w:spacing w:lineRule="exact" w:line="360"/>
        <w:ind w:firstLine="312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八语  石晓芬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教学目标：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通过本次口语交际活动，让同学们学会形象地、准确地、突出特征地描绘景物，描绘时要注意的问题，培养同学们即景解说的能力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使同学们掌握当导游的基本要求，学习一些解说的方法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培养同学们的口头表达能力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教学重点：掌握导游技巧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教学难点：运用技巧，亲自实践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学习过程：一、自主学习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这是一位空中小姐向游客介绍威尼斯风光的一段导游词。从这段文字里，结合自己平时的学习经验，你能总结出一段完整的导游词必备的内容有哪些吗？试试吧！</w:t>
      </w:r>
    </w:p>
    <w:p>
      <w:pPr>
        <w:pStyle w:val="Normal"/>
        <w:widowControl/>
        <w:shd w:fill="FFFFFF" w:val="clear"/>
        <w:snapToGrid w:val="false"/>
        <w:spacing w:lineRule="exact" w:line="360"/>
        <w:ind w:firstLine="60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来自天南海北的朋友们，现在我们已经到达向往已久的水城</w:t>
      </w:r>
      <w:r>
        <w:rPr>
          <w:rFonts w:cs="宋体;SimSun" w:ascii="宋体;SimSun" w:hAnsi="宋体;SimSun"/>
          <w:color w:val="434343"/>
          <w:kern w:val="0"/>
          <w:sz w:val="24"/>
          <w:szCs w:val="24"/>
        </w:rPr>
        <w:t>--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威尼斯的上空了。大家现在可以俯视整个威尼斯了。啊！一片蓝色的世界：天是蓝的，地也是蓝的。那里还耸立着几处高楼和尖顶教堂，仿佛是蓝色盆景里点缀着一簇簇的村落……我们过会儿将降落在威尼斯机场，也就是马可波罗机场。这里处处洋溢着中意两国人民的深厚友谊。下飞机后大家可以乘上一只小游船－－威尼斯人称作“公朵拉”－－随船饱览风光。可以看到圣马可广场和圣马可教堂。也可以上岸到体育馆看看，它是世界男子排球锦标赛的一个赛区，就在广场附近。其实，晚上的威尼斯更加漂亮，灯光映着碧水，明月照亮大海，泛舟在亚得里亚海滨就像进了水晶宫一般，是人间的奇景啊！现在大家可以下飞机了，各位可以尽情享受。祝大家旅途愉快！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仔细阅读课本短文内容，划出短文提示的作为导游，在引导游客游览欣赏景观、形象描述景物时需要注意的内容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请根据自己的实际情况认真思考，在你认为能够达到的目标后面画√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3434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）假如你是导游，你在导游时能将自己的热情融入到景观的介绍中吗？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                        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（    ）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3434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）假如你是导游，介绍景观时你能注重景物的神似，运用恰当的比喻，引起游客的遐思吗？      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 （    ）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3434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）假如你是导游，介绍景物时你能穿插进与景物有关的人文知识，以丰富解说的内容，激发游客的兴趣吗？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（    ）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43434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）假如你是导游，你能面对不同的游客运用不同的语言技巧调节气氛吗？ 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                        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（    ）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二、课内活动，合作交流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教师导入：本单元我们跟随几个优秀的导游进行了国内、国际几次旅游，领略了“江山多娇”。怎样才能成为一个成功的好导游呢？请同学们根据课文内容任选一处来当一回导游，交流一下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学生活动：为“洛阳初中”、“洛阳镇综合市场”、“苏杭超市”依次设计导游词，六人合作小组互相解说，互相补充，每组推选一名代表上台为全体同学当导游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、谁的解说最精彩？理由是什么？你怎么看待自己的解说？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三、课外延伸，提高技能。</w:t>
      </w:r>
    </w:p>
    <w:p>
      <w:pPr>
        <w:pStyle w:val="Normal"/>
        <w:widowControl/>
        <w:shd w:fill="FFFFFF" w:val="clear"/>
        <w:snapToGrid w:val="false"/>
        <w:spacing w:lineRule="exact" w:line="360"/>
        <w:ind w:firstLine="48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为父母、老师、同学、朋友介绍你最喜欢的一处风景名胜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ascii="宋体;SimSun" w:hAnsi="宋体;SimSun" w:cs="宋体;SimSun"/>
          <w:color w:val="434343"/>
          <w:kern w:val="0"/>
          <w:sz w:val="24"/>
          <w:szCs w:val="24"/>
        </w:rPr>
        <w:t>四、这节课我收获很多，因为我学会了（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），掌握了（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），提高了（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434343"/>
          <w:kern w:val="0"/>
          <w:sz w:val="24"/>
          <w:szCs w:val="24"/>
        </w:rPr>
        <w:t>）。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  <w:t>                      </w:t>
      </w:r>
    </w:p>
    <w:p>
      <w:pPr>
        <w:pStyle w:val="Normal"/>
        <w:widowControl/>
        <w:shd w:fill="FFFFFF" w:val="clear"/>
        <w:snapToGrid w:val="false"/>
        <w:spacing w:lineRule="exact" w:line="360"/>
        <w:jc w:val="left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434343"/>
          <w:kern w:val="0"/>
          <w:sz w:val="24"/>
          <w:szCs w:val="24"/>
        </w:rPr>
      </w:pPr>
      <w:r>
        <w:rPr>
          <w:rFonts w:cs="宋体;SimSun" w:ascii="宋体;SimSun" w:hAnsi="宋体;SimSun"/>
          <w:color w:val="43434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4:00Z</dcterms:created>
  <dc:creator>Administrator</dc:creator>
  <dc:description/>
  <cp:keywords/>
  <dc:language>en-US</dc:language>
  <cp:lastModifiedBy>Administrator</cp:lastModifiedBy>
  <dcterms:modified xsi:type="dcterms:W3CDTF">2017-12-04T08:20:00Z</dcterms:modified>
  <cp:revision>5</cp:revision>
  <dc:subject/>
  <dc:title/>
</cp:coreProperties>
</file>