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精致场面  留住精彩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武进区洛阳初级中学    戈颖娟    </w:t>
      </w:r>
      <w:r>
        <w:rPr>
          <w:rFonts w:cs="宋体;SimSun" w:ascii="宋体;SimSun" w:hAnsi="宋体;SimSun"/>
          <w:color w:val="000000"/>
          <w:sz w:val="24"/>
        </w:rPr>
        <w:t>2017.11.15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教学目标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培养学生留心观察、积累素材的习惯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从真实情境入手，让学生观察感悟精彩细节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解读范文，感悟有点有面场面描写的方法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掌握有点有面场面描写的方法，学写场面描写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创设情境，培养学生的表达与交流能力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教学重难点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解读范文，感悟有点有面场面描写的方法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掌握有点有面场面描写的方法，学写场面描写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教学过程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理解场面，初步叙述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讲课之前，我们来看几幅画，边看边说，画的是什么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刚才我们看到了一些生活画面，有游戏、劳动、比赛、表演，这些生活画面表现了在特定的时间、地点、人物活动的情景，我们就把这样的生活画面叫场面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你经历过怎样的场面，关于比赛，庆典，表演之类的，有什么感受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拔河比赛，你能说说当时的场面吗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有一位同学他参加了打扫除，体验到了劳动的快乐，于是，他就把这个过程描述下来了，让我们一起看看他是怎么描写的吧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范文引路，感悟方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次大扫除</w:t>
      </w:r>
      <w:r>
        <w:fldChar w:fldCharType="begin"/>
      </w:r>
      <w:r>
        <w:rPr/>
        <w:instrText xml:space="preserve"> TC " 一次大扫除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大扫除开始了！同学们争先恐后地奔向自己的劳动岗位。有的挥着笤帚清扫地面，有的拿着板擦擦黑板，有的把桌椅摆得整整齐齐，“哗哗”的撩水声，“唰唰”的扫地声，朗朗的欢笑声响成一片。</w:t>
      </w:r>
      <w:r>
        <w:fldChar w:fldCharType="begin"/>
      </w:r>
      <w:r>
        <w:rPr/>
        <w:instrText xml:space="preserve"> TC "大扫除开始了！同学们争先恐后地奔向自己的劳动岗位。有的挥着笤帚清扫地面，有的拿着板擦擦黑板，有的把桌椅摆得整整齐齐，“哗哗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“</w:t>
      </w:r>
      <w:r>
        <w:rPr>
          <w:rFonts w:ascii="宋体;SimSun" w:hAnsi="宋体;SimSun" w:cs="宋体;SimSun" w:eastAsia="宋体;SimSun"/>
          <w:color w:val="000000"/>
        </w:rPr>
        <w:t>靠边点！靠边点！”只见王明明拎着一个大墩布，走进教室里。他拖地面最认真，挥动着湿淋淋的墩布，把地面擦拭得干干净净。张芳同学负责摆桌椅，你看，她摆得桌椅横看一条线，竖看一条线，谁见了都发出“啧啧”的赞叹声。卫生委员让我擦玻璃，我拿起抹布登上窗台，就开始一下一下地擦。刚下过雨，玻璃上有许多小泥点，擦起来可费事啦。我先用湿抹布擦，又把干抹布裹在手指上，擦拭窗框的四周。嘿，那泥点一下子就无影无踪了。透过明亮的玻璃窗，看见校园里的小树正在向我点头微笑哩！</w:t>
      </w:r>
      <w:r>
        <w:fldChar w:fldCharType="begin"/>
      </w:r>
      <w:r>
        <w:rPr/>
        <w:instrText xml:space="preserve"> TC "“靠边点！靠边点！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紧张的大扫除，在同学们的欢声笑语中结束了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自己默读一遍，想一想小作者哪里写得精彩？用笔画一画，做个简单的批注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指名回答问题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从面入手  概括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写场面时，要对场面有总体概括，使读者对总体面貌有所了解。  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概括部分用了“争先恐后”以及“有的……有的”等词语，渲染了当时的气氛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选择重点  具体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动词运用得多准确呀？拿和拎比较（有力气、干活麻利痛快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先用干抹布擦，最后再用是湿抹布擦行吗？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动作描写多么合情合理有顺序呀？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情感表达要真实：神态语言添气氛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啧啧声，是别人对他的肯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树微笑  表达出自己把玻璃擦干净后的喜悦心情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点面结合。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光概括写行吗？光写典型可以吗？有点有面。板书课题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②</w:t>
      </w:r>
      <w:r>
        <w:rPr>
          <w:rFonts w:ascii="宋体;SimSun" w:hAnsi="宋体;SimSun" w:cs="宋体;SimSun"/>
          <w:color w:val="000000"/>
          <w:sz w:val="24"/>
        </w:rPr>
        <w:t>先写点还是先写面呢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③</w:t>
      </w:r>
      <w:r>
        <w:rPr>
          <w:rFonts w:ascii="宋体;SimSun" w:hAnsi="宋体;SimSun" w:cs="宋体;SimSun"/>
          <w:color w:val="000000"/>
          <w:sz w:val="24"/>
        </w:rPr>
        <w:t>那个更重要呢？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《一次大扫除》是用“有的……有的”先概括写，再抓住典型，重点写了擦地、摆桌椅和自己擦玻璃等活动，突出表现了大家劳动时的快乐。多值得我们学习呀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也只有这样才能将场面写得生动具体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63"/>
        <w:rPr/>
      </w:pPr>
      <w:r>
        <w:rPr>
          <w:rFonts w:ascii="宋体;SimSun" w:hAnsi="宋体;SimSun" w:cs="宋体;SimSun"/>
          <w:b/>
          <w:color w:val="000000"/>
          <w:sz w:val="24"/>
        </w:rPr>
        <w:t>开头：</w:t>
      </w:r>
      <w:r>
        <w:rPr>
          <w:rFonts w:ascii="宋体;SimSun" w:hAnsi="宋体;SimSun" w:cs="宋体;SimSun"/>
          <w:color w:val="000000"/>
          <w:sz w:val="24"/>
        </w:rPr>
        <w:t>一般先交待清楚场面的背景。如活动场面发生的时间、地点、环境等，这样人们才了解这个你所要表达的内容。有的也可以以一个场面开头，如《冲刺》就是用一个精彩的场面作为开头。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中间：</w:t>
      </w:r>
      <w:r>
        <w:rPr>
          <w:rFonts w:ascii="宋体;SimSun" w:hAnsi="宋体;SimSun" w:cs="宋体;SimSun"/>
          <w:color w:val="000000"/>
          <w:sz w:val="24"/>
        </w:rPr>
        <w:t>要在写好总体的基础上写具体。写场面时，要对场面有总体概括，使读者对总体面貌有所了解。但场面同时也应该有重点部分，对这部分要写详细、写具体，做到有点、有面。在场面描写中，“点”的刻画是关键之笔，一定要精心选择那些最有特点、最能表现中心思想的“点”。详写主要人物的动作、语言、表情……这样文章才能详略得当，重点突出！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结尾：</w:t>
      </w:r>
      <w:r>
        <w:rPr>
          <w:rFonts w:ascii="宋体;SimSun" w:hAnsi="宋体;SimSun" w:cs="宋体;SimSun"/>
          <w:color w:val="000000"/>
          <w:sz w:val="24"/>
        </w:rPr>
        <w:t>一般交代活动结束，表达自己的心情。有的没有结尾段，直接在正文中结束，如《冲刺》就是没有单独的结尾段，直接在文中结束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回顾镜头，再现画面。</w:t>
      </w:r>
    </w:p>
    <w:p>
      <w:pPr>
        <w:pStyle w:val="Normal"/>
        <w:ind w:firstLine="539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导：你看，作者多会表达呀。那在我们描写拔河比赛时，应该注意什么？（指板书）恰好，老师录下了那天比赛的全过程，大家想不想看呀？好，边看边想：怎么拔的？怎样僵持的？失败后大家有怎样的表现呢？快，让我们一起看看</w:t>
      </w:r>
      <w:r>
        <w:rPr>
          <w:rFonts w:cs="宋体;SimSun" w:ascii="宋体;SimSun" w:hAnsi="宋体;SimSun"/>
          <w:color w:val="000000"/>
          <w:sz w:val="24"/>
        </w:rPr>
        <w:t>&lt;</w:t>
      </w:r>
      <w:r>
        <w:rPr>
          <w:rFonts w:ascii="宋体;SimSun" w:hAnsi="宋体;SimSun" w:cs="宋体;SimSun"/>
          <w:color w:val="000000"/>
          <w:sz w:val="24"/>
        </w:rPr>
        <w:t>板书：回放镜头</w:t>
      </w:r>
      <w:r>
        <w:rPr>
          <w:rFonts w:cs="宋体;SimSun" w:ascii="宋体;SimSun" w:hAnsi="宋体;SimSun"/>
          <w:color w:val="000000"/>
          <w:sz w:val="24"/>
        </w:rPr>
        <w:t>&gt;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有点有面，用心表达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看了刚才的场景，引起了大家美好的回忆。谁能从面入手，概括地谈谈拔河比赛的场面。自己练一练，说一说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 ： 他们都非常的用力，屁股都快坐到地上了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大家描述的真热闹。现在，老师想当一当记者，来采访咱们班的队员，谁参加了那天的比赛？你能说说当时是怎么拔的？僵持的时候你是怎么想的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生 ：我是班里劲儿最大的，我开始还觉得脚一点儿点儿往后蹭，结果到了最后，我发现绳子不听使唤似的从我手里出溜出溜滑过去了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只用“拔”吗？手，脚、身体什么动作？把一连串的动作，说具体。做到准确、丰富、有序。自己练习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指名说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摔倒的一刹那，你是怎么想的？第三个怎么想的？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你不仅说了动作，还描写了心理活动，板书：心理活动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把动作和心理结合在一起说。小组练习，指名说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师导：你能把自己当时的动作说的这么清楚、具体，真了不起！我采访了队员了，还想采访观众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在这些队员当中，谁是你最关注的？他是怎么拔的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生 ：他的五官好像都要揪到一块儿去了，闭着眼，咬着牙，我觉得都快把牙咬碎了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观察到他的表情了吗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不仅说了动作，还补充了神态。板书神态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在观看时，胜利时，你是怎么表现的？能说说吗？板书，场外气氛呼应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能把你做关注的典型人物的神态、动作、还有你的表现结合起来说吗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）小组内交流、练习、指名说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小结：刚才大家神采飞扬，都跃跃欲试地想表达，仿佛把我们又带回到了赛场上。视频勾起了我们当时的回忆，使得我们能够叙述得如此精彩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用笔写下精彩的拔河场面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六、留作业，接着写完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板书设计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精致场面  留住精彩</w:t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——</w:t>
      </w:r>
      <w:r>
        <w:rPr>
          <w:rFonts w:ascii="宋体;SimSun" w:hAnsi="宋体;SimSun" w:cs="宋体;SimSun"/>
          <w:color w:val="000000"/>
          <w:kern w:val="0"/>
          <w:sz w:val="24"/>
        </w:rPr>
        <w:t>学习场面描写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从面入手（概括）：争先恐后  有的……有的……有的……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选择重点   拖地     摆桌椅     擦玻璃</w:t>
      </w:r>
    </w:p>
    <w:p>
      <w:pPr>
        <w:pStyle w:val="Normal"/>
        <w:ind w:left="949" w:firstLine="36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4300" cy="7924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4pt;margin-top:0pt;width:8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</w:rPr>
        <w:t>动作：准确丰富有序    拎、走、挥动、 拿、擦、裹、擦拭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</w:t>
      </w:r>
      <w:r>
        <w:rPr>
          <w:rFonts w:ascii="宋体;SimSun" w:hAnsi="宋体;SimSun" w:cs="宋体;SimSun"/>
          <w:color w:val="000000"/>
          <w:sz w:val="24"/>
        </w:rPr>
        <w:t xml:space="preserve">语言： 靠边点      具体描述   ……      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</w:t>
      </w:r>
      <w:r>
        <w:rPr>
          <w:rFonts w:ascii="宋体;SimSun" w:hAnsi="宋体;SimSun" w:cs="宋体;SimSun"/>
          <w:color w:val="000000"/>
          <w:sz w:val="24"/>
        </w:rPr>
        <w:t>心理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</w:t>
      </w:r>
      <w:r>
        <w:rPr>
          <w:rFonts w:ascii="宋体;SimSun" w:hAnsi="宋体;SimSun" w:cs="宋体;SimSun"/>
          <w:color w:val="000000"/>
          <w:sz w:val="24"/>
        </w:rPr>
        <w:t>神态：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表达情感：场内外呼应 赞叹（他人）想象（自己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汉仪楷体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2">
    <w:name w:val="正文2"/>
    <w:basedOn w:val="Normal"/>
    <w:qFormat/>
    <w:pPr>
      <w:autoSpaceDE w:val="false"/>
      <w:ind w:firstLine="397"/>
    </w:pPr>
    <w:rPr>
      <w:rFonts w:ascii="汉仪楷体简;宋体" w:hAnsi="汉仪楷体简;宋体" w:eastAsia="汉仪楷体简;宋体" w:cs="汉仪楷体简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07:00Z</dcterms:created>
  <dc:creator>g</dc:creator>
  <dc:description/>
  <dc:language>en-US</dc:language>
  <cp:lastModifiedBy>FHZ</cp:lastModifiedBy>
  <cp:lastPrinted>2010-05-26T18:17:00Z</cp:lastPrinted>
  <dcterms:modified xsi:type="dcterms:W3CDTF">2017-12-12T07:07:00Z</dcterms:modified>
  <cp:revision>2</cp:revision>
  <dc:subject/>
  <dc:title/>
</cp:coreProperties>
</file>