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望闻品切写景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武进洛阳初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虞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目标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引导学生学习观察景物，描绘景物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教给学生观察景物和描写景物的方法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培养学生热爱自然，关爱环境的意识。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一、激情导入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同学们，大自然用它神奇的画笔为我们描绘了一幅幅瑰丽的画卷，带给我们美的享受；又有多少诗人和作家将这些美景尽情描绘，让我们心生向往。那么，同学们，你想让自己所写的景色也带给他人以美的享受，从而心生向往吗？今天老师就和大家一起来学习写景最基本的方法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调动多种感官写景。眼下秋意正浓，所以我们就以秋景为例来学习，我们写作的主题是“天凉好个秋”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二、新授与训练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一）请同学背诵《社戏》“月夜出航”。其他同学思考：作者为什么能把景物描写地如此生动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二）学习写景的几个角度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视觉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示“春风又绿江南岸，明月何时照我还”，师强调视觉就是写景物的形状、色彩、明暗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牛刀小试：请写几个你所看到的家乡或者公园秋天的景物，可以写它们的形状，也可以写他们的色彩和明暗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友情提示：请看下面这段话，你觉得写得好吗？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秋天到了，果园里的果子都成熟了：桃子像害羞的小姑娘，涨红了脸；柿子挂在高高的树梢，像一个个小灯笼……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不是同一个季节的景物千万别写在一起哟！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展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听觉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示“春眠不觉晓，处处闻啼鸟”，引出听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训练：你看到了一些秋天的景物，那你是否听到了什么呢？在前面所写的景物后加上你所听到的声音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展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嗅觉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示“梅须逊雪三分白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雪却输梅一段香”，引出嗅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训练：你还闻到了什么呢？后面加上你闻到的气味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展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味觉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示“梅子流酸溅齿牙，芭蕉分绿上窗纱”，引出味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你有没有尝过什么呢，味道如何？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展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触觉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示“沾衣欲湿杏花雨，吹面不寒杨柳风”，引出触觉：写事物的硬度、温度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训练：把你接触过的某一事物加以描绘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展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三、片段训练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以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秋天到了，凉风习习，我漫步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寻找秋的足迹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开头，以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真是天凉好个秋啊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结尾写一段话，记得充分调动你的感官哟！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生展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四、课堂小结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罗曼</w:t>
      </w:r>
      <w:r>
        <w:rPr>
          <w:sz w:val="28"/>
          <w:szCs w:val="28"/>
        </w:rPr>
        <w:t>·</w:t>
      </w:r>
      <w:r>
        <w:rPr>
          <w:sz w:val="28"/>
          <w:szCs w:val="28"/>
        </w:rPr>
        <w:t>罗兰说过：生活中不是缺少美，而是缺少发现。让我们充分调动感官，用心去感受自然的美好吧！同时我们也要用心去呵护这份美。希望我们同学都能成为懂得欣赏美并能保护美的人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37:00Z</dcterms:created>
  <dc:creator>walkinnet</dc:creator>
  <dc:description/>
  <dc:language>en-US</dc:language>
  <cp:lastModifiedBy>Administrator</cp:lastModifiedBy>
  <dcterms:modified xsi:type="dcterms:W3CDTF">2017-12-06T14:22:47Z</dcterms:modified>
  <cp:revision>1</cp:revision>
  <dc:subject/>
  <dc:title>天凉好个秋——调动多种感官写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