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eastAsia="黑体;SimHei"/>
          <w:color w:val="000000"/>
          <w:sz w:val="30"/>
          <w:szCs w:val="30"/>
          <w:shd w:fill="FFFFFF" w:val="clear"/>
        </w:rPr>
        <w:t>科技放飞梦想</w:t>
      </w:r>
      <w:r>
        <w:rPr>
          <w:rFonts w:ascii="黑体;SimHei" w:hAnsi="黑体;SimHei" w:cs="黑体;SimHei" w:eastAsia="黑体;SimHei"/>
          <w:sz w:val="30"/>
          <w:szCs w:val="30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洛阳初级中学第三届科技节</w:t>
      </w:r>
      <w:r>
        <w:rPr>
          <w:rFonts w:ascii="黑体;SimHei" w:hAnsi="黑体;SimHei" w:cs="黑体;SimHei" w:eastAsia="黑体;SimHei"/>
          <w:sz w:val="30"/>
          <w:szCs w:val="30"/>
        </w:rPr>
        <w:t>科普征文获奖名单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年级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等奖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班 陈 妍   七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班  汪颖颖   七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班 万诗琪  七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班 陈馨妍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班 梅梦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等奖</w:t>
      </w:r>
    </w:p>
    <w:p>
      <w:pPr>
        <w:pStyle w:val="Normal"/>
        <w:ind w:firstLine="7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班   周子萌     七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班 顾慧     七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班 刘珊珊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班   奚霖泽     七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班 陆于思    七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班 南梦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等奖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>班 丁于涵  七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班 陈绪亮  七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班 郑超颖  七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班 陈贵丽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班  许欣    七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班 张贵玲  七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>班 汪婷   七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班  周丹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年级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等奖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班  汪蝶  八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班  李美姝   八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班 钟杰微   八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班 孙锞楠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班  邱晓慧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等奖</w:t>
      </w:r>
    </w:p>
    <w:p>
      <w:pPr>
        <w:pStyle w:val="Normal"/>
        <w:ind w:firstLine="9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班  陆昕涛  八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班  吴婷婷   八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 xml:space="preserve">班 宋婷   </w:t>
      </w:r>
    </w:p>
    <w:p>
      <w:pPr>
        <w:pStyle w:val="Normal"/>
        <w:ind w:firstLine="9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班  朱登丰  八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>班  徐翌雯  八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班 姜陈柯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等奖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班  郑滢  八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班  徐梦云   八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班 贾安琪   八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班 甘名灿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班  陈柄蓉  八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班  沈心怡  八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班 王建文   八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>班 袁敏</w:t>
      </w:r>
    </w:p>
    <w:p>
      <w:pPr>
        <w:pStyle w:val="Normal"/>
        <w:spacing w:lineRule="exact" w:line="400"/>
        <w:jc w:val="center"/>
        <w:rPr>
          <w:rFonts w:ascii="方正毡笔黑简体;宋体-方正超大字符集" w:hAnsi="方正毡笔黑简体;宋体-方正超大字符集" w:eastAsia="方正毡笔黑简体;宋体-方正超大字符集" w:cs="黑体;SimHei"/>
          <w:color w:val="FF0000"/>
          <w:sz w:val="32"/>
          <w:szCs w:val="32"/>
        </w:rPr>
      </w:pPr>
      <w:r>
        <w:rPr>
          <w:rFonts w:eastAsia="方正毡笔黑简体;宋体-方正超大字符集" w:cs="方正毡笔黑简体;宋体-方正超大字符集" w:ascii="方正毡笔黑简体;宋体-方正超大字符集" w:hAnsi="方正毡笔黑简体;宋体-方正超大字符集"/>
          <w:color w:val="FF0000"/>
          <w:sz w:val="32"/>
          <w:szCs w:val="32"/>
        </w:rPr>
        <w:t xml:space="preserve"> “”</w:t>
      </w:r>
      <w:r>
        <w:rPr>
          <w:rFonts w:ascii="方正毡笔黑简体;宋体-方正超大字符集" w:hAnsi="方正毡笔黑简体;宋体-方正超大字符集" w:cs="黑体;SimHei" w:eastAsia="方正毡笔黑简体;宋体-方正超大字符集"/>
          <w:color w:val="FF0000"/>
          <w:sz w:val="32"/>
          <w:szCs w:val="32"/>
        </w:rPr>
        <w:t>科技节科学创想画获奖名单</w:t>
      </w:r>
    </w:p>
    <w:p>
      <w:pPr>
        <w:pStyle w:val="Normal"/>
        <w:spacing w:lineRule="exact" w:line="400"/>
        <w:jc w:val="center"/>
        <w:rPr>
          <w:rFonts w:ascii="方正毡笔黑简体;宋体-方正超大字符集" w:hAnsi="方正毡笔黑简体;宋体-方正超大字符集" w:eastAsia="方正毡笔黑简体;宋体-方正超大字符集" w:cs="黑体;SimHei"/>
          <w:color w:val="FF0000"/>
          <w:sz w:val="32"/>
          <w:szCs w:val="32"/>
        </w:rPr>
      </w:pPr>
      <w:r>
        <w:rPr>
          <w:rFonts w:eastAsia="方正毡笔黑简体;宋体-方正超大字符集" w:cs="黑体;SimHei" w:ascii="方正毡笔黑简体;宋体-方正超大字符集" w:hAnsi="方正毡笔黑简体;宋体-方正超大字符集"/>
          <w:color w:val="FF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毡笔黑简体;宋体-方正超大字符集" w:hAnsi="方正毡笔黑简体;宋体-方正超大字符集" w:eastAsia="方正毡笔黑简体;宋体-方正超大字符集" w:cs="黑体;SimHei"/>
          <w:color w:val="FF0000"/>
          <w:sz w:val="36"/>
          <w:szCs w:val="36"/>
        </w:rPr>
      </w:pPr>
      <w:r>
        <w:rPr>
          <w:rFonts w:ascii="方正毡笔黑简体;宋体-方正超大字符集" w:hAnsi="方正毡笔黑简体;宋体-方正超大字符集" w:cs="黑体;SimHei" w:eastAsia="方正毡笔黑简体;宋体-方正超大字符集"/>
          <w:color w:val="FF0000"/>
          <w:sz w:val="36"/>
          <w:szCs w:val="36"/>
        </w:rPr>
        <w:t>七年级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>一等奖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班 许晨希  七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班 周 宇  七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班 李雨晴  七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班 谢文婷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eastAsia="黑体;SimHei" w:cs="黑体;SimHei" w:ascii="黑体;SimHei" w:hAnsi="黑体;SimHei"/>
          <w:sz w:val="28"/>
          <w:szCs w:val="28"/>
        </w:rPr>
        <w:t xml:space="preserve">9 </w:t>
      </w:r>
      <w:r>
        <w:rPr>
          <w:rFonts w:ascii="黑体;SimHei" w:hAnsi="黑体;SimHei" w:cs="黑体;SimHei" w:eastAsia="黑体;SimHei"/>
          <w:sz w:val="28"/>
          <w:szCs w:val="28"/>
        </w:rPr>
        <w:t>班  袁 静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>二等奖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班 吴 琪  七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班 张 颖   七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班  朱 洁  七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班 崔玉祺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班 王 敏  七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班 徐智彤  七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>班 管 薇</w:t>
      </w:r>
    </w:p>
    <w:p>
      <w:pPr>
        <w:pStyle w:val="Normal"/>
        <w:widowControl/>
        <w:spacing w:lineRule="exact" w:line="400"/>
        <w:ind w:firstLine="168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>三等奖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班 王 彤   七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班 李 楠    七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班  陈 妍  陈 阳</w:t>
      </w:r>
    </w:p>
    <w:p>
      <w:pPr>
        <w:pStyle w:val="Normal"/>
        <w:widowControl/>
        <w:spacing w:lineRule="exact" w:line="40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七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7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班 潘忠飘  詹 莹  沈 娟    七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8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班  尹 菲  许 欣</w:t>
      </w:r>
    </w:p>
    <w:p>
      <w:pPr>
        <w:pStyle w:val="Normal"/>
        <w:widowControl/>
        <w:spacing w:lineRule="exact" w:line="40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七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9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班 贾朝菊  七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1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班 李 洁    颜筱婷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黑体;SimHei" w:cs="宋体;SimSun"/>
          <w:kern w:val="0"/>
          <w:sz w:val="24"/>
          <w:szCs w:val="28"/>
        </w:rPr>
      </w:pPr>
      <w:r>
        <w:rPr>
          <w:rFonts w:eastAsia="黑体;SimHei"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exact" w:line="400"/>
        <w:jc w:val="center"/>
        <w:rPr>
          <w:rFonts w:ascii="方正毡笔黑简体;宋体-方正超大字符集" w:hAnsi="方正毡笔黑简体;宋体-方正超大字符集" w:eastAsia="方正毡笔黑简体;宋体-方正超大字符集" w:cs="黑体;SimHei"/>
          <w:color w:val="FF0000"/>
          <w:sz w:val="36"/>
          <w:szCs w:val="36"/>
        </w:rPr>
      </w:pPr>
      <w:r>
        <w:rPr>
          <w:rFonts w:ascii="方正毡笔黑简体;宋体-方正超大字符集" w:hAnsi="方正毡笔黑简体;宋体-方正超大字符集" w:cs="黑体;SimHei" w:eastAsia="方正毡笔黑简体;宋体-方正超大字符集"/>
          <w:color w:val="FF0000"/>
          <w:sz w:val="36"/>
          <w:szCs w:val="36"/>
        </w:rPr>
        <w:t>八年级</w:t>
      </w:r>
    </w:p>
    <w:p>
      <w:pPr>
        <w:pStyle w:val="Normal"/>
        <w:spacing w:lineRule="exact" w:line="400"/>
        <w:jc w:val="center"/>
        <w:rPr>
          <w:rFonts w:ascii="方正毡笔黑简体;宋体-方正超大字符集" w:hAnsi="方正毡笔黑简体;宋体-方正超大字符集" w:eastAsia="方正毡笔黑简体;宋体-方正超大字符集" w:cs="黑体;SimHei"/>
          <w:color w:val="FF0000"/>
          <w:sz w:val="36"/>
          <w:szCs w:val="36"/>
        </w:rPr>
      </w:pPr>
      <w:r>
        <w:rPr>
          <w:rFonts w:eastAsia="方正毡笔黑简体;宋体-方正超大字符集" w:cs="黑体;SimHei" w:ascii="方正毡笔黑简体;宋体-方正超大字符集" w:hAnsi="方正毡笔黑简体;宋体-方正超大字符集"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 xml:space="preserve">一等奖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班  吴倩翼  八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班  王蕊蕊  邓小楠  八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 xml:space="preserve">班 吕慧洁  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班 涂 鸿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二等奖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班  朱 珠  八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班  刘 瑜    八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班 李 萍 八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班  蒋德益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班  徐珂莹  八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>班  沈涵洁  刘柯书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三等奖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班  许飞扬  八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班  徐梦云    八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 xml:space="preserve">班 陆羽彤  周星雨 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班  王 薇  八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班  伍心媚  八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 xml:space="preserve">班  刘宣池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 xml:space="preserve">班  </w:t>
      </w:r>
      <w:bookmarkStart w:id="0" w:name="OLE_LINK1"/>
      <w:r>
        <w:rPr>
          <w:rFonts w:ascii="黑体;SimHei" w:hAnsi="黑体;SimHei" w:cs="黑体;SimHei" w:eastAsia="黑体;SimHei"/>
          <w:sz w:val="28"/>
          <w:szCs w:val="28"/>
        </w:rPr>
        <w:t>黄</w:t>
      </w:r>
      <w:bookmarkEnd w:id="0"/>
      <w:r>
        <w:rPr>
          <w:rFonts w:ascii="黑体;SimHei" w:hAnsi="黑体;SimHei" w:cs="黑体;SimHei" w:eastAsia="黑体;SimHei"/>
          <w:sz w:val="28"/>
          <w:szCs w:val="28"/>
        </w:rPr>
        <w:t>瑜婕  黄荪钰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黑体;SimHei" w:cs="宋体;SimSun"/>
          <w:color w:val="FF0000"/>
          <w:kern w:val="0"/>
          <w:sz w:val="24"/>
          <w:szCs w:val="28"/>
        </w:rPr>
      </w:pPr>
      <w:r>
        <w:rPr>
          <w:rFonts w:eastAsia="黑体;SimHei" w:cs="宋体;SimSun" w:ascii="宋体;SimSun" w:hAnsi="宋体;SimSun"/>
          <w:color w:val="FF0000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毡笔黑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21:00Z</dcterms:created>
  <dc:creator>AutoBVT</dc:creator>
  <dc:description/>
  <cp:keywords/>
  <dc:language>en-US</dc:language>
  <cp:lastModifiedBy>walkinnet</cp:lastModifiedBy>
  <cp:lastPrinted>2015-05-22T15:20:00Z</cp:lastPrinted>
  <dcterms:modified xsi:type="dcterms:W3CDTF">2017-05-12T07:56:00Z</dcterms:modified>
  <cp:revision>12</cp:revision>
  <dc:subject/>
  <dc:title>“创新创业 科技惠民”科技节科普征文获奖名单</dc:title>
</cp:coreProperties>
</file>