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044"/>
        <w:gridCol w:w="1906"/>
      </w:tblGrid>
      <w:tr>
        <w:trPr/>
        <w:tc>
          <w:tcPr>
            <w:tcW w:w="8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课题：影响物质溶解性的因素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 xml:space="preserve">        顾红玉</w:t>
            </w:r>
          </w:p>
        </w:tc>
      </w:tr>
      <w:tr>
        <w:trPr/>
        <w:tc>
          <w:tcPr>
            <w:tcW w:w="85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教学目标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实验探究，知道影响物质溶解性的因素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firstLine="1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实验观察，了解饱和溶液和不饱和溶液的含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归纳，了解饱和溶液和不饱和溶液的的转化方法。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教师活动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生活动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设计意图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引入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第二节溶液组成的表示方法的学习，我们已经知道，随着加入溶质及溶剂量的不同，可以得到不同溶质质量分数的溶液，在溶剂量一定的情况下，溶质越多，溶质的质量分数就越大，那么溶质是否可以无限制地溶解在一定量的溶剂里呢？不同的溶质在同一种溶剂中最多能溶解的量是否完全相同？由什么因素决定呢？这就是我们今天要学习的内容——物质的溶解性。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学生实验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桌上有三支试管，一支里有一定量的白糖，另外两支试管中有等量的碘。请大家合作，完成三个实验：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白糖与一定量的水混合，振荡；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碘与等量的水混合，振荡；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碘与等量的酒精混合，振荡。观察现象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第二节溶液组成的表示方法的几个问题，引起学生的思考，从而做出一些合理的猜想。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一、影响物质溶解性的因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什么是溶解性呢？就是一种物质（溶质）溶解在另一种物质（溶剂）里的能力。从我们已经学习过的一些实验和大家的生活经验可以知道，好像不同物质在水中的溶解能力是不相同的。我们知道，水仅仅只是一种最常见的溶剂，其他溶剂中，溶质的溶解又会如何呢？我们一起用实验来探究一下，好吗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对比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、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两支试管，你对溶解性的影响因素有什么认识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对比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、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）两支试管，你对溶解性的影响因素又有什么认识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小结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同的物质在同一溶剂中溶解性不同。——即溶质的性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同一种物质在不同溶剂中的溶解能力不同。——即溶剂的性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在日常生活中，也有很多事例可以说明物质的溶解性与溶质和溶剂的性质有关。请举出一些实例和同学们交流。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交流：三支试管中的现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生表达（注意要明确分析该现象说明什么影响，另外应该是对比说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上次作业衣服上碘酒的清洗；熟石灰不易溶在水中••••••）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两组实验的现象对比，让学生进一步了解对比实验的作用。在交流中学会更准确地表述现象，并了解影响溶解性的两个内因。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物质的溶解性除了与溶质的性质、溶剂的性质这两个内在因素有关之外，外界条件是否也会对其有影响呢？大家认为，该实验说明还有什么因素会影响物质的溶解性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对于大多数物质来说，其溶解性都和温度有关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其实我们在生活中也会遇到物质的溶解量受到温度影响的事例。比如我们喝完汽水后为什么会打嗝呢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气体的溶解性还和别的外界条件有关吗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小结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以上实验和讨论，我们知道了影响物质溶解性的因素有溶质性质、溶剂性质、温度以及压强。当然，压强仅仅对气体起作用。当溶质与溶剂一定时，溶质可以无限溶解在溶剂中吗？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生猜想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温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用第二支试管中碘和水的混合物加热来验证猜想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因为二氧化碳气体在水中的溶解性受温度影响。（温度越高，溶解越少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烧开水时，水沸腾之前，溶解在水中的空气先逸出，也是因为温度越高，溶解越少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压强。（打开汽水瓶，有大量气泡冒出）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充分利用实验所得和学生的生活经验，明确影响溶解性的外界条件：温度和压强。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我们曾经学过《死海不死》，你们知道人为什么在死海里不会沉下去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有人预测：死海里溶解的盐量会无限的增多，浮力会无限的增大。你们认为对吗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谁能给饱和溶液下个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义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同学们再想想，刚才试管的底部还有固体没有溶解，我们是用什么方法将它溶解的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这说明，饱和溶液的定义是否完整？刚才大家配制的溶液，你认为有哪个也是饱和溶液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你有办法让试管底的固体消失或减少吗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这说明我们在描述饱和溶液的时候，还必须加上“一定温度和一定量的溶剂”这样的条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刚才的三支试管为例，均有固体不能溶解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能再溶解某种溶质的溶液叫饱和溶液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加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白糖与水的混合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加水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生通过实验对概念一步一步的完善，达到饱和溶液与不饱和溶液概念的生成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这种饱和溶液可否再溶解别的物质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演示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在饱和氯化钠溶液中加少量的高锰酸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问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过这个现象，你能获得什么结论？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说明还需要讲明溶质的种类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生通过这样的环节懂得：在叙述概念时一定要注意语言的严密性。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饱和溶液与不饱和溶液如何转化？现有一杯硝酸钾溶液，如何判别它是饱和的还是不饱和的？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讨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思考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相互转化为饱和与不饱和的判定作铺垫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思考题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饱和溶液、不饱和溶液和我们生活中所说的浓溶液、稀溶液关系如何？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.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如何理解“酒精与水以任意比互溶”这句话？</w:t>
            </w:r>
          </w:p>
        </w:tc>
        <w:tc>
          <w:tcPr>
            <w:tcW w:w="3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1-18T00:0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