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合作学习的优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sz w:val="28"/>
                <w:szCs w:val="28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组合作的意义在于它能够增进教师与学生、学生与学生之间的理解和信任，帮助学生形成独立的、更有责任心的学习方式，引发学生在学习内容或技能、态度、方法上富有意义的个人交往和学习；提高学生的语言表达能力，使他们无拘无束地分离彼此的思想和观点。小组合作学习已经成为我校重要的教学组织形式之一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学习是生本教育理念下的一种新的学习方式，是提高学生学习成绩的一条有效途径，有利于激发学生的求知欲望，有助于因材施教，真正实现使每一个学生都得到发展的目的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合作学习的优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过几年多的教学实践和总结，现就学生小组合作，探究学习的优点主要有以下几个方面： 一、学生学习的兴趣调动起来了，胆量也大起来了。二、学生的思维更活跃了，更敏捷了。三、学生语言表达能力和口语交际能力增强了。四、小组合作学习有利于学生之间思想意识的相互交流。五、小组合作学习，有利于建立新型的师生关系和同学关系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于有公平竞争机制作前提，小组成员之间的感情会更融洽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谈小组合作学习的好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小组合作是当今比较有效率、有质量、有方式的教学策略体系。《周易。系辞上》中提到了二人同心，其利断金；同心之言，其臭如兰，就是合作的优点。在实际教学中，它的好处有如下三点： 一、增强学生合作意识，提高学生社交能力。二、培养团体精神，锻炼心理素质。三、唤醒学生的主体意识，感悟集体的伟大力量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合作学习是提高成绩的捷径，今后将一如既往的发扬小组合作精神，从而更好的提高课堂学习积极性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如何发挥小组合作学习的作用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剑灵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合理的构建学习小组，既是学生进行合作学习的基础和前提，也是实现学生群体合作的基本手段。首先要根据学生的基础知识、学习能力、智力状况、性别、心理素质、兴趣爱好等各个方面进行综合评定，然后按照“异质同组、同组异质”的原则进行分组，每个小组</w:t>
            </w:r>
            <w:r>
              <w:rPr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人为宜。如果是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一小组，应该有一名优等生，两名中等生，一名学困生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样做既能保证小组内各个成员之间的差异性和互补性，也便于各个小组间开展公平竞争。教师应把学生的个别差异看成一种积极的教育资源，实施动态分组教学。还可根据学生的学习情况定期进行人员调整，以保证小组间学生竞争的活力，增强小组内学生合作的凝聚力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在数学课堂教学中发挥小组合作学习的优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青莲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kern w:val="2"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kern w:val="2"/>
                <w:sz w:val="28"/>
                <w:szCs w:val="28"/>
              </w:rPr>
              <w:t>数学教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03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活动必须建立在学生的认知发展水平和已有的知识经验基础上，老师应给他们充分的从事数学活动机会，帮助他们在自主探索和合作交流的过程中，真正理解和掌握基本的数学知识与技能，注重他们的学习过程，学会与人合作，并能与他人交流思想的过程与结果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是门灵活而有趣的学科，发现它的乐趣，也许还有更多的方法。然而，我认为小组合作学习，对于提高数学学习效率是今后长期内的一种很好的方式，这种方式是有益学生终身发展的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59:00Z</dcterms:created>
  <dc:creator>Administrator</dc:creator>
  <dc:description/>
  <cp:keywords/>
  <dc:language>en-US</dc:language>
  <cp:lastModifiedBy>Administrator</cp:lastModifiedBy>
  <dcterms:modified xsi:type="dcterms:W3CDTF">2017-01-15T02:54:00Z</dcterms:modified>
  <cp:revision>4</cp:revision>
  <dc:subject/>
  <dc:title/>
</cp:coreProperties>
</file>