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rFonts w:ascii="ˎ̥;Times New Roman" w:hAnsi="ˎ̥;Times New Roman" w:cs="ˎ̥;Times New Roman"/>
                <w:color w:val="000000"/>
                <w:sz w:val="18"/>
                <w:szCs w:val="18"/>
              </w:rPr>
            </w:pPr>
            <w:r>
              <w:rPr>
                <w:rFonts w:ascii="ˎ̥;Times New Roman" w:hAnsi="ˎ̥;Times New Roman" w:cs="ˎ̥;Times New Roman"/>
                <w:color w:val="000000"/>
                <w:sz w:val="18"/>
                <w:szCs w:val="18"/>
              </w:rPr>
              <w:t>培养学生的合作意识，</w:t>
            </w:r>
          </w:p>
          <w:p>
            <w:pPr>
              <w:pStyle w:val="Heading1"/>
              <w:spacing w:before="375" w:after="0"/>
              <w:jc w:val="center"/>
              <w:rPr>
                <w:color w:val="000000"/>
                <w:sz w:val="28"/>
                <w:szCs w:val="28"/>
              </w:rPr>
            </w:pPr>
            <w:r>
              <w:rPr>
                <w:rFonts w:ascii="ˎ̥;Times New Roman" w:hAnsi="ˎ̥;Times New Roman" w:cs="ˎ̥;Times New Roman"/>
                <w:color w:val="000000"/>
                <w:sz w:val="18"/>
                <w:szCs w:val="18"/>
              </w:rPr>
              <w:t>学会交往很重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万山红</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222222"/>
                <w:sz w:val="24"/>
              </w:rPr>
            </w:pPr>
            <w:r>
              <w:rPr>
                <w:color w:val="000000"/>
                <w:sz w:val="24"/>
              </w:rPr>
              <w:t>目前，现存的课堂教学模式虽然在集体中进行，但集体只是提供了一种背景，并没有发挥集体的作用。因为学生之间的相互作用比较少。新的模式教师</w:t>
            </w:r>
            <w:r>
              <w:rPr>
                <w:color w:val="333333"/>
                <w:sz w:val="24"/>
              </w:rPr>
              <w:t>在教学实践中，可以利用小组合作把班级学生划分为固定的学习小组，</w:t>
            </w:r>
            <w:r>
              <w:rPr>
                <w:color w:val="000000"/>
                <w:sz w:val="24"/>
              </w:rPr>
              <w:t>在每节课都安排</w:t>
            </w:r>
            <w:r>
              <w:rPr>
                <w:color w:val="000000"/>
                <w:sz w:val="24"/>
              </w:rPr>
              <w:t>5</w:t>
            </w:r>
            <w:r>
              <w:rPr>
                <w:rFonts w:cs="宋体;SimSun" w:ascii="宋体;SimSun" w:hAnsi="宋体;SimSun"/>
                <w:color w:val="000000"/>
                <w:sz w:val="24"/>
              </w:rPr>
              <w:t>——</w:t>
            </w:r>
            <w:r>
              <w:rPr>
                <w:color w:val="000000"/>
                <w:sz w:val="24"/>
              </w:rPr>
              <w:t>10</w:t>
            </w:r>
            <w:r>
              <w:rPr>
                <w:color w:val="000000"/>
                <w:sz w:val="24"/>
              </w:rPr>
              <w:t>分钟让各个小组进行集体性的相互学习和讨论。这样，不仅有利于学生互相启发共同提高；有利于学习与学生之间的交往；有利于培养学生的参与意识和交往能力；还有利于同学之间的协调关系。</w:t>
            </w:r>
          </w:p>
        </w:tc>
      </w:tr>
      <w:tr>
        <w:trPr>
          <w:trHeight w:val="167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7"/>
                <w:szCs w:val="27"/>
              </w:rPr>
            </w:pPr>
            <w:r>
              <w:rPr>
                <w:color w:val="333333"/>
                <w:kern w:val="2"/>
              </w:rPr>
              <w:t>而现实中，要</w:t>
            </w:r>
            <w:r>
              <w:rPr>
                <w:color w:val="000000"/>
              </w:rPr>
              <w:t>一个人在社会中孤军奋战是根本行不通的，不与人合作更令自己举步维艰。要培养学生的合作意识</w:t>
            </w:r>
            <w:r>
              <w:rPr>
                <w:color w:val="000000"/>
              </w:rPr>
              <w:t>-------</w:t>
            </w:r>
            <w:r>
              <w:rPr>
                <w:color w:val="000000"/>
              </w:rPr>
              <w:t>培养儿童的交往能力、人际关系、很重要！因此，作为未来人才的培育者，开启学生的心灵之门，让学生学会交往，学会合作！</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9.6</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rFonts w:ascii="ˎ̥;Times New Roman" w:hAnsi="ˎ̥;Times New Roman" w:cs="ˎ̥;Times New Roman"/>
                <w:color w:val="000000"/>
                <w:sz w:val="18"/>
                <w:szCs w:val="18"/>
              </w:rPr>
              <w:t>合作学习是个技术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网络</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8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222222"/>
                <w:szCs w:val="21"/>
              </w:rPr>
            </w:pPr>
            <w:r>
              <w:rPr>
                <w:color w:val="333333"/>
                <w:szCs w:val="21"/>
              </w:rPr>
              <w:t>在合作学习领域内的研究从总体上看，操作层面上的研究确实不多，这是造成教师感觉专家们对合作学习指导不力的主要原因。因此，需要有一批有实战经验的专家学者，致力于合作学习操作技术的研究，比如编组技术、合作的程序化技术、教授合作技能的技术、课堂提问的技术、寻求反馈的技术、班级管理和控制的技术、小组评价的技术等等。在技术的研究和开发方面，国外已经有了不少有价值的成果，可以先拿来用，但是如何将这些技术本土化，与本地教育文化结合创造出自己的技术来，这才是合作学习未来的方向。</w:t>
            </w:r>
          </w:p>
        </w:tc>
      </w:tr>
      <w:tr>
        <w:trPr>
          <w:trHeight w:val="189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7"/>
                <w:szCs w:val="27"/>
              </w:rPr>
            </w:pPr>
            <w:r>
              <w:rPr>
                <w:color w:val="333333"/>
                <w:sz w:val="26"/>
                <w:szCs w:val="26"/>
              </w:rPr>
              <w:t>在合作学习领域，让我们用胡适的话来自勉，“多研究些问题，少谈些主义”。甚至推而广之，让我们在课程改革领域，都少谈些主义，多研究些问题。</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10.5</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rFonts w:ascii="ˎ̥;Times New Roman" w:hAnsi="ˎ̥;Times New Roman" w:cs="ˎ̥;Times New Roman"/>
                <w:color w:val="000000"/>
                <w:sz w:val="18"/>
                <w:szCs w:val="18"/>
              </w:rPr>
              <w:t>浅谈合作学习</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张茂山</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pPr>
            <w:r>
              <w:rPr/>
              <w:t>心理学家舒兹认为每个人都具有人际交往的心理需求，包括包容需求、控制需求与情感的需求。美国心理学家马斯洛的需要层次论认为当生理需要、安全需要得到满足后，人们渴望得到归属与爱。儿童渴望与小伙伴建立友谊，希望得到教师与父母的喜爱。当前三种需要基本得到满足后，就会产生尊重需要和自我实现的需要。在合作学习过程中，不同的个性心理（诸如能力、气质、性格、需要、动机、信念等）随着学习过程中的认识过程、情感过程、意志过程的展开，不断发生碰撞与相融。小学生在与他人的合作与交往中，学会树立信心，学会尊重他人，学会怎样完成任务，取得成就，最大限度地发挥潜能，实现自我。同时也渴望获得别人的承认，引起别人的注意和欣赏。合作学习关系的建立，为小学生创造了与他人交往合作的时空，顺应了学生的心理需求。</w:t>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pPr>
            <w:r>
              <w:rPr/>
              <w:t>在合作学习过程中，学习群体成员之间相互支持配合，相互信任促进，以积极的态度共同参与，明确合作目的，承担个人责任，是合作学习产生良好学习效果的关键。而教师在合作学习过程中的组织与监控是合作学习顺利进行的有效保证。</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11.10</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rFonts w:ascii="ˎ̥;Times New Roman" w:hAnsi="ˎ̥;Times New Roman" w:cs="ˎ̥;Times New Roman"/>
                <w:color w:val="000000"/>
                <w:sz w:val="18"/>
                <w:szCs w:val="18"/>
              </w:rPr>
              <w:t>浅谈合作学习</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石来根</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color w:val="222222"/>
                <w:szCs w:val="21"/>
              </w:rPr>
            </w:pPr>
            <w:r>
              <w:rPr>
                <w:rFonts w:ascii="ˎ̥;Times New Roman" w:hAnsi="ˎ̥;Times New Roman" w:cs="ˎ̥;Times New Roman"/>
                <w:color w:val="64510F"/>
                <w:szCs w:val="21"/>
              </w:rPr>
              <w:t>新课改倡导的合作学习，是适应当今社会发展需要的一种教学方式的转变。今天的社会是一个开放的社会，无论是科学研究、社会生产还是政治经济活动，合作都是一种不可缺少的形式，合作是现代人必备的时代精神和生存技能。作为教师，我们有必要通过各种教学活动使学生认识到合作的重要性，从小学会与人合作，养成合作的习惯。合作学习不仅是课堂教学完成任务、掌握知识的需要，同时也是一种培养目标。因此，要正确理解为什么要组织学生开展合作学习。</w:t>
            </w:r>
            <w:r>
              <w:rPr>
                <w:rFonts w:cs="ˎ̥;Times New Roman" w:ascii="ˎ̥;Times New Roman" w:hAnsi="ˎ̥;Times New Roman"/>
                <w:color w:val="64510F"/>
                <w:szCs w:val="21"/>
              </w:rPr>
              <w:t>1</w:t>
            </w:r>
            <w:r>
              <w:rPr>
                <w:rFonts w:ascii="ˎ̥;Times New Roman" w:hAnsi="ˎ̥;Times New Roman" w:cs="ˎ̥;Times New Roman"/>
                <w:color w:val="64510F"/>
                <w:szCs w:val="21"/>
              </w:rPr>
              <w:t>、在教学过程中有些学习内容单靠学生个体的努力无法完成，如：物理、化学分组实验、通用技术项目、教学中的开放性或疑难性问题的辩论等，只有合作才能使问题得到较好的解决；</w:t>
            </w:r>
            <w:r>
              <w:rPr>
                <w:rFonts w:cs="ˎ̥;Times New Roman" w:ascii="ˎ̥;Times New Roman" w:hAnsi="ˎ̥;Times New Roman"/>
                <w:color w:val="64510F"/>
                <w:szCs w:val="21"/>
              </w:rPr>
              <w:t>2</w:t>
            </w:r>
            <w:r>
              <w:rPr>
                <w:rFonts w:ascii="ˎ̥;Times New Roman" w:hAnsi="ˎ̥;Times New Roman" w:cs="ˎ̥;Times New Roman"/>
                <w:color w:val="64510F"/>
                <w:szCs w:val="21"/>
              </w:rPr>
              <w:t>、创设合作学习的情境不仅是为了完成知识学习任务，更是一种合作精神的培养，让学生在知识的学习中学会合作，这是一种情感、态度和价值观层面的培养。</w:t>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Cs w:val="21"/>
              </w:rPr>
            </w:pPr>
            <w:r>
              <w:rPr>
                <w:rFonts w:ascii="ˎ̥;Times New Roman" w:hAnsi="ˎ̥;Times New Roman" w:cs="ˎ̥;Times New Roman"/>
                <w:color w:val="64510F"/>
                <w:szCs w:val="21"/>
              </w:rPr>
              <w:t>在实际教学中，我们仍然看到许多班级按成绩排座位，让学习好的学生坐前排、坐好座位，让那些学习自觉性差、毛病多的学生坐后排、甚至放弃对他们的管理，这不仅不利于合作学习，而且是对后进生的一种歧视，应该坚决摒弃。合作小组也不提倡学生自愿组合，因为自愿组合难于保证做到异质分组。</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12.10</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rFonts w:ascii="ˎ̥;Times New Roman" w:hAnsi="ˎ̥;Times New Roman" w:cs="ˎ̥;Times New Roman"/>
                <w:color w:val="000000"/>
                <w:sz w:val="18"/>
                <w:szCs w:val="18"/>
              </w:rPr>
              <w:t>浅谈合作学习</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网络</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color w:val="222222"/>
                <w:szCs w:val="21"/>
              </w:rPr>
            </w:pPr>
            <w:r>
              <w:rPr>
                <w:rFonts w:ascii="Verdana" w:hAnsi="Verdana" w:cs="Arial"/>
                <w:color w:val="444444"/>
                <w:szCs w:val="21"/>
              </w:rPr>
              <w:t>优化组合，增强合作。组建学习小组，教师就先根据学生的知识基础、兴趣爱好，学习能力，心理素质进行评定，然后搭配成若干异质学习小组，还应尊重学生自愿原则，由</w:t>
            </w:r>
            <w:r>
              <w:rPr>
                <w:rFonts w:cs="Arial" w:ascii="Verdana" w:hAnsi="Verdana"/>
                <w:color w:val="444444"/>
                <w:szCs w:val="21"/>
              </w:rPr>
              <w:t>1</w:t>
            </w:r>
            <w:r>
              <w:rPr>
                <w:rFonts w:ascii="Verdana" w:hAnsi="Verdana" w:cs="Arial"/>
                <w:color w:val="444444"/>
                <w:szCs w:val="21"/>
              </w:rPr>
              <w:t>人任小组长，小组长一般是组织能力强，锭于助人，有一定的合作创新意识，口头表达较好的学生，每一小组中优差生搭配，以一帮一或二帮一的方式。各组无明显差异，便于公平竟争。组建成后，要求每个小组中的成员相互友爱，坦诚相见、民主平等，体现了小组的团体力量和精神。</w:t>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Cs w:val="21"/>
              </w:rPr>
            </w:pPr>
            <w:r>
              <w:rPr>
                <w:rFonts w:ascii="Verdana" w:hAnsi="Verdana" w:cs="Arial"/>
                <w:color w:val="444444"/>
                <w:szCs w:val="21"/>
              </w:rPr>
              <w:t>。要求教师和学生两个主体有机结合和促进，既不能让“学”围绕“教”转，也不能让“教”围绕“学”转。因此，教师应根据教学活动过程，与学生积极互动，参与讨论、点拨问题，在学生自主合作探索中，</w:t>
            </w:r>
            <w:r>
              <w:rPr>
                <w:rFonts w:ascii="Verdana" w:hAnsi="Verdana" w:cs="Verdana" w:eastAsia="Verdana"/>
                <w:color w:val="444444"/>
                <w:szCs w:val="21"/>
              </w:rPr>
              <w:t xml:space="preserve"> </w:t>
            </w:r>
            <w:r>
              <w:rPr>
                <w:rFonts w:ascii="Verdana" w:hAnsi="Verdana" w:cs="Arial"/>
                <w:color w:val="444444"/>
                <w:szCs w:val="21"/>
              </w:rPr>
              <w:t>要眼观六路，顾全大局，使自己真正是一个发现者、研究者、探索者、引导者，为学生的合作学习起一个榜样效应。</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1.6</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Style13">
    <w:name w:val="默认段落字体"/>
    <w:qFormat/>
    <w:rPr/>
  </w:style>
  <w:style w:type="character" w:styleId="InternetLink">
    <w:name w:val="Hyperlink"/>
    <w:basedOn w:val="Style13"/>
    <w:rPr>
      <w:caps w:val="false"/>
      <w:smallCaps w:val="false"/>
      <w:strike w:val="false"/>
      <w:dstrike w:val="false"/>
      <w:color w:val="000099"/>
      <w:u w:val="none"/>
    </w:rPr>
  </w:style>
  <w:style w:type="character" w:styleId="StrongEmphasis">
    <w:name w:val="Strong"/>
    <w:basedOn w:val="Style13"/>
    <w:qFormat/>
    <w:rPr>
      <w:b/>
      <w:bCs/>
    </w:rPr>
  </w:style>
  <w:style w:type="character" w:styleId="A31">
    <w:name w:val="a3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4:35:00Z</dcterms:created>
  <dc:creator>yu</dc:creator>
  <dc:description/>
  <cp:keywords/>
  <dc:language>en-US</dc:language>
  <cp:lastModifiedBy>admin</cp:lastModifiedBy>
  <dcterms:modified xsi:type="dcterms:W3CDTF">2017-01-16T02:20:00Z</dcterms:modified>
  <cp:revision>5</cp:revision>
  <dc:subject/>
  <dc:title>理论学习或文献研究摘记</dc:title>
</cp:coreProperties>
</file>