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sz w:val="28"/>
                <w:szCs w:val="28"/>
              </w:rPr>
            </w:pPr>
            <w:r>
              <w:rPr>
                <w:rFonts w:ascii="Arial" w:hAnsi="Arial" w:cs="Arial"/>
              </w:rPr>
              <w:t>如何引导学生进行小组合作学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ascii="Arial" w:hAnsi="Arial" w:cs="Arial"/>
                <w:color w:val="222222"/>
                <w:sz w:val="28"/>
                <w:szCs w:val="28"/>
              </w:rPr>
              <w:t>杨成进</w:t>
            </w:r>
            <w:r>
              <w:rPr>
                <w:rFonts w:ascii="Arial" w:hAnsi="Arial" w:cs="Arial" w:eastAsia="Arial"/>
                <w:color w:val="222222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11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sz w:val="28"/>
                <w:szCs w:val="28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在小组合作学习中，要从根本上确立“以学生为中心”的主体地位，设计一些带有竞争性质的活动，如编对话、作调查、猜谜语、记者采访等等，千方百计地让学生动起来，让课堂活起来，通过学生动脑、动口、动手，使课堂气氛充满激情和自由，激发学生求真、向善、爱美的潜能，使他们积极主动、合理有效地参与到教学过程中来。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合作学习是生本教育理念下的一种新的学习方式，是提高学生学习成绩的一条有效途径，有利于激发学生的求知欲望，有助于因材施教，真正实现使每一个学生都得到发展的目的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杨迎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中数学教学中如何有效开展小组合作学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文魁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11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80"/>
              <w:ind w:firstLine="480"/>
              <w:rPr/>
            </w:pPr>
            <w:r>
              <w:rPr/>
              <w:t>学教学是数学活动的教学”。数学活动是数学课程目标体系</w:t>
            </w:r>
          </w:p>
          <w:p>
            <w:pPr>
              <w:pStyle w:val="Style14"/>
              <w:shd w:fill="FFFFFF" w:val="clear"/>
              <w:rPr/>
            </w:pPr>
            <w:r>
              <w:rPr/>
              <w:t>的支点</w:t>
            </w:r>
            <w:r>
              <w:rPr>
                <w:rFonts w:ascii="Tahoma" w:hAnsi="Tahoma" w:cs="Tahoma"/>
              </w:rPr>
              <w:t>，</w:t>
            </w:r>
            <w:r>
              <w:rPr/>
              <w:t>在数学活动中</w:t>
            </w:r>
            <w:r>
              <w:rPr>
                <w:rFonts w:ascii="Tahoma" w:hAnsi="Tahoma" w:cs="Tahoma"/>
              </w:rPr>
              <w:t>，</w:t>
            </w:r>
            <w:r>
              <w:rPr/>
              <w:t>不论知识、技能</w:t>
            </w:r>
            <w:r>
              <w:rPr>
                <w:rFonts w:ascii="Tahoma" w:hAnsi="Tahoma" w:cs="Tahoma"/>
              </w:rPr>
              <w:t>、</w:t>
            </w:r>
            <w:r>
              <w:rPr/>
              <w:t>或者能力、情感</w:t>
            </w:r>
            <w:r>
              <w:rPr>
                <w:rFonts w:ascii="Tahoma" w:hAnsi="Tahoma" w:cs="Tahoma"/>
              </w:rPr>
              <w:t>，</w:t>
            </w:r>
            <w:r>
              <w:rPr/>
              <w:t>都将在</w:t>
            </w:r>
          </w:p>
          <w:p>
            <w:pPr>
              <w:pStyle w:val="Style14"/>
              <w:shd w:fill="FFFFFF" w:val="clear"/>
              <w:rPr/>
            </w:pPr>
            <w:r>
              <w:rPr/>
              <w:t>主体与环境的碰撞和摩擦中经受检验</w:t>
            </w:r>
            <w:r>
              <w:rPr>
                <w:rFonts w:ascii="Tahoma" w:hAnsi="Tahoma" w:cs="Tahoma"/>
              </w:rPr>
              <w:t>，</w:t>
            </w:r>
            <w:r>
              <w:rPr/>
              <w:t>并得到完善和发展。数学活动</w:t>
            </w:r>
          </w:p>
          <w:p>
            <w:pPr>
              <w:pStyle w:val="Style14"/>
              <w:shd w:fill="FFFFFF" w:val="clear"/>
              <w:rPr/>
            </w:pPr>
            <w:r>
              <w:rPr/>
              <w:t>最适合以自主探索、合作交流和动手实践的方式开展发现、探究</w:t>
            </w:r>
            <w:r>
              <w:rPr>
                <w:rFonts w:ascii="Tahoma" w:hAnsi="Tahoma" w:cs="Tahoma"/>
              </w:rPr>
              <w:t>，</w:t>
            </w:r>
            <w:r>
              <w:rPr/>
              <w:t>是</w:t>
            </w:r>
          </w:p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培养学生适应社会和改造社会的综合能力的最佳方式。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应按照学生的知识基础、学习能力、性格特点的差异进行分组</w:t>
            </w:r>
            <w:r>
              <w:rPr>
                <w:rFonts w:ascii="Tahoma" w:hAnsi="Tahoma" w:cs="Tahoma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让不同特质、不同层次的学生进行优化组合</w:t>
            </w:r>
            <w:r>
              <w:rPr>
                <w:rFonts w:ascii="Tahoma" w:hAnsi="Tahoma" w:cs="Tahoma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使每个小组都有高、中、低三个层次的学生。这样分组不但有利于学生间的优势互补</w:t>
            </w:r>
            <w:r>
              <w:rPr>
                <w:rFonts w:ascii="Tahoma" w:hAnsi="Tahoma" w:cs="Tahoma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相互促进</w:t>
            </w:r>
            <w:r>
              <w:rPr>
                <w:rFonts w:ascii="Tahoma" w:hAnsi="Tahoma" w:cs="Tahoma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而且为全班各小组之间的公平竞争打下了基础</w:t>
            </w:r>
            <w:r>
              <w:rPr>
                <w:rFonts w:ascii="Tahoma" w:hAnsi="Tahoma" w:cs="Tahoma"/>
                <w:sz w:val="24"/>
              </w:rPr>
              <w:t>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杨迎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sz w:val="24"/>
                <w:szCs w:val="24"/>
              </w:rPr>
            </w:pPr>
            <w:r>
              <w:rPr>
                <w:rFonts w:ascii="Arial" w:hAnsi="Arial" w:cs="Arial"/>
                <w:color w:val="3E3A39"/>
                <w:sz w:val="21"/>
                <w:szCs w:val="21"/>
                <w:shd w:fill="FFFFFF" w:val="clear"/>
              </w:rPr>
              <w:t>如何认识学生数学学习中的合作互动学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龚良斌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11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合作互动学习是指学生在小组或团队中为了完成共同任务，有明确的责任分工，并彼此合作的互动互助式的学习。合作学习强调在合作中达到信息互动，人际互动。在合作互动的学习过程中，学生不仅可以相互实现信息与资源的整合，不断的扩展和完善自我认知，而且可以在合作学习中学会交往、学会参与、学会倾听、学会尊重他人。这将对学生的认知、情感、自信心以及同伴关系等产生积极地影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去人们认为在学习中，学生之间的相互合作是没有好处的，认为学生合作学习势必会造成学生的懒惰。但现在这种观念已经改变，教师们不知低估“学生——学生”相互合作的作用和关系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杨迎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浅谈小学数学小班化教学中的合作互动学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张康林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67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班环境下的互动合作是指在教师的指导下，充分调动学生的积极性、主动性、参与性和创造性，充分发挥班级群体效应，使学生最大限度投入到教学活动中，同时发挥个体思维的作用，互相启发，互相帮助，让学生有成功的体验，从而提高学生的学习成效。这样，在小班课堂教学中，改善教学的人际关系，开发课堂交往潜能，从而形成师生之间、学生之间相互交往、相互影响、和谐互动的教学局面。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Appleconvertedspace"/>
                <w:rFonts w:ascii="宋体;SimSun" w:hAnsi="宋体;SimSun" w:cs="Arial"/>
                <w:color w:val="333333"/>
                <w:sz w:val="24"/>
                <w:shd w:fill="FFFFFF" w:val="clear"/>
              </w:rPr>
            </w:pPr>
            <w:r>
              <w:rPr>
                <w:rStyle w:val="Appleconvertedspace"/>
                <w:rFonts w:cs="Arial" w:ascii="宋体;SimSun" w:hAnsi="宋体;SimSu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Style w:val="Appleconvertedspace"/>
                <w:rFonts w:cs="宋体;SimSun" w:ascii="宋体;SimSun" w:hAnsi="宋体;SimSu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convertedspace"/>
                <w:rFonts w:cs="宋体;SimSun" w:ascii="宋体;SimSun" w:hAnsi="宋体;SimSun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ascii="宋体;SimSun" w:hAnsi="宋体;SimSun" w:cs="Arial"/>
                <w:color w:val="333333"/>
                <w:sz w:val="24"/>
                <w:shd w:fill="FFFFFF" w:val="clear"/>
              </w:rPr>
              <w:t>互动可以让学生更积极更主动，让学生有更多的合作、交流的机会，也有更多的实践机会。这样学生在互动中形成一种融洽、和谐的人际氛围，人人轻松愉快学习，感受到获取知识是一件快乐的事，促进学生间的合作，使得学生对所经历的学习过程有了深层的体验，从而达到教学的理想效果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杨迎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107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106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浅谈在数学课上培养学生小组合作学习习惯的方法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夫子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67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小组合作学习是学生的一种学习方式，同时也是教师教学的一种组织形式。学生在进行小组合作学习时，教师不能袖手旁观，应该走下讲台，走进每个学生小组合作学习之中。教师要监督他们小组合作学习的情况，及时发现他们有没有按照讨论问题进行开展，学生有没有做好负责角色工作，并指导小组如何进行问题的讨论和总结，提高他们合作技巧，让他们能顺利地完成学习内容。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Appleconvertedspace"/>
                <w:rFonts w:ascii="宋体;SimSun" w:hAnsi="宋体;SimSun" w:cs="Arial"/>
                <w:color w:val="333333"/>
                <w:sz w:val="24"/>
                <w:shd w:fill="FFFFFF" w:val="clear"/>
              </w:rPr>
            </w:pPr>
            <w:r>
              <w:rPr>
                <w:rStyle w:val="Appleconvertedspace"/>
                <w:rFonts w:cs="Arial" w:ascii="宋体;SimSun" w:hAnsi="宋体;SimSu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Style w:val="Appleconvertedspace"/>
                <w:rFonts w:cs="宋体;SimSun" w:ascii="宋体;SimSun" w:hAnsi="宋体;SimSu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convertedspace"/>
                <w:rFonts w:cs="宋体;SimSun" w:ascii="宋体;SimSun" w:hAnsi="宋体;SimSun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ascii="宋体;SimSun" w:hAnsi="宋体;SimSun" w:cs="Arial"/>
                <w:color w:val="333333"/>
                <w:sz w:val="24"/>
                <w:shd w:fill="FFFFFF" w:val="clear"/>
              </w:rPr>
              <w:t>课堂合作学习是指学生在小组或团队中为了完成共同的任务，有明确的责任分工的互助性学习。由于它提高学生的学习的参与度，改善课堂学习的气氛，帮助学生形成良好的品质等方面产生了很好的效果，所以被人们誉为：“近十几年来最重要和最成功的教学改革！”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杨迎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107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106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aps w:val="false"/>
      <w:smallCaps w:val="false"/>
      <w:strike w:val="false"/>
      <w:dstrike w:val="false"/>
      <w:color w:val="000099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eadpeopletime">
    <w:name w:val="read_people_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02:00Z</dcterms:created>
  <dc:creator>yu</dc:creator>
  <dc:description/>
  <cp:keywords/>
  <dc:language>en-US</dc:language>
  <cp:lastModifiedBy>admin</cp:lastModifiedBy>
  <dcterms:modified xsi:type="dcterms:W3CDTF">2017-01-16T03:04:00Z</dcterms:modified>
  <cp:revision>30</cp:revision>
  <dc:subject/>
  <dc:title>理论学习或文献研究摘记</dc:title>
</cp:coreProperties>
</file>